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06"/>
        <w:gridCol w:w="1639"/>
        <w:gridCol w:w="3202"/>
      </w:tblGrid>
      <w:tr>
        <w:trPr>
          <w:trHeight w:val="551" w:hRule="atLeast"/>
        </w:trPr>
        <w:tc>
          <w:tcPr>
            <w:tcW w:w="340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uk-UA"/>
              </w:rPr>
              <w:t>14.04.2017</w:t>
            </w:r>
            <w:r>
              <w:rPr>
                <w:sz w:val="26"/>
                <w:szCs w:val="26"/>
              </w:rPr>
              <w:t>______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415/0/197-17</w:t>
            </w:r>
            <w:r>
              <w:rPr>
                <w:sz w:val="26"/>
                <w:szCs w:val="26"/>
              </w:rPr>
              <w:t>_</w:t>
            </w:r>
          </w:p>
        </w:tc>
      </w:tr>
      <w:tr>
        <w:trPr>
          <w:trHeight w:val="1663" w:hRule="atLeast"/>
        </w:trPr>
        <w:tc>
          <w:tcPr>
            <w:tcW w:w="5013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озподіл</w:t>
            </w:r>
            <w:r>
              <w:rPr>
                <w:sz w:val="28"/>
                <w:szCs w:val="28"/>
              </w:rPr>
              <w:t xml:space="preserve"> антиретровірус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епаратів, закуплених за кошти </w:t>
            </w:r>
            <w:r>
              <w:rPr>
                <w:color w:val="000000"/>
                <w:sz w:val="28"/>
                <w:szCs w:val="28"/>
                <w:lang w:val="uk-UA"/>
              </w:rPr>
              <w:t>10-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унду Глобального фонду для   боротьби зі СНІД, туберкульозом та  малярією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антиретровірусних препаратів для </w:t>
      </w:r>
      <w:r>
        <w:rPr>
          <w:sz w:val="28"/>
          <w:szCs w:val="28"/>
          <w:lang w:val="uk-UA"/>
        </w:rPr>
        <w:t xml:space="preserve">лікування хворих на ВІЛ-інфекцію/СНІД та профілактики </w:t>
        <w:br/>
        <w:t>ВІЛ-інфікування,</w:t>
      </w:r>
      <w:r>
        <w:rPr>
          <w:color w:val="000000"/>
          <w:sz w:val="28"/>
          <w:szCs w:val="28"/>
          <w:lang w:val="uk-UA"/>
        </w:rPr>
        <w:t xml:space="preserve"> які надійшли до області у якості гуманітарної допомоги в рамках Програми 10-го раунду Глобального Фонду</w:t>
      </w:r>
      <w:r>
        <w:rPr>
          <w:sz w:val="28"/>
          <w:szCs w:val="28"/>
          <w:lang w:val="uk-UA"/>
        </w:rPr>
        <w:t xml:space="preserve"> для боротьби зі СНІД, туберкульозом та малярією</w:t>
      </w:r>
      <w:r>
        <w:rPr>
          <w:color w:val="000000"/>
          <w:sz w:val="28"/>
          <w:szCs w:val="28"/>
          <w:lang w:val="uk-UA"/>
        </w:rPr>
        <w:t xml:space="preserve"> „Розбудова довгострокової системи надання комплексних послуг з профілактики ВІЛ/СНІДу, лікування, догляду та підтримки серед груп найвищого ризику та ЛЖВ в Україні“ відповідно до договору про надання благодійної допомоги від 10 лютого 2014 року №34-Р з ВБО „Всеукраїнська мережа людей, які живуть з ВІЛ/СНІД“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ділити антиретровірусні препарати для лікування хворих на </w:t>
        <w:br/>
        <w:t xml:space="preserve">ВІЛ - інфекцію/СНІД та профілактики ВІЛ-інфікування до закладів охорони здоров’я області у кількості та за переліком згідно з додатком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Отримання-передачу антиретровірусних препаратів для лікування  хворих на ВІЛ-інфекцію/СНІД та профілактики ВІЛ-інфікування до закладів охорони здоров’я області у кількості та за переліком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Проведення інвентаризації та звірки залишків лікарських засобів і виробів медичного призначення з ДУ „Центр громадського здоров’я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та подання до ДУ „Центр громадського здоров’я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 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Інформації про результати інвентаризації антиретровірусних препаратів, що закуплені за кошти Глобального фонду для боротьби зі СНІДом, туберкульозом та малярією згідно з додатком 8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>Термін: щокварталь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ісяця, наступного за звітним 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одання до 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ДЗ „Спеціалізована медико-санітарна частина №9 </w:t>
        <w:br/>
        <w:t>МОЗ України“ (Тарасьєва) (за згодою), головним лікарям  закладів охорони здоров</w:t>
      </w:r>
      <w:r>
        <w:rPr>
          <w:rFonts w:cs="Calibri" w:ascii="Calibri" w:hAnsi="Calibri"/>
          <w:sz w:val="28"/>
          <w:szCs w:val="28"/>
        </w:rPr>
        <w:t>’</w:t>
      </w:r>
      <w:r>
        <w:rPr>
          <w:sz w:val="28"/>
          <w:szCs w:val="28"/>
        </w:rPr>
        <w:t xml:space="preserve">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антиретровірусні препарати </w:t>
      </w:r>
      <w:r>
        <w:rPr>
          <w:sz w:val="28"/>
          <w:szCs w:val="28"/>
        </w:rPr>
        <w:t>для лікування хворих на ВІЛ-інфекцію/СНІД та профілактики ВІЛ-інфікування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  <w:tab/>
        <w:t xml:space="preserve">3.1. Персональну відповідальність за цільовим і своєчасним використанням отриманих антиретровірусних препаратів для лікування хворих на </w:t>
        <w:br/>
        <w:t xml:space="preserve">ВІЛ-інфекцію/СНІД та профілактики ВІЛ-інфікування згідно з клінічними протоколами. 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Актів списання та залишки лікарських засобів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оговір від 10 лютого 2014 року №34-Р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міська клінічна лікарня №21 ім. Є.Г.Попкової“ ДОР“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45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 шоста міська клінічна лікарня“ ДОР“ від </w:t>
        <w:br/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 xml:space="preserve">2017 року №3/200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міська поліклініка №2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1/6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Дніпропетровська міська багатопрофільна клінічна лікарня №4“ ДОР“ від </w:t>
      </w:r>
      <w:r>
        <w:rPr>
          <w:iCs/>
          <w:sz w:val="28"/>
          <w:szCs w:val="28"/>
          <w:lang w:val="uk-UA"/>
        </w:rPr>
        <w:t xml:space="preserve">06 квітня </w:t>
      </w:r>
      <w:r>
        <w:rPr>
          <w:sz w:val="28"/>
          <w:szCs w:val="28"/>
          <w:lang w:val="uk-UA"/>
        </w:rPr>
        <w:t>2017 року №53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Дніпропетровська міська поліклініка №6“ ДОР“ від </w:t>
      </w:r>
      <w:r>
        <w:rPr>
          <w:iCs/>
          <w:sz w:val="28"/>
          <w:szCs w:val="28"/>
          <w:lang w:val="uk-UA"/>
        </w:rPr>
        <w:t xml:space="preserve">05 квітня </w:t>
      </w:r>
      <w:r>
        <w:rPr>
          <w:sz w:val="28"/>
          <w:szCs w:val="28"/>
          <w:lang w:val="uk-UA"/>
        </w:rPr>
        <w:t>2017 року №17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ист  КЗ  „Дніпропетровський   наркологічний   диспансер“   ДОР“   від       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uk-UA"/>
        </w:rPr>
        <w:t>6</w:t>
      </w:r>
      <w:r>
        <w:rPr>
          <w:iCs/>
          <w:sz w:val="28"/>
          <w:szCs w:val="28"/>
        </w:rPr>
        <w:t xml:space="preserve"> квітня </w:t>
      </w:r>
      <w:r>
        <w:rPr>
          <w:sz w:val="28"/>
          <w:szCs w:val="28"/>
        </w:rPr>
        <w:t>2017 року №</w:t>
      </w:r>
      <w:r>
        <w:rPr>
          <w:sz w:val="28"/>
          <w:szCs w:val="28"/>
          <w:lang w:val="uk-UA"/>
        </w:rPr>
        <w:t>66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ОЗ Кам’янської міської ради „Центру первинної медико-санітарної допомоги №3“ від </w:t>
      </w:r>
      <w:r>
        <w:rPr>
          <w:iCs/>
          <w:sz w:val="28"/>
          <w:szCs w:val="28"/>
        </w:rPr>
        <w:t xml:space="preserve">07 квітня </w:t>
      </w:r>
      <w:r>
        <w:rPr>
          <w:sz w:val="28"/>
          <w:szCs w:val="28"/>
        </w:rPr>
        <w:t>2017 року №934/1-0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 ОКЗ „Криворізький центр профілактики та боротьби зі СНІДом“ від </w:t>
      </w:r>
      <w:r>
        <w:rPr>
          <w:iCs/>
          <w:sz w:val="28"/>
          <w:szCs w:val="28"/>
        </w:rPr>
        <w:t xml:space="preserve">04 квітня </w:t>
      </w:r>
      <w:r>
        <w:rPr>
          <w:sz w:val="28"/>
          <w:szCs w:val="28"/>
        </w:rPr>
        <w:t>2017 року №67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  КЗ   „Криворізький   психоневрологічний   диспансер“   ДОР“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57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Криворізька міська лікарня №17“ ДОР“ від </w:t>
      </w:r>
      <w:r>
        <w:rPr>
          <w:iCs/>
          <w:sz w:val="28"/>
          <w:szCs w:val="28"/>
          <w:lang w:val="uk-UA"/>
        </w:rPr>
        <w:t xml:space="preserve">07 квітня </w:t>
      </w:r>
      <w:r>
        <w:rPr>
          <w:sz w:val="28"/>
          <w:szCs w:val="28"/>
          <w:lang w:val="uk-UA"/>
        </w:rPr>
        <w:t xml:space="preserve">2017 року №48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Криворізька міська лікарня №1“ ДОР“ від </w:t>
      </w:r>
      <w:r>
        <w:rPr>
          <w:iCs/>
          <w:sz w:val="28"/>
          <w:szCs w:val="28"/>
          <w:lang w:val="uk-UA"/>
        </w:rPr>
        <w:t xml:space="preserve">07 квітня </w:t>
      </w:r>
      <w:r>
        <w:rPr>
          <w:sz w:val="28"/>
          <w:szCs w:val="28"/>
          <w:lang w:val="uk-UA"/>
        </w:rPr>
        <w:t xml:space="preserve">2017 року №599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 КЗ „Криворізька міська клінічна лікарня №8“ ДОР“ від </w:t>
      </w:r>
      <w:r>
        <w:rPr>
          <w:iCs/>
          <w:sz w:val="28"/>
          <w:szCs w:val="28"/>
          <w:lang w:val="uk-UA"/>
        </w:rPr>
        <w:t xml:space="preserve">07 квітня </w:t>
      </w:r>
      <w:r>
        <w:rPr>
          <w:sz w:val="28"/>
          <w:szCs w:val="28"/>
          <w:lang w:val="uk-UA"/>
        </w:rPr>
        <w:t>2017 року №8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 КЗ „Криворізький протитуберкульозний диспансер №2“ ДОР“ від 05 квітня 2017 року №62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Марганецька центральна міська лікарня“ ДОР“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477/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Нікопольська міська лікарня №4“ ДОР“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32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„Новомосковська центральна міська лікарня“ ДОР“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35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лист </w:t>
      </w:r>
      <w:r>
        <w:rPr>
          <w:sz w:val="28"/>
          <w:szCs w:val="28"/>
        </w:rPr>
        <w:t xml:space="preserve">КЗ „Центральна </w:t>
      </w:r>
      <w:r>
        <w:rPr>
          <w:sz w:val="28"/>
          <w:szCs w:val="28"/>
          <w:lang w:val="ru-RU"/>
        </w:rPr>
        <w:t>міська</w:t>
      </w:r>
      <w:r>
        <w:rPr>
          <w:sz w:val="28"/>
          <w:szCs w:val="28"/>
        </w:rPr>
        <w:t xml:space="preserve"> лікарня м. Покров” від </w:t>
      </w:r>
      <w:r>
        <w:rPr>
          <w:iCs/>
          <w:sz w:val="28"/>
          <w:szCs w:val="28"/>
        </w:rPr>
        <w:t xml:space="preserve">22 лютого </w:t>
      </w:r>
      <w:r>
        <w:rPr>
          <w:sz w:val="28"/>
          <w:szCs w:val="28"/>
        </w:rPr>
        <w:t>2017 року №70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Павлоградський протитуберкульозний диспансер“ ДОР“ від </w:t>
        <w:br/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 xml:space="preserve">2017 року №369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 КЗ „Тернівськ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центральна міська лікарня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55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лист   </w:t>
      </w:r>
      <w:r>
        <w:rPr>
          <w:sz w:val="28"/>
          <w:szCs w:val="28"/>
        </w:rPr>
        <w:t xml:space="preserve">КЗ   „Першотравенська   центральна   міська   лікарня”   ДОР“ від </w:t>
      </w:r>
      <w:r>
        <w:rPr>
          <w:iCs/>
          <w:sz w:val="28"/>
          <w:szCs w:val="28"/>
        </w:rPr>
        <w:t xml:space="preserve">04 квітня </w:t>
      </w:r>
      <w:r>
        <w:rPr>
          <w:sz w:val="28"/>
          <w:szCs w:val="28"/>
        </w:rPr>
        <w:t>2017 року №62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ДЗ „Спеціалізована медико-санітарна частина №9 </w:t>
        <w:br/>
        <w:t xml:space="preserve">м. Жовті Води“ від </w:t>
      </w:r>
      <w:r>
        <w:rPr>
          <w:iCs/>
          <w:sz w:val="28"/>
          <w:szCs w:val="28"/>
        </w:rPr>
        <w:t xml:space="preserve">04 квітня </w:t>
      </w:r>
      <w:r>
        <w:rPr>
          <w:sz w:val="28"/>
          <w:szCs w:val="28"/>
        </w:rPr>
        <w:t>2017 року №1-15/79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Апостолівська центральна районна лікарня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 xml:space="preserve">2017 року №602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ист  </w:t>
      </w:r>
      <w:r>
        <w:rPr>
          <w:sz w:val="28"/>
          <w:szCs w:val="28"/>
          <w:lang w:val="uk-UA"/>
        </w:rPr>
        <w:t xml:space="preserve">КЗ  </w:t>
      </w:r>
      <w:r>
        <w:rPr>
          <w:iCs/>
          <w:sz w:val="28"/>
          <w:szCs w:val="28"/>
          <w:lang w:val="uk-UA"/>
        </w:rPr>
        <w:t xml:space="preserve">„Верхньодніпровська  центральна районна   лікарня“  ДОР“  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  <w:lang w:val="uk-UA"/>
        </w:rPr>
        <w:t>2017 року №682</w:t>
      </w:r>
      <w:r>
        <w:rPr>
          <w:iCs/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 </w:t>
      </w:r>
      <w:r>
        <w:rPr>
          <w:sz w:val="28"/>
          <w:szCs w:val="28"/>
          <w:shd w:fill="FFFFFF" w:val="clear"/>
        </w:rPr>
        <w:t xml:space="preserve">КЗ  „Дніпропетровська  центральна  районна  лікарня“  ДОР“   від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127</w:t>
      </w:r>
      <w:r>
        <w:rPr>
          <w:sz w:val="28"/>
          <w:szCs w:val="28"/>
          <w:shd w:fill="FFFFFF" w:val="clear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Криворізька центральна районна лікарня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636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 КЗ  „Криничанська  центральна районна лікарня“ ДОР“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</w:t>
      </w:r>
      <w:r>
        <w:rPr>
          <w:sz w:val="28"/>
          <w:szCs w:val="28"/>
          <w:lang w:val="ru-RU"/>
        </w:rPr>
        <w:t>33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 КЗ „Нікопольська центральна районна лікарня“ ДОР“ </w:t>
      </w:r>
      <w:r>
        <w:rPr>
          <w:iCs/>
          <w:sz w:val="28"/>
          <w:szCs w:val="28"/>
        </w:rPr>
        <w:t xml:space="preserve">06 квітня </w:t>
      </w:r>
      <w:r>
        <w:rPr>
          <w:sz w:val="28"/>
          <w:szCs w:val="28"/>
        </w:rPr>
        <w:t>2017 року №71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 </w:t>
      </w:r>
      <w:r>
        <w:rPr>
          <w:color w:val="000000"/>
          <w:sz w:val="28"/>
          <w:szCs w:val="28"/>
        </w:rPr>
        <w:t xml:space="preserve">КЗ   „Новомосковська   центральна   районна   лікарня“  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261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 КЗ „Павлоградська центральна районна лікарня“ ДОР“ від 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uk-UA"/>
        </w:rPr>
        <w:t>5</w:t>
      </w:r>
      <w:r>
        <w:rPr>
          <w:iCs/>
          <w:sz w:val="28"/>
          <w:szCs w:val="28"/>
        </w:rPr>
        <w:t xml:space="preserve"> квітня </w:t>
      </w:r>
      <w:r>
        <w:rPr>
          <w:sz w:val="28"/>
          <w:szCs w:val="28"/>
        </w:rPr>
        <w:t>2017 року №</w:t>
      </w:r>
      <w:r>
        <w:rPr>
          <w:sz w:val="28"/>
          <w:szCs w:val="28"/>
          <w:lang w:val="uk-UA"/>
        </w:rPr>
        <w:t>01-23/62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 КЗ „Покровська центральна районна лікарня“ ДОР“ від </w:t>
      </w:r>
      <w:r>
        <w:rPr>
          <w:iCs/>
          <w:sz w:val="28"/>
          <w:szCs w:val="28"/>
        </w:rPr>
        <w:t>05 кв</w:t>
      </w:r>
      <w:r>
        <w:rPr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</w:rPr>
        <w:t xml:space="preserve">тня </w:t>
      </w:r>
      <w:r>
        <w:rPr>
          <w:sz w:val="28"/>
          <w:szCs w:val="28"/>
        </w:rPr>
        <w:t>2017 року №</w:t>
      </w:r>
      <w:r>
        <w:rPr>
          <w:sz w:val="28"/>
          <w:szCs w:val="28"/>
          <w:lang w:val="uk-UA"/>
        </w:rPr>
        <w:t>28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лист КЗ „П</w:t>
      </w:r>
      <w:r>
        <w:rPr>
          <w:rFonts w:cs="Arial" w:ascii="Arial" w:hAnsi="Arial"/>
          <w:sz w:val="28"/>
          <w:szCs w:val="28"/>
        </w:rPr>
        <w:t>’</w:t>
      </w:r>
      <w:r>
        <w:rPr>
          <w:sz w:val="28"/>
          <w:szCs w:val="28"/>
        </w:rPr>
        <w:t xml:space="preserve">ятихатська центральна районна лікарня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624/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 КЗ  „Синельниківська  центральна   районна  лікарня“   ДОР“  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28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лист </w:t>
      </w:r>
      <w:r>
        <w:rPr>
          <w:sz w:val="28"/>
          <w:szCs w:val="28"/>
        </w:rPr>
        <w:t xml:space="preserve">КЗ „Широківська центральна районна лікарня“ ДОР“ від </w:t>
      </w:r>
      <w:r>
        <w:rPr>
          <w:iCs/>
          <w:sz w:val="28"/>
          <w:szCs w:val="28"/>
        </w:rPr>
        <w:t xml:space="preserve">05 квітня </w:t>
      </w:r>
      <w:r>
        <w:rPr>
          <w:sz w:val="28"/>
          <w:szCs w:val="28"/>
        </w:rPr>
        <w:t>2017 року №309/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„Дніпропетровський обласний центр з профілактики та боротьби зі СНІДом“ від </w:t>
      </w:r>
      <w:r>
        <w:rPr>
          <w:iCs/>
          <w:sz w:val="28"/>
          <w:szCs w:val="28"/>
        </w:rPr>
        <w:t xml:space="preserve">11 квітня </w:t>
      </w:r>
      <w:r>
        <w:rPr>
          <w:sz w:val="28"/>
          <w:szCs w:val="28"/>
        </w:rPr>
        <w:t>2017 року 429№/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головного позаштатного спеціаліста з питань ВІЛ/СНІД ДОЗ ОДА від </w:t>
      </w:r>
      <w:r>
        <w:rPr>
          <w:iCs/>
          <w:sz w:val="28"/>
          <w:szCs w:val="28"/>
        </w:rPr>
        <w:t xml:space="preserve">11 квітня </w:t>
      </w:r>
      <w:r>
        <w:rPr>
          <w:sz w:val="28"/>
          <w:szCs w:val="28"/>
        </w:rPr>
        <w:t>2017 року №430/17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ова накладна від 23 березня 2017 року №2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0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782"/>
        <w:gridCol w:w="4274"/>
      </w:tblGrid>
      <w:tr>
        <w:trPr>
          <w:trHeight w:val="404" w:hRule="atLeast"/>
        </w:trPr>
        <w:tc>
          <w:tcPr>
            <w:tcW w:w="4173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ОЗ О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 №______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антиретровірусних препаратів для лікування хворих на ВІЛ-інфекцію/СНІД та профілактики ВІЛ-інфікування, закуплених за рахунок 10-го раунду Глобального фонду для боротьби зі СНІД, туберкульозом та малярією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71"/>
        <w:gridCol w:w="1701"/>
        <w:gridCol w:w="1701"/>
      </w:tblGrid>
      <w:tr>
        <w:trPr>
          <w:trHeight w:val="28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випу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ОЗ - отримувач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Зидолам, табл. (ламівудину 150мг, зидовудину 300мг) вкриті п/о, по 60 табл. у контейнері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нохоп, табл. (тенофовіру дизопроксилу фумарату 300мг), вкриті п/о, по 30 табл. у флаконі.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іролам, табл. Вкриті оболонкою, ламівудину 150мг, по 60 табл. У флаконі з маркуванням укр. мовою. </w:t>
            </w:r>
          </w:p>
        </w:tc>
      </w:tr>
      <w:tr>
        <w:trPr>
          <w:trHeight w:val="42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53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говір №34 від 10.02.2014</w:t>
            </w:r>
          </w:p>
        </w:tc>
      </w:tr>
      <w:tr>
        <w:trPr>
          <w:trHeight w:val="27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53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упаковок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ий обласний центр з профілактики та боротьби зі СНІДом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міська клінічна лікарня №21 ім. проф. Є.Г.Попкової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шоста міська клініч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міська поліклініка №2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міська багатопрофільна клінічна лікарня №4“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міська поліклініка №6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</w:tr>
      <w:tr>
        <w:trPr>
          <w:trHeight w:val="4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ий наркологічний диспансер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КЗ „Криворізький центр профілактики та боротьби зі СНІДом”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ий психоневрологічний диспансер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ий протитуберкульозний диспансер №2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а міська лікарня №1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а міська клінічна лікарня №8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а міська лікарня №17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</w:tr>
      <w:tr>
        <w:trPr>
          <w:trHeight w:val="5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Центр первинної медико-санітарної допомоги №3“ м. Кам’янськ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Марганецька центральна міськ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</w:tr>
      <w:tr>
        <w:trPr>
          <w:trHeight w:val="3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Нікопольська міська лікарня №4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Новомосковська центральна міськ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</w:t>
            </w:r>
          </w:p>
        </w:tc>
      </w:tr>
      <w:tr>
        <w:trPr>
          <w:trHeight w:val="47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Центральна міська лікарня м. Покров” ДОР”</w:t>
            </w:r>
          </w:p>
        </w:tc>
        <w:tc>
          <w:tcPr>
            <w:tcW w:w="1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trHeight w:val="552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 наказу  ДОЗ  ОДА 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______ №________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Павлоградський протитуберкульозний диспансер“ ДОР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Тернівська центральна міська лікарня“ ДОР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Першотравенська центральна міська лікарня” ДОР“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З „СМСЧ №9 МОЗ України“ м. Жовті Вод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Апостолівс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 „Верхньодніпровська  центральна 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Дніпропетровська центральна районна лікарня”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воріз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Криничанс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Нікопольс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Новомосковська центральна районна лікарня”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Павлоградська центральна районна лікарня”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Покровська центральна районна лікарня”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П’ятихатс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Синельниківська центральна районна лікарня“ ДОР“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„Широківська центральна районна лікарня”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ВСЬОГО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4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14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3056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064"/>
      </w:tblGrid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ління лікувально-профілактичної допомоги населенню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Григору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позаштатний спеціалі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питань ВІЛ/СНІД ДОЗ ОДА                                     </w:t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Чухалова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4:00Z</dcterms:created>
  <dc:creator>User</dc:creator>
  <dc:description/>
  <cp:keywords/>
  <dc:language>en-US</dc:language>
  <cp:lastModifiedBy>User</cp:lastModifiedBy>
  <cp:lastPrinted>2017-04-12T14:58:00Z</cp:lastPrinted>
  <dcterms:modified xsi:type="dcterms:W3CDTF">2017-04-18T11:34:00Z</dcterms:modified>
  <cp:revision>25</cp:revision>
  <dc:subject/>
  <dc:title> </dc:title>
</cp:coreProperties>
</file>