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50"/>
          <w:szCs w:val="50"/>
          <w:lang w:eastAsia="en-US"/>
        </w:rPr>
      </w:pPr>
      <w:r>
        <w:rPr>
          <w:rFonts w:eastAsia="Calibri"/>
          <w:sz w:val="50"/>
          <w:szCs w:val="50"/>
          <w:lang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047"/>
        <w:gridCol w:w="3225"/>
      </w:tblGrid>
      <w:tr>
        <w:trPr>
          <w:trHeight w:val="551" w:hRule="atLeast"/>
        </w:trPr>
        <w:tc>
          <w:tcPr>
            <w:tcW w:w="358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14.04.2017_______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. Дніпро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_414/0/197-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наказу департаменту охорони здоров’я облдержадміністрації  від 06 вересня 2016 року №1036/0/197-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У зв’язку з укладанням додаткової угоди №1 до договору №66/2016 від </w:t>
        <w:br/>
        <w:t>22 серпня 2016 року з ТОВ «БаДМ» щодо змінення суми договору та змінення кількості товару, з метою цільового й раціонального використання препаратів для профілактики та лікування опортуністичних інфекцій у ВІЛ-інфікованих і хворих на СНІД, які закуплені за обласною програмою „Здоров’я населення Дніпропетровщини на 2015 – 2019 роки” за заходом програми „Протидія поширенню ВІЛ-інфекції/СНІДу” відповідно до специфікації код 21.20.1 (33600000-6) – ліки (Фармацевтична продукція) – лот №5 до договору №66/2016 від 22 серпня 2016 року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зміни до наказу департаменту охорони здоров’я облдержадміністрації  від 06 вересня 2016 року №1036/0/197-16 «Про розподіл препарату Бі-септ-Фармак для профілактики та лікування опортуністичних інфекцій у ВІЛ-інфікованих і хворих на СНІД, який закуплений в рамках обласної програми „Здоров’я населення Дніпропетровщини на 2015-2019 роки”,  виклавши додаток до наказу у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</w:rPr>
      </w:pPr>
      <w:r>
        <w:rPr>
          <w:sz w:val="28"/>
          <w:szCs w:val="28"/>
        </w:rPr>
        <w:t>2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</w:rPr>
        <w:t xml:space="preserve">опію наказу подати до відділу бухгалтерського обліку та зведеної звітності та відділу організаційного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2"/>
          <w:sz w:val="28"/>
          <w:szCs w:val="28"/>
        </w:rPr>
        <w:t xml:space="preserve">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TextBodyIndent"/>
        <w:spacing w:before="0" w:after="0"/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наказу покласти на заступників директора департаменту охорони здоров’я облдержадміністрації, відповідального за напрям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кова угода №1 до договору № 66/2016 від 22 серпня 2016 рок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з ДОЗ ОДА від 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6 вересня 2016 року №1036/0/197-16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КЗ „Дніпропетровський обласний центр з профілактики та боротьби зі СНІДом“ від 21 березня 2017 року №</w:t>
      </w:r>
      <w:r>
        <w:rPr>
          <w:color w:val="000000"/>
          <w:sz w:val="28"/>
          <w:szCs w:val="28"/>
          <w:lang w:val="ru-RU"/>
        </w:rPr>
        <w:t>334/1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77"/>
        <w:gridCol w:w="3874"/>
      </w:tblGrid>
      <w:tr>
        <w:trPr/>
        <w:tc>
          <w:tcPr>
            <w:tcW w:w="4077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БУДЯК</w:t>
            </w:r>
          </w:p>
        </w:tc>
      </w:tr>
    </w:tbl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>до наказу ДОЗ ОДА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 ___________№ _______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rPr/>
      </w:pPr>
      <w:r>
        <w:rPr>
          <w:sz w:val="28"/>
          <w:szCs w:val="28"/>
        </w:rPr>
        <w:t xml:space="preserve">Розподіл препарату Бі-септ-фармак для лікування та профілактики         </w:t>
      </w:r>
    </w:p>
    <w:p>
      <w:pPr>
        <w:pStyle w:val="Normal"/>
        <w:ind w:right="-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ортуністичних інфекцій у ВІЛ-інфікованих і хворих на СНІД</w:t>
      </w:r>
    </w:p>
    <w:p>
      <w:pPr>
        <w:pStyle w:val="Normal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5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99"/>
        <w:gridCol w:w="1723"/>
        <w:gridCol w:w="1774"/>
      </w:tblGrid>
      <w:tr>
        <w:trPr>
          <w:trHeight w:val="50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кладу -отримувач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</w:t>
            </w:r>
          </w:p>
        </w:tc>
      </w:tr>
      <w:tr>
        <w:trPr>
          <w:trHeight w:val="14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Дніпропетровський обласний центр з профілактики та боротьби зі СНІДом”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-септ-фармак, таблетки, 400мг/80мг №20 (20*1) у блістера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.</w:t>
            </w:r>
          </w:p>
          <w:p>
            <w:pPr>
              <w:pStyle w:val="Normal"/>
              <w:ind w:right="-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директора – начальник                                           О.П.Григорук управління лікувально-профілактич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моги населенню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ний позаштатний спеціаліст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ВІЛ/СНІДу</w:t>
        <w:tab/>
        <w:tab/>
        <w:tab/>
        <w:tab/>
        <w:tab/>
        <w:tab/>
        <w:tab/>
        <w:tab/>
        <w:t>І.В.Чух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0:00Z</dcterms:created>
  <dc:creator>User</dc:creator>
  <dc:description/>
  <cp:keywords/>
  <dc:language>en-US</dc:language>
  <cp:lastModifiedBy>User</cp:lastModifiedBy>
  <cp:lastPrinted>2017-04-13T12:31:00Z</cp:lastPrinted>
  <dcterms:modified xsi:type="dcterms:W3CDTF">2017-04-18T11:34:00Z</dcterms:modified>
  <cp:revision>274</cp:revision>
  <dc:subject/>
  <dc:title/>
</cp:coreProperties>
</file>