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119"/>
        <w:gridCol w:w="3196"/>
      </w:tblGrid>
      <w:tr>
        <w:trPr>
          <w:trHeight w:val="551" w:hRule="atLeast"/>
        </w:trPr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_______11.04.2017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398/0/197-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ро перерозподіл лікарських засоб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Лівел®» для лікування хворих на хронічн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русний гепатит С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 «Лівел®» для лікування хворих на хронічни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рус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патит С, який надійшов до області згідно наказу Міністерства охорони здоров’я України від 15 липня 2016 року № 714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Лівел®» для лікування хворих на хронічний вірусний гепатит С, закупленого за кошти Державного бюджету України на 2015 рік» за бюджетною програмою </w:t>
        <w:br/>
        <w:t xml:space="preserve">КПКВК 2301400 «Забезпечення медичних заходів окремих державних програм та комплексних заходів програмного характеру» у частині «Централізована закупівля медикаментів для хворих на вірусні гепатити В і С» та розподілений наказом ДОЗ ДОДА від 04 серпня 2016 року № 918/0/197-16 «Про розподіл лікарського засоб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івел®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ля лікування хворих на вірусний гепатит С, закуплених за кошти державного бюджету України на 2015 рік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лікарю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З </w:t>
      </w:r>
      <w:r>
        <w:rPr>
          <w:rFonts w:cs="Times New Roman" w:ascii="Times New Roman" w:hAnsi="Times New Roman"/>
          <w:sz w:val="28"/>
          <w:szCs w:val="28"/>
          <w:lang w:val="uk-UA"/>
        </w:rPr>
        <w:t>«Дніпропетровська міська клінічна лікарня №21 ім. проф. Є.Г.Попков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» (Тимофєєва) забезпечити передачу лікарського засоб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Лівел®» (рибавірин) для продовження лікування хворих на  хронічний вірусний гепатит С до лікувально-профілактичних закладів, згідно з додатком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ам лікувально-профілактичних закладів, зазначеним в додатку забезпечити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Отримання лікарських засобів для продовження лікування хворих на  хронічний вірусний гепатит С згідно з додат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Персональну відповідальність за цільовим, раціональним і своєчасним використанням отриманого лікарського засобу для лікування хворих на хронічний вірусний гепатит С у доросл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противірусної терапії згідно наданих рекомендацій та належний диспансерний нагляд за хворими, які отримують противірусну терапі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Надання актів про списання використаних лікарських засобів до      КЗ «Дніпропетровська міська клінічна лікарня № 21 ім. проф. Є.Г.Попкової» ДОР».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: щомісячно до 3 числа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яця, наступного за звітним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блік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вати відповідно до наказу департаменту охорони здоров’я облдержадміністрації від 17 січня 2014 року                           №50/0/197-14 «Щодо обліку матеріальних цінностей, які надходять до області шляхом централізованого постачання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му спеціалісту відділу лікувально-профілактичної допомоги дорослому населенню (Покров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spacing w:before="144" w:after="14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каз Міністерства охорони здоров’я України від 15 липня 2016 року </w:t>
        <w:br/>
        <w:t>№ 714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Лівел®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ля лікування хворих на вірусний гепатит С, закуплених за кошти державного бюджету України на </w:t>
        <w:br/>
        <w:t>2015 рік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ДОЗ ДОДА від 04 серпня 2016 року № 918/0/197-16 «Про розподіл  лікарського засоб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івел®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ля лікування хворих на вірусний гепатит С, закуплених за кошти Державного бюджету України на 2015 рік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З </w:t>
      </w:r>
      <w:r>
        <w:rPr>
          <w:rFonts w:cs="Times New Roman" w:ascii="Times New Roman" w:hAnsi="Times New Roman"/>
          <w:sz w:val="28"/>
          <w:szCs w:val="28"/>
          <w:lang w:val="uk-UA"/>
        </w:rPr>
        <w:t>«Дніпропетровська міська клінічна лікарня             № 21 ім. проф. Є.Г. Попков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ДОР»  від 10 квітня 2017 року № 47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лист головного лікар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іпровський центр первинної медико-санітарної допомоги № 9» від 10 квітня 2017 року №50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лист головного лікар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іпровський центр первинної медико-санітарної допомоги № 6» від 10 квітня 2017 року №2/2-58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лист головного лікар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іпровський центр первинної медико-санітарної допомоги № 11» від 10 квітня №2/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лист головного лікар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іпропетровська міська поліклініка №2» ДОР» від 10 квітня 2017 року №14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ДОЗ ДОДА</w:t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№________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розподіл лікарських засобів для лікування дорослих хворих на хронічний вірусний гепатит С, закуплених за Державні кошти в рамках «Державної цільової соціальної програми профілактики, діагностики та лікування вірусних гепатитів на період до </w:t>
        <w:br/>
        <w:t xml:space="preserve">2016 року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464"/>
        <w:gridCol w:w="5198"/>
        <w:gridCol w:w="3751"/>
      </w:tblGrid>
      <w:tr>
        <w:trPr>
          <w:trHeight w:val="150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.І.Б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орма випуск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 ЛПЗ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ВЕЛ® (рибавірин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апсули по 200 мг. по 10 капсул у блістері; по 5 блістерів у картонній пачці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 01.05.2018 р.</w:t>
            </w:r>
          </w:p>
        </w:tc>
      </w:tr>
      <w:tr>
        <w:trPr>
          <w:trHeight w:val="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гайло А.Б.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2 р.н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ДЦПМСД №9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2</w:t>
            </w:r>
          </w:p>
        </w:tc>
      </w:tr>
      <w:tr>
        <w:trPr>
          <w:trHeight w:val="2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енко Н. В.,1970 р.н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«ДЦПМСД № 6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2</w:t>
            </w:r>
          </w:p>
        </w:tc>
      </w:tr>
      <w:tr>
        <w:trPr>
          <w:trHeight w:val="22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дня А. А.,1967 р.н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«ДЦПМСД  № 11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</w:t>
            </w:r>
          </w:p>
        </w:tc>
      </w:tr>
      <w:tr>
        <w:trPr>
          <w:trHeight w:val="67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шин Г. Г.,1973 р.н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ДЦПМСД № 6»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5</w:t>
            </w:r>
          </w:p>
        </w:tc>
      </w:tr>
      <w:tr>
        <w:trPr>
          <w:trHeight w:val="33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С. Ю.,1976 р.н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ДМП № 2»ДОР» КДВ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8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лікувально-профілактич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 населенню</w:t>
        <w:tab/>
        <w:tab/>
        <w:tab/>
        <w:tab/>
        <w:tab/>
        <w:tab/>
        <w:tab/>
        <w:tab/>
        <w:tab/>
        <w:tab/>
        <w:tab/>
        <w:tab/>
        <w:tab/>
        <w:tab/>
        <w:t>О.П.ГРИГОРУК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23:00Z</dcterms:created>
  <dc:creator>oblzdrav24</dc:creator>
  <dc:description/>
  <cp:keywords/>
  <dc:language>en-US</dc:language>
  <cp:lastModifiedBy>User</cp:lastModifiedBy>
  <cp:lastPrinted>2017-04-11T14:42:00Z</cp:lastPrinted>
  <dcterms:modified xsi:type="dcterms:W3CDTF">2017-04-12T09:23:00Z</dcterms:modified>
  <cp:revision>785</cp:revision>
  <dc:subject/>
  <dc:title> </dc:title>
</cp:coreProperties>
</file>