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406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казу ДОЗ 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5.04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365/0/197-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 обладнання для  анестезії та реанімації до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З «Дніпропетровська обласна дитяча клінічна лікарня» ДОР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9"/>
        <w:gridCol w:w="2198"/>
        <w:gridCol w:w="1676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товар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та країна виробни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д.вимір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елі приліжкові настінні, для палат інтенсивної терапії, 2-канальні, з рейками 1500-1800 мм 1040.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ZUMCU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ibbi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iha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edica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az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stemler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a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i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.,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urkye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анімаційний модуль системи медичних газ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OTOCO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600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onata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CU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etinge Group Hong Kong Limited Distribution Center for MAQUET Polska Sp.z.o.o.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ng Kong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 директора    </w:t>
        <w:tab/>
        <w:tab/>
        <w:tab/>
        <w:tab/>
        <w:tab/>
        <w:t xml:space="preserve">                    О.П.Григор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06:00Z</dcterms:created>
  <dc:creator>1</dc:creator>
  <dc:description/>
  <cp:keywords/>
  <dc:language>en-US</dc:language>
  <cp:lastModifiedBy>User</cp:lastModifiedBy>
  <cp:lastPrinted>2017-04-05T12:21:00Z</cp:lastPrinted>
  <dcterms:modified xsi:type="dcterms:W3CDTF">2017-04-06T13:47:00Z</dcterms:modified>
  <cp:revision>5</cp:revision>
  <dc:subject/>
  <dc:title>Додаток</dc:title>
</cp:coreProperties>
</file>