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32"/>
          <w:szCs w:val="32"/>
          <w:lang w:val="uk-UA" w:eastAsia="en-US"/>
        </w:rPr>
      </w:pPr>
      <w:r>
        <w:rPr>
          <w:rFonts w:eastAsia="Calibri"/>
          <w:b/>
          <w:sz w:val="32"/>
          <w:szCs w:val="32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367"/>
        <w:gridCol w:w="3273"/>
      </w:tblGrid>
      <w:tr>
        <w:trPr>
          <w:trHeight w:val="551" w:hRule="atLeast"/>
        </w:trPr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23.03.2016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м. Дніпропетровськ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№ 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332/0/197-16</w:t>
            </w:r>
          </w:p>
        </w:tc>
      </w:tr>
    </w:tbl>
    <w:p>
      <w:pPr>
        <w:pStyle w:val="Normal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ерерозподіл препаратів інсулін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уплені за обласною програм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доров’я населення Дніпропетровщ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-2019 роки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аціонального та цільового використання препаратів інсуліну для лікування хворих на цукровий діабет, які були закуплені на виконання заходів обласної програми «Здоров’я населення Дніпропетровщини на 2015-2019 роки» та розподілені до лікувально-профілактичних закладів області відповідно до наказу департаменту охорони здоров’я облдержадміністрації від 06 серпня 2015 року №932/0/197-15 «Про розподіл препаратів інсуліну які закуплені за обласною програмою «Здоров’я населення Дніпропетровщини на 2015-2019 роки»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Normal"/>
        <w:ind w:firstLine="709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1. Начальникові ДЗ «Спеціалізована медико-санітарна частина №9 Міністерства охорони здоров’я України» (Тарасьєва) забезпечит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чу препарату інсуліну «Актрапід» у кількості 9 картриджів до КЗОЗ «Центр первинної медико-санітарної допомоги №3» Дніпродзержинської міської ради.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Термін: протягом 3 робочих днів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uk-UA"/>
        </w:rPr>
        <w:t>з дня реєстрації наказ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Надання звітів до комунального закладу «База спеціального медичного постачання»ДОР» про використання препаратів інсуліну.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5 числа місяця, наступного за звітни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лікареві КЗОЗ «Центр первинної медико-санітарної допомоги №3» Дніпродзержинської міської ради (Задоя) забезпеч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тримання препарату інсуліну «Актрапід» у кількості 9 картриджів від ДЗ «Спеціалізована медико-санітарна частина №9 Міністерства охорони здоров’я України»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Термін: протягом 5 робочих днів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uk-UA"/>
        </w:rPr>
        <w:t>з дня реєстрації наказ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2.2. Персональну відповідальність за збереження, цільове і своєчасне використання препаратів інсуліну для лікування хворих на цукровий діаб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3. У випадку виникнення питань стосовно якості отриманих лікарських препаратів своєчасне інформування департаменту охорони здоров’я облдержадміністрації для прийняття відповідних ріш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4. Проведення видачі препаратів інсуліну за поінформованим підписом хворих на цукровий діабет про їх отрим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Надання актів на списання препаратів інсуліну до                                   КЗ «База спеціального медичного постачання»ДОР про використання препаратів інсуліну.</w:t>
      </w:r>
    </w:p>
    <w:p>
      <w:pPr>
        <w:pStyle w:val="Normal"/>
        <w:tabs>
          <w:tab w:val="clear" w:pos="708"/>
          <w:tab w:val="left" w:pos="504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Термін: щомісячно до 3 числа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місяця, наступного за звітним.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В бухгалтерському обліку отримані препарати інсуліну відобразити відповідно до наказу Міністерства фінансів України від 26 червня 2013 року №611 «Про затвердження деяких нормативно-правових актів з бухгалтерського обліку бюджетних установ»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оловному спеціалісту відділу лікувально-профілактичної допомоги дорослому населенню (Вороновська) надати електронну версію наказу до відділу організаційного забезпечення та роботи зі зверненням громадян з метою розміщення на сайті департаменту охорони здоров’я облдержадміністрації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наказу покласти на заступників директора департаменту відповідальних за напрям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Доповідна головного позаштатного спеціаліста з ендокринології ДОЗ ОДА Маляр К.Ю. від 22 лютого 2016 року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наказ департаменту охорони здоров'я облдержадміністрації від 06 серпня          2015 року № 932/0/197-15 «Про перерозподіл препаратів інсуліну </w:t>
      </w:r>
      <w:r>
        <w:rPr>
          <w:sz w:val="28"/>
          <w:szCs w:val="28"/>
          <w:lang w:val="uk-UA"/>
        </w:rPr>
        <w:t>які закуплені за обласною програмою «Здоров’я населення Дніпропетровщини на 2015-2019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  <w:tab/>
        <w:t>лист начальника ДЗ «Спеціалізована медико-санітарна частина №9» МОЗ України від 28 січня 2016 року № 1-15/19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-</w:t>
        <w:tab/>
        <w:t>лист головного лікаря КЗОЗ «Центр первинної медико-санітарної допомоги №3» Дніпродзержинської міської ради від 17 березня 2016 року №125/1-0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             Н.Ю. Буд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56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36:00Z</dcterms:created>
  <dc:creator>natly</dc:creator>
  <dc:description/>
  <cp:keywords/>
  <dc:language>en-US</dc:language>
  <cp:lastModifiedBy>COMP</cp:lastModifiedBy>
  <cp:lastPrinted>2015-05-07T17:49:00Z</cp:lastPrinted>
  <dcterms:modified xsi:type="dcterms:W3CDTF">2018-07-19T09:39:00Z</dcterms:modified>
  <cp:revision>3</cp:revision>
  <dc:subject/>
  <dc:title> </dc:title>
</cp:coreProperties>
</file>