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367"/>
        <w:gridCol w:w="3273"/>
      </w:tblGrid>
      <w:tr>
        <w:trPr>
          <w:trHeight w:val="551" w:hRule="atLeast"/>
        </w:trPr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3.03.201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. Дніпропетровськ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 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331/0/197-16</w:t>
            </w:r>
          </w:p>
        </w:tc>
      </w:tr>
    </w:tbl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ерерозподіл препаратів інсулін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доров’я населення Дніпропетровщ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-2019 рок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та цільового використання препаратів інсуліну для лікування хворих на цукровий діабет, які були закуплені на виконання заходів обласної програми «Здоров’я населення Дніпропетровщини на 2015-2019 роки», розподілені до лікувально-профілактичних закладів області відповідно до наказу департаменту охорони здоров’я облдержадміністрації від 06 серпня 2015 року №932/0/197-15 «Про розподіл препаратів інсуліну які закуплені за обласною програмою «Здоров’я населення Дніпропетровщини на 2015-2019 роки», перерозподілені відповідно до наказу ДОЗ ОДА від                       22 вересня 2015 року №1117/0/197-15 «Про розподіл препаратів інсуліну які закуплені за обласною програмою «Здоров’я населення Дніпропетровщини на 2015-2019 роки», наказом ДОЗ ОДА від 06 листопада 2015 року               №1341/0/197-15 «Про розподіл препаратів інсуліну які закуплені за обласною програмою «Здоров’я населення Дніпропетровщини на 2015-2019 роки», наказом ДОЗ ОДА від 09 грудня 2015 року №1495/0/197-15 «Про розподіл препаратів інсуліну які закуплені за обласною програмою «Здоров’я населення Дніпропетровщини на 2015-2019 роки» та наказом ДОЗ ОДА від 05 січня         2016 року №6/0/197-16 «Про розподіл препаратів інсуліну які закуплені за обласною програмою «Здоров’я населення Дніпропетровщини на 2015-2019 рок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9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 Головному лікареві КЗ «Павлоградська міська лікарня №1» ДОР» (Олійник), головному лікареві КЗ «Центр первинної медико-санітарної допомоги м. Орджонікідзе» (Ліснича) забезпечити передачу препаратів інсуліну у кількості та за переліком згідно з додатком до даного наказу до                             КЗ «Дніпропетровська обласна клінічна лікарня ім. І.І. Мечнико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еві КЗ «Дніпропетровська обласна клінічна лікарня ім. І.І. Мечникова» (Риженко)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чу препарату інсуліну до лікувально-профілактичних закладів згідно з додатком до даного наказу.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uk-UA"/>
        </w:rPr>
        <w:t>з дня реєстрації наказ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2. Надання звітів до КЗ «База спеціального медичного постачання»ДОР» про використання препаратів інсуліну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Термін: щомісячно до 5 числа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місяця, наступного за звітн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3.Надання до департаменту охорони здоров’я облдержадміністрації звітів про виконання даного наказу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Термін: протягом 7 робочих 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нів з дня реєстрації наказ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ерівникам лікувально-профілактичних закладів, визначених у додатку до даного наказу забезпечи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тримання препаратів інсуліну, визначених у додатку до даного наказу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Термін: протягом 5 робочих 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 xml:space="preserve">   днів з дня реєстрації наказу.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2 Персональну відповідальність за збереження, цільове і своєчасне використання препаратів інсуліну для лікування хворих на цукровий діабе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У випадку виникнення питань стосовно якості отриманих лікарських препаратів своєчасне використання препаратів інсуліну для лікування хворих на цукровий діабе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роведення видачі препаратів інсуліну за поінформованим підписом хворих на цукровий діабет про іх отрим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адання актів на списання препаратів інсуліну до                                   КЗ «Дніпропетровська обласна клінічна лікарня ім. І.І.Мечникова»,                        за принципом фактичного отримання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Термін: щомісячно до 3 числа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місяця, наступного за звітним.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В бухгалтерському обліку отримані препарати інсуліну відобразити відповідно до наказу Міністерства фінансів України від 26 червня 2013 року №611 «Про затвердження деяких нормативно-правових актів з бухгалтерського обліку бюджетних установ»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ловному спеціалісту відділу лікувально-профілактичної допомоги дорослому населенню (Вороновська) надати електронну версію наказу до відділу організаційного забезпечення та роботи зі зверненням громадян з метою розміщення на сайті департаменту охорони здоров’я облдержадміністрації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покласти на заступників директора департаменту відповідальних за напрям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позаштатного ендокринолога департаменту охорони здоров’я облдержадміністрації Маляр К.Ю. від 22 лютого 2016 року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наказ департаменту охорони здоров'я облдержадміністрації від 05 січня          2016 року № 6/0/197-16 «Про перерозподіл препаратів інсуліну </w:t>
      </w:r>
      <w:r>
        <w:rPr>
          <w:sz w:val="28"/>
          <w:szCs w:val="28"/>
          <w:lang w:val="uk-UA"/>
        </w:rPr>
        <w:t>які закуплені за обласною програмою «Здоров’я населення Дніпропетровщини на 2015-2019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головного лікаря КЗ «Павлоградська МЛ №1» ДОР» від 28 січня 2016 року № 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головного лікаря КЗ «Центр первинної медико-санітарної допомоги м. Орджонікідзе» від 28 січня 2016 року № 23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головного лікаря ДЗ «Спеціалізована багатопрофільна лікарня №1 МОЗ України» від 16 березня 2016 року № 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головного лікаря КЗ «Верхньодніпровська ЦРЛ» ДОР» від                      18 березня 2016 року № 49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головного лікаря КЗ «П’ятихатська ЦРЛ» ДОР» від 24 лютого            2016 року № 387/1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головного лікаря КЗ «Юр’ївська ЦРЛ» ДОР» від 21 березня            2016 року № 50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головного лікаря КЗ «Тернівська ЦРЛ» ДОР» від 21 березня            2016 року № 47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             Н.Ю. Буд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40" w:top="567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 до наказу ДОЗ ОДА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від ___________ № ________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розподіл препаратів інсуліну для лікувально-профілактичних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1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зва препарату, кількіст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-отримув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 «Павлоградська міська лікарня №1» Д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 Рапід Флекс Пен, 10 руч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 «Спеціалізована багатопрофільна лікарня №1 МОЗ Україн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З «ЦПМСД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м. Орджонікідзе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афан НМ, 10 картридж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Тернівська ЦМЛ» ДОР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афан НМ, 30 картридж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Верхньодніпровська ЦРЛ» ДОР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афан НМ, 20 картридж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П'ятихатська ЦРЛ» ДОР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афан НМ, 20 картридж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Юр'ївська ЦРЛ» ДОР»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директора-началь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лікувально-профілакти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населенню</w:t>
        <w:tab/>
        <w:tab/>
        <w:tab/>
        <w:tab/>
        <w:tab/>
        <w:tab/>
        <w:tab/>
        <w:t>Ю.С.Черн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позаштатний спеціаліст 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ендокринології</w:t>
        <w:tab/>
        <w:tab/>
        <w:tab/>
        <w:tab/>
        <w:tab/>
        <w:tab/>
        <w:tab/>
        <w:tab/>
        <w:t>К.Ю.Маляр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40" w:top="56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3:00Z</dcterms:created>
  <dc:creator>natly</dc:creator>
  <dc:description/>
  <cp:keywords/>
  <dc:language>en-US</dc:language>
  <cp:lastModifiedBy>COMP</cp:lastModifiedBy>
  <cp:lastPrinted>2015-05-07T17:49:00Z</cp:lastPrinted>
  <dcterms:modified xsi:type="dcterms:W3CDTF">2018-07-19T09:35:00Z</dcterms:modified>
  <cp:revision>3</cp:revision>
  <dc:subject/>
  <dc:title> </dc:title>
</cp:coreProperties>
</file>