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367"/>
        <w:gridCol w:w="3273"/>
      </w:tblGrid>
      <w:tr>
        <w:trPr>
          <w:trHeight w:val="551" w:hRule="atLeast"/>
        </w:trPr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23.03.2016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м. Дніпропетровськ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№ 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330/0/197-16</w:t>
            </w:r>
          </w:p>
        </w:tc>
      </w:tr>
    </w:tbl>
    <w:p>
      <w:pPr>
        <w:pStyle w:val="Normal"/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ерерозподіл препаратів інсулін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куплені за обласною програм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доров’я населення Дніпропетровщ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-2019 роки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аціонального та цільового використання препаратів інсуліну для лікування хворих на цукровий діабет, які були закуплені на виконання заходів обласної програми «Здоров’я населення Дніпропетровщини на 2015-2019 роки» та були розподілені до КЗ «Дніпропетровська обласна клінічна лікарня ім. І.І.Мечникова» у якості резерву відповідно до наказу департаменту охорони здоров’я облдержадміністрації від 07 грудня 2015 року №1468 «Про розподіл препаратів інсуліну які закуплені за обласною програмою «Здоров’я населення Дніпропетровщини на 2015-2019 роки» та перерозподілені до лікувально-профілактичних закладів наказом ДОЗ ОДА від 29 грудня               2015 року №1618/0/197-15 «Про перерозподіл препаратів інсуліну які закуплені за обласною програмою «Здоров’я населення Дніпропетровщини на 2015-2019 роки», відповідно до листа головного лікаря КЗ «Марганецький ЦПМСД» від 24 лютого 2016 року №262/1 та в.о. начальника ДЗ «Спеціалізована медико-санітарна частина №7 МОЗ України від 25 лютого 2016 року №176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Normal"/>
        <w:ind w:firstLine="709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. Головному лікареві КЗ «Марганецький ЦПМСД» (Максимова),                  в.о. начальника ДЗ «Спеціалізована медико-санітарна частина №7 МОЗ України» (Лаппо) забезпечи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чу препарату інсуліну до КЗ «Дніпропетровська обласна клінічна лікарня ім. І.І. Мечникова» згідно з додатком до даного наказу.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Термін: протягом 3 робочих днів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uk-UA"/>
        </w:rPr>
        <w:t>з дня реєстрації наказ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лікареві КЗ «Дніпропетровська обласна клінічна лікарня             ім. І.І. Мечникова» (Риженко) забезпечити 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1.Передачу препаратів інсуліну до лікувально-профілактичних закладів згідно з додатком до даного наказу.</w:t>
      </w:r>
    </w:p>
    <w:p>
      <w:pPr>
        <w:pStyle w:val="Normal"/>
        <w:tabs>
          <w:tab w:val="clear" w:pos="708"/>
          <w:tab w:val="left" w:pos="5040" w:leader="none"/>
          <w:tab w:val="right" w:pos="96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 xml:space="preserve">          Термін: протягом 3 робочих 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нів з дня реєстрації наказу.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дання звітів до комунального закладу «База спеціального медичного постачання» ДОР» про використання препаратів інсуліну.</w:t>
      </w:r>
    </w:p>
    <w:p>
      <w:pPr>
        <w:pStyle w:val="Normal"/>
        <w:tabs>
          <w:tab w:val="clear" w:pos="708"/>
          <w:tab w:val="left" w:pos="504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Термін: щомісячно до 5 числа 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місяця, наступного за звітн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ерівникам лікувально-профілактичних закладів, визначених у додатку до даного наказу забезпечи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тримання препаратів інсуліну, у кількості та за переліком, визначених у додатку до даного наказу.</w:t>
      </w:r>
    </w:p>
    <w:p>
      <w:pPr>
        <w:pStyle w:val="Normal"/>
        <w:tabs>
          <w:tab w:val="clear" w:pos="708"/>
          <w:tab w:val="left" w:pos="504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Термін: протягом 5 робочих 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ab/>
        <w:t xml:space="preserve">   днів з дня реєстрації наказу.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3.2. Персональну відповідальність за збереження, цільове і своєчасне використання препаратів інсуліну для лікування хворих на цукровий діабе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У випадку виникнення питань стосовно якості отриманих лікарських препаратів своєчасне інформування департаменту охорони здоров’я облдержадміністрації для прийняття відповідних ріш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Проведення видачі препаратів інсуліну за поінформованим підписом хворих на цукровий діабет про їх отрим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Надання актів на списання препаратів інсуліну до                                   КЗ «Дніпропетровська обласна клінічна лікарня ім. І.І.Мечникова»,                        за принципом фактичного отримання.</w:t>
      </w:r>
    </w:p>
    <w:p>
      <w:pPr>
        <w:pStyle w:val="Normal"/>
        <w:tabs>
          <w:tab w:val="clear" w:pos="708"/>
          <w:tab w:val="left" w:pos="504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Термін: щомісячно до 3 числа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місяця, наступного за звітним.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В бухгалтерському обліку отримані препарати інсуліну відобразити відповідно до наказу Міністерства фінансів України від 26 червня 2013 року №611 «Про затвердження деяких нормативно-правових актів з бухгалтерського обліку бюджетних установ»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Головному спеціалісту відділу лікувально-профілактичної допомоги дорослому населенню (Вороновська) надати електронну версію наказу до відділу організаційного забезпечення та роботи зі зверненням громадян з метою розміщення на сайті департаменту охорони здоров’я облдержадміністрації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наказу покласти на заступників директора департаменту відповідальних за напрям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лист головного лікаря КЗ «Марганецький ЦПМСД» від 24 лютого               2016 року № 262/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лист в. о. начальника ДЗ «Спеціалізована медико-санітарна частина №7 МОЗ України» від 25 лютого 2016 року № 176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наказ департаменту охорони здоров'я облдержадміністрації від 29 грудня          2015 року № 1618/0/197-15 «Про перерозподіл препаратів інсуліну </w:t>
      </w:r>
      <w:r>
        <w:rPr>
          <w:sz w:val="28"/>
          <w:szCs w:val="28"/>
          <w:lang w:val="uk-UA"/>
        </w:rPr>
        <w:t>які закуплені за обласною програмою «Здоров’я населення Дніпропетровщини на 2015-2019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лист головного лікаря КЗ «Павлоградська МЛ №4» ДОР» від 18 березня 2016 року № 62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лист головного лікаря КЗ «Марганецька ЦМЛ» ДОР» від 24 лютого            2016 року № 337/1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                              Н.Ю. Буд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340" w:top="567" w:footer="0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Додаток до наказу ДОЗ ОДА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від ___________ № ________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розподіл препаратів інсуліну для лікувально-профілактичних закла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41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кла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зва препарату, кількіст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-отримува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 «Спеціалізована медико-санітарна частина № 7» МОЗ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Епайдра Соло Стар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 картридж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«Павлоградська МЛ №4» ДОР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З «Марганецький ЦПМСД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трапід НМ пенфіл, 25 картридж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«Марганецька ЦМЛ» ДОР»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директора-начальни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лікувально-профілакти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и населенню</w:t>
        <w:tab/>
        <w:tab/>
        <w:tab/>
        <w:tab/>
        <w:tab/>
        <w:tab/>
        <w:tab/>
        <w:t>Ю.С.Черн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40" w:top="56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03:00Z</dcterms:created>
  <dc:creator>natly</dc:creator>
  <dc:description/>
  <cp:keywords/>
  <dc:language>en-US</dc:language>
  <cp:lastModifiedBy>COMP</cp:lastModifiedBy>
  <cp:lastPrinted>2015-05-07T17:49:00Z</cp:lastPrinted>
  <dcterms:modified xsi:type="dcterms:W3CDTF">2018-07-19T09:22:00Z</dcterms:modified>
  <cp:revision>3</cp:revision>
  <dc:subject/>
  <dc:title> </dc:title>
</cp:coreProperties>
</file>