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19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50"/>
          <w:szCs w:val="50"/>
          <w:lang w:val="uk-UA" w:eastAsia="en-US"/>
        </w:rPr>
      </w:pPr>
      <w:r>
        <w:rPr>
          <w:rFonts w:eastAsia="Calibri" w:cs="Times New Roman" w:ascii="Times New Roman" w:hAnsi="Times New Roman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b/>
          <w:b/>
          <w:spacing w:val="12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spacing w:lineRule="auto" w:line="192"/>
        <w:rPr>
          <w:rFonts w:ascii="Times New Roman" w:hAnsi="Times New Roman" w:cs="Times New Roman"/>
          <w:b/>
          <w:b/>
          <w:spacing w:val="12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2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3227"/>
        <w:gridCol w:w="3336"/>
      </w:tblGrid>
      <w:tr>
        <w:trPr>
          <w:trHeight w:val="551" w:hRule="atLeast"/>
        </w:trPr>
        <w:tc>
          <w:tcPr>
            <w:tcW w:w="3291" w:type="dxa"/>
            <w:tcBorders/>
          </w:tcPr>
          <w:p>
            <w:pPr>
              <w:pStyle w:val="Normal"/>
              <w:spacing w:lineRule="auto" w:line="192"/>
              <w:rPr>
                <w:rFonts w:ascii="Times New Roman" w:hAnsi="Times New Roman" w:eastAsia="Calibri" w:cs="Times New Roman"/>
                <w:sz w:val="28"/>
                <w:szCs w:val="2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/>
              </w:rPr>
              <w:t>17.03.2016</w:t>
            </w:r>
          </w:p>
        </w:tc>
        <w:tc>
          <w:tcPr>
            <w:tcW w:w="3227" w:type="dxa"/>
            <w:tcBorders/>
          </w:tcPr>
          <w:p>
            <w:pPr>
              <w:pStyle w:val="Normal"/>
              <w:spacing w:lineRule="auto" w:line="192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м. Дніпропетровськ</w:t>
            </w:r>
          </w:p>
        </w:tc>
        <w:tc>
          <w:tcPr>
            <w:tcW w:w="3336" w:type="dxa"/>
            <w:tcBorders/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spacing w:lineRule="auto" w:line="192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3/0/197-16</w:t>
            </w:r>
          </w:p>
        </w:tc>
      </w:tr>
    </w:tbl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пере</w:t>
      </w:r>
      <w:r>
        <w:rPr>
          <w:rFonts w:cs="Times New Roman" w:ascii="Times New Roman" w:hAnsi="Times New Roman"/>
          <w:sz w:val="28"/>
          <w:szCs w:val="28"/>
        </w:rPr>
        <w:t>розпо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л лікарського засобу «Біовен Моно»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лікування дітей області, хворих на первинний</w:t>
      </w:r>
    </w:p>
    <w:p>
      <w:pPr>
        <w:pStyle w:val="Normal"/>
        <w:spacing w:lineRule="auto" w:line="21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мунодефіцит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ий закуплений за кошти  </w:t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го бюджету України у 2014 році</w:t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У зв’язку з виникненням змін у терапії дитини Бродського М.,  хворого на первинний імунодефіцит,  лікарським засобом «Біовен Моно»,  який був розподілений наказом ДОЗ ОДА від 10 лютого 2015 року № 152/0/197-15 «Про розподіл препарату «Біовен Моно» для лікування дітей, хворих на первинний імунодефіцит, закупленого у централізованому порядку  за кошти Державного бюджету України у 2014 році» та з метою цільового та своєчасного використання препарату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540" w:leader="none"/>
        </w:tabs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16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Головному лікарю КЗ «Криворізька міська дитяча лікарня № 2» ДОР» (Гринько)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Передати до КЗ «Дніпропетровська обласна дитяча клінічна лікарня» ДОР» лікарський засіб «Біовен Моно» у кількості 14 фл. для лікування дітей області, хворих на первинний імунодефіцит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1620" w:leader="none"/>
        </w:tabs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2. Забезпечити персональну відповідальність та контроль за збереженням і раціональним використання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епара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лікування дітей, хворих на ювенільний ревматоїдний артрит.</w:t>
        <w:tab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. Облік препаратів здійснювати відповідно до наказу департаменту охорони здоров’я облдержадміністрації від 17 січня 2014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№ 50/0/197-14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4. Акт про списання використаних препаратів надавати до </w:t>
        <w:br/>
        <w:t>КЗ «Дніпропетровська обласна дитяча клінічна лікарня» ДОР» не пізніше</w:t>
        <w:br/>
        <w:t xml:space="preserve">3 числа місяця, наступного за звітнім місяцем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иректорові КЗ «Дніпропетровська обласна дитяча клінічна лікарня» ДОР» (Хитрик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 Прийняти на баланс лікарський засіб «Біовен Моно» у кількості 14 фл. для лікування дітей області, хворих на первинний імунодефіцит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1620" w:leader="none"/>
        </w:tabs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2. Забезпечити персональну відповідальність та контроль за збереженням і раціональним використання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епара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лікування дітей, хворих на ювенільний ревматоїдний артрит.</w:t>
        <w:tab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 Облік препаратів здійснювати відповідно до наказу департаменту охорони здоров’я облдержадміністрації від 17 січня 2014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№ 50/0/197-14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4. Забезпечити надання актів по списанню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препара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департаменту охорони здоров’я облдержадміністрації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1620" w:leader="none"/>
        </w:tabs>
        <w:spacing w:lineRule="auto" w:line="2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мін – щомісячно до 7 числа.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Начальнику відділу лікувально-профілактичної допомоги дітям та матерям (Шмалько)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наказу покласти на заступників директора департаменту охорони здоров’я облдержадміністрації за відповідним напрямком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1620" w:leader="none"/>
        </w:tabs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ідстав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лист головного лікаря КЗ «Криворізька міська дитяча </w:t>
        <w:br/>
        <w:t>лікарня № 2» ДОР» Гринько О.Г. від 20 лютого 2016 року</w:t>
        <w:br/>
        <w:t>№ 15;</w:t>
      </w:r>
    </w:p>
    <w:p>
      <w:pPr>
        <w:pStyle w:val="Normal"/>
        <w:spacing w:lineRule="auto" w:line="21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наказ ДОЗ ОДА від 10 лютого 2015 року № 152/0/197-15 «Про розподіл препарату «Біовен Моно» для лікування дітей, хворих на первинний імунодефіцит, закупленого у централізованому порядку  за кошти Державного бюджету України у 2014 році»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.о. директора департаменту                                                         О.В.ЛУГОВА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-1905</wp:posOffset>
              </wp:positionV>
              <wp:extent cx="13017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6.1pt;mso-wrap-distance-left:0pt;mso-wrap-distance-right:0pt;mso-wrap-distance-top:0pt;mso-wrap-distance-bottom:0pt;margin-top:-0.1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4:37:00Z</dcterms:created>
  <dc:creator>User</dc:creator>
  <dc:description/>
  <cp:keywords/>
  <dc:language>en-US</dc:language>
  <cp:lastModifiedBy>User</cp:lastModifiedBy>
  <cp:lastPrinted>2016-03-17T17:32:00Z</cp:lastPrinted>
  <dcterms:modified xsi:type="dcterms:W3CDTF">2016-03-17T15:56:00Z</dcterms:modified>
  <cp:revision>8</cp:revision>
  <dc:subject/>
  <dc:title> </dc:title>
</cp:coreProperties>
</file>