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67"/>
        <w:gridCol w:w="3273"/>
      </w:tblGrid>
      <w:tr>
        <w:trPr>
          <w:trHeight w:val="551" w:hRule="atLeast"/>
        </w:trPr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2.03.201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ind w:left="-68" w:hanging="0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петровськ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 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279/0/197-16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розподіл препаратів інсуліну, </w:t>
      </w:r>
    </w:p>
    <w:p>
      <w:pPr>
        <w:pStyle w:val="Normal"/>
        <w:rPr/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zh-CN"/>
        </w:rPr>
        <w:t>на 2015 – 2019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цільового та раціонального використання препаратів інсуліну для хворих на цукровий діабет, які закуплені на виконання заходів обласної програми «</w:t>
      </w:r>
      <w:r>
        <w:rPr>
          <w:rFonts w:eastAsia="Batang;바탕"/>
          <w:sz w:val="28"/>
          <w:szCs w:val="28"/>
          <w:lang w:val="uk-UA" w:eastAsia="zh-CN"/>
        </w:rPr>
        <w:t>Здоров’я населення Дніпропетровщини на 2015 – 2019 роки» та були розподілені до КЗ «Дніпропетровська обласна клінічна лікарня                                 ім. І.І.Мечникова» у якості резерву відповідно до наказу департаменту охорони здоров'я облдержадміністрації від 24 грудня 2015 року № 1586/0/197-15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2019 роки», перерозподілені наказом департаментом охорони здоров'я облдержадміністрації від 29 грудня 2015 року              № 1619/0/197-15 «</w:t>
      </w:r>
      <w:r>
        <w:rPr>
          <w:sz w:val="28"/>
          <w:szCs w:val="28"/>
          <w:lang w:val="uk-UA"/>
        </w:rPr>
        <w:t xml:space="preserve">Про пере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  2019 роки» та наказом ДОЗ ОДА від 28 січня 2016 року № 105/0/197-16 «</w:t>
      </w:r>
      <w:r>
        <w:rPr>
          <w:sz w:val="28"/>
          <w:szCs w:val="28"/>
          <w:lang w:val="uk-UA"/>
        </w:rPr>
        <w:t xml:space="preserve">Про пере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на 2015 – 2019 роки» 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Затвердити розподіл препаратів інсуліну для хворих на цукровий діабет згідно з додатком 1 до даного наказу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ному лікареві КЗ «Дніпропетровська обласна клінічна лікарня                     ім. І.І.Мечникова» (Риженко) забезпечити: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 xml:space="preserve">2.1 Передачу препаратів інсуліну до лікувально-профілактичних закладів згідно з додатком 1 до даного наказу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дання звітів до комунального закладу «База спеціального медичного постачання» ДОР» про використання препаратів інсуліну.</w:t>
      </w:r>
    </w:p>
    <w:p>
      <w:pPr>
        <w:pStyle w:val="Normal"/>
        <w:spacing w:lineRule="exact" w:line="280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5 числа місяця, наступного за звітним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>3. Керівникам лікувально-профілактичних закладів, зазначених у          додатку 1 до даного наказу забезпечи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>3.1. Отримання препаратів інсуліну, у кількості та за переліком, визначеним у додатку 1 до даного наказ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Термін: протягом 5 робочих днів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 дня реєстрації наказу.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ерсональну відповідальність за збереження, цільове і своєчасне використання препаратів інсуліну для лікування хворих на цукровий діаб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У випадку виникнення питань стосовно якості отриманих лікарських препаратів своєчасне інформування департаменту охорони здоров’я облдержадміністрації для прийняття відповідних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роведення видачі препаратів інсуліну за поінформованим підписом хворих на цукровий діабет про їх отрим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ння актів на списання препаратів інсуліну до                                   КЗ «Дніпропетровська обласна клінічна лікарня ім. І.І.Мечникова»                        за принципом фактичного отримання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щомісячно до 3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 бухгалтерському обліку отримані препарати інсуліну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 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 xml:space="preserve">4. Вважати таким, що втратив чинність додаток 2 до наказу департаменту охорони здоров’я облдержадміністрації від 28 січня 2016 року                № 105/0/197-16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  <w:lang w:val="uk-UA"/>
        </w:rPr>
        <w:t>5. Затвердити резерв препаратів інсуліну для КЗ «Дніпропетровська обласна клінічна лікарня ім. І.І.Мечникова» відповідно до додатку 2 даного наказу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Головному спеціалісту відділу лікувально-профілактичної допомоги дорослому населенню (Вороновська) надати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наказу покласти на заступників директора відповідальних за напрям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u w:val="single"/>
          <w:lang w:val="uk-UA"/>
        </w:rPr>
        <w:t>Підстава:</w:t>
      </w:r>
      <w:r>
        <w:rPr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позаштатного спеціаліста з ендокринології департаменту охорони здоров’я облдержадміністрації Маляр К.Ю. від 22 лютого 2016 року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24 грудня          2015 року </w:t>
      </w:r>
      <w:r>
        <w:rPr>
          <w:rFonts w:eastAsia="Batang;바탕"/>
          <w:sz w:val="28"/>
          <w:szCs w:val="28"/>
          <w:lang w:val="uk-UA" w:eastAsia="zh-CN"/>
        </w:rPr>
        <w:t>№ 1586/0/197-15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 2019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29 грудня          2015 року </w:t>
      </w:r>
      <w:r>
        <w:rPr>
          <w:rFonts w:eastAsia="Batang;바탕"/>
          <w:sz w:val="28"/>
          <w:szCs w:val="28"/>
          <w:lang w:val="uk-UA" w:eastAsia="zh-CN"/>
        </w:rPr>
        <w:t>№ 1619/0/197-15 «</w:t>
      </w:r>
      <w:r>
        <w:rPr>
          <w:sz w:val="28"/>
          <w:szCs w:val="28"/>
          <w:lang w:val="uk-UA"/>
        </w:rPr>
        <w:t xml:space="preserve">Про пере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 2019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28 січня           2016 року </w:t>
      </w:r>
      <w:r>
        <w:rPr>
          <w:rFonts w:eastAsia="Batang;바탕"/>
          <w:sz w:val="28"/>
          <w:szCs w:val="28"/>
          <w:lang w:val="uk-UA" w:eastAsia="zh-CN"/>
        </w:rPr>
        <w:t>№ 105/0/197-16 «</w:t>
      </w:r>
      <w:r>
        <w:rPr>
          <w:sz w:val="28"/>
          <w:szCs w:val="28"/>
          <w:lang w:val="uk-UA"/>
        </w:rPr>
        <w:t xml:space="preserve">Про пере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 2019 роки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Вільногірська ЦМЛ» ДОР» 23 лютого 2016 року № 12/18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БКЛ №4» ДОР» від 23 лютого 2016 року № 280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Л №5» ДОР» від 01 березня 2016 року № 64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шоста МКЛ» ДОР» від                       23 лютого 2016 року № 3/129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КЛ №9» ДОР» від 01 березня 2016 року № 28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КЛ №11» ДОР» від 23 лютого 2016 року № 211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е дванадцяте ТМО» ДОР» від              24 лютого 2016 року № 2/41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КЛ №16» ДОР» від 24 лютого 2016 року № 71/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П №2» ДОР» від 01 березня 2016 року № 5/56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П №4» ДОР» від 02 березня 2016 року № 11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П №6» ДОР» від 25 лютого 2016 року № 8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дитяча міська клінічна лікарня №2» ДОР» від 23 лютого 2016 року № 05/вих./141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ий спеціалізований клінічний центр матері та дитини ім. проф. М.Ф.Руднєва» ДОР» від 29 лютого             2016 року № 239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дитяча міська клінічна лікарня №5» ДОР» від 23 лютого 2016 року № 115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дитяча міська клінічна лікарня №6» ДОР» від 25 лютого 2016 року № 5/140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обласна клінічна лікарня                     ім. І.І.Мечникова» від 02 березня 2016 року № 1/248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дзержинська МЛ №9» ДОР» від 23 лютого 2016 року № 1-01/144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ОЗ «Центр первинної медико-санітарної допомоги № 3» Дніпродзержинської міської ради від 24 лютого 2016 року № 91/1-04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  <w:t>лист головного лікаря КЗ «Спеціалізована медико-санітарна частина № 9         МОЗ України» від 23 лютого 2016 року № 1-15/398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Криворізька МЛ №1» ДОР» від 23 лютого                  2016 року № 330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  <w:t>лист головного лікаря КЗ «Криворізька МЛ №3» ДОР» від 03 березня                 2016 року № 1944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  <w:t>лист головного лікаря КЗ «Криворізька МЛ №4» ДОР» від 01 березня                     2016 року № 495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Криворізька МКЛ №8» ДОР» від 29 лютого             2016 року № 460 та від 29 лютого 2016 року № 457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Криворізька МЛ №9» ДОР» від 23 лютого                   2016 року № 352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Марганецька ЦМЛ» ДОР» від 25 лютого 2016 року № 343/12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Нікопольська дитяча міська лікарня» ДОР» від             23 лютого 2016 року № 6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Новомосковська ЦМЛ» ДОР» від 01 березня               2016 року № 37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Центр первинної медико-санітарної допомоги               м. Орджонікідзе» від 24 лютого 2016 року № 567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Павлоградська МЛ №1» ДОР» від 23 лютого              2016 року № 47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Першотравенська ЦМЛ» ДОР» від 01 березня         2016 року № 371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Тернівська ЦМЛ» ДОР» від 29 лютого 2016 року № 34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Васильківська ЦРЛ» ДОР» від 23 лютого 2016 року № 01-01/237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Верхньодніпровська ЦРЛ» ДОР» від 24 лютого 2016 року № 37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Криворізька ЦРЛ» ДОР» від 24 лютого 2016 року № 437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Криничанська ЦРЛ» ДОР» від 23 лютого 2016 року № 137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pacing w:val="-8"/>
          <w:sz w:val="28"/>
          <w:szCs w:val="28"/>
          <w:lang w:val="uk-UA"/>
        </w:rPr>
        <w:t xml:space="preserve">лист головного лікаря КЗ «Магдалинівська ЦРЛ» ДОР» від 23 лютого                  2016 року № 150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Межівська ЦРЛ» ДОР» від 23 лютого 2016 року № 203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Нікопольська ЦРЛ» ДОР» від 01 березня 2016 року № 412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Новомосковська ЦРЛ» ДОР» від 23 лютого                  2016 року № 194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Петропавлівська ЦРЛ» ДОР» від 26 лютого              2016 року № 30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П’ятихатська ЦРЛ» ДОР» від 24 лютого 2016 року № 386/1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Солонянська ЦРЛ» ДОР» від 23 лютого 2016 року № 258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Томаківська ЦРЛ» ДОР» від 23 лютого 2016 року № 157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Царичанська ЦРЛ» ДОР» від 24 лютого 2016 року №  256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Юр’ївська ЦРЛ» ДОР» від 01 березня 2016 року № 382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в.о. начальника структурного підрозділу «Медична служба» регіональної філії «Придніпровська залізниця» від 23 лютого 2016 року № НВСЛ-10/08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лист директора КЗ «Дніпропетровський обласний клінічний центр кардіології та кардіохірургії» ДОР» від 23 лютого 2016 року № 261.   </w:t>
      </w:r>
    </w:p>
    <w:p>
      <w:pPr>
        <w:pStyle w:val="Normal"/>
        <w:spacing w:lineRule="exact" w:line="280"/>
        <w:ind w:firstLine="54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Н.Ю.Будяк</w:t>
      </w:r>
    </w:p>
    <w:p>
      <w:pPr>
        <w:pStyle w:val="Normal"/>
        <w:ind w:firstLine="6120"/>
        <w:jc w:val="both"/>
        <w:rPr/>
      </w:pPr>
      <w:r>
        <w:rPr>
          <w:lang w:val="uk-UA"/>
        </w:rPr>
        <w:t>Додаток 2 до наказу ДОЗ ОДА</w:t>
      </w:r>
    </w:p>
    <w:p>
      <w:pPr>
        <w:pStyle w:val="Normal"/>
        <w:ind w:firstLine="6120"/>
        <w:jc w:val="both"/>
        <w:rPr>
          <w:lang w:val="uk-UA"/>
        </w:rPr>
      </w:pPr>
      <w:r>
        <w:rPr>
          <w:lang w:val="uk-UA"/>
        </w:rPr>
        <w:t>від 12.03.2016 № 279/0/197-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препаратів інсуліну для лікувально-профілактичних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кладів у якості резерв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0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2880"/>
                            </w:tblGrid>
                            <w:tr>
                              <w:trPr>
                                <w:trHeight w:val="1248" w:hRule="atLeast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зва препарату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З «Дніпропетровська обласна клінічна лікарня ім. І.І.Мечников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Хумулін Р, картр.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Хумулін НПХ, картр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9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2880"/>
                      </w:tblGrid>
                      <w:tr>
                        <w:trPr>
                          <w:trHeight w:val="1248" w:hRule="atLeast"/>
                          <w:cantSplit w:val="true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зва препарату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З «Дніпропетровська обласна клінічна лікарня ім. І.І.Мечников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Хумулін Р, картр.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Хумулін НПХ, картр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В.о. заступника директора – начальника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>Ю.С.Черняк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ендокринології</w:t>
        <w:tab/>
        <w:tab/>
        <w:t>К.Ю.Маляр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18:00Z</dcterms:created>
  <dc:creator>natly</dc:creator>
  <dc:description/>
  <cp:keywords/>
  <dc:language>en-US</dc:language>
  <cp:lastModifiedBy>1</cp:lastModifiedBy>
  <cp:lastPrinted>2016-01-28T11:39:00Z</cp:lastPrinted>
  <dcterms:modified xsi:type="dcterms:W3CDTF">2016-03-14T10:35:00Z</dcterms:modified>
  <cp:revision>9</cp:revision>
  <dc:subject/>
  <dc:title> </dc:title>
</cp:coreProperties>
</file>