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left="-142" w:hanging="0"/>
        <w:jc w:val="center"/>
        <w:rPr>
          <w:rFonts w:ascii="Times New Roman" w:hAnsi="Times New Roman" w:cs="Times New Roman"/>
          <w:szCs w:val="29"/>
          <w:lang w:val="uk-UA"/>
        </w:rPr>
      </w:pPr>
      <w:r>
        <w:rPr>
          <w:rFonts w:cs="Times New Roman" w:ascii="Times New Roman" w:hAnsi="Times New Roman"/>
          <w:szCs w:val="29"/>
          <w:lang w:val="uk-UA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jc w:val="center"/>
        <w:rPr>
          <w:rFonts w:ascii="Times New Roman" w:hAnsi="Times New Roman" w:eastAsia="Calibri" w:cs="Times New Roman"/>
          <w:b/>
          <w:b/>
          <w:sz w:val="32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32"/>
          <w:szCs w:val="28"/>
          <w:lang w:val="uk-UA"/>
        </w:rPr>
      </w:r>
    </w:p>
    <w:p>
      <w:pPr>
        <w:pStyle w:val="Normal"/>
        <w:keepNext w:val="true"/>
        <w:jc w:val="center"/>
        <w:rPr>
          <w:rFonts w:ascii="Times New Roman" w:hAnsi="Times New Roman" w:eastAsia="Calibri" w:cs="Times New Roman"/>
          <w:sz w:val="32"/>
          <w:szCs w:val="32"/>
          <w:lang w:val="uk-UA"/>
        </w:rPr>
      </w:pPr>
      <w:r>
        <w:rPr>
          <w:rFonts w:eastAsia="Calibri" w:cs="Times New Roman" w:ascii="Times New Roman" w:hAnsi="Times New Roman"/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val="uk-UA"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val="uk-UA" w:eastAsia="en-US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pacing w:val="12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rFonts w:ascii="Times New Roman" w:hAnsi="Times New Roman" w:cs="Times New Roman"/>
          <w:b/>
          <w:b/>
          <w:spacing w:val="120"/>
          <w:sz w:val="40"/>
          <w:szCs w:val="28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3259"/>
        <w:gridCol w:w="3258"/>
      </w:tblGrid>
      <w:tr>
        <w:trPr>
          <w:trHeight w:val="551" w:hRule="atLeast"/>
        </w:trPr>
        <w:tc>
          <w:tcPr>
            <w:tcW w:w="33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14.06.2018</w:t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. Дніпро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№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264-вд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⌐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¬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Про перевірку стану надання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медичної допомоги хворим із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гематологічними захворюваннями 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З метою аналізу стану надання медичної допомоги хворим із гематологічними захворюваннями у лікувально-профілактичних закладах області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КАЗУЮ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Створити комісію департаменту охорони здоров’я облдержадміністрації щодо перевірки стану надання медичної допомоги хворим із гематологічними захворюваннями у лікувально-профілактичних закладах області у складі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4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310"/>
        <w:gridCol w:w="6677"/>
      </w:tblGrid>
      <w:tr>
        <w:trPr/>
        <w:tc>
          <w:tcPr>
            <w:tcW w:w="247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ука О.П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67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а директора – начальника управління лікувально-профілактичної допомоги населенню департаменту охорони здоров’я облдержадміністрації, голови комісії;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szCs w:val="28"/>
          <w:u w:val="single"/>
          <w:lang w:val="uk-UA"/>
        </w:rPr>
        <w:t xml:space="preserve">     </w:t>
      </w:r>
      <w:r>
        <w:rPr/>
        <w:t>Членів комісії:</w:t>
      </w:r>
    </w:p>
    <w:tbl>
      <w:tblPr>
        <w:tblW w:w="94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341"/>
        <w:gridCol w:w="6686"/>
      </w:tblGrid>
      <w:tr>
        <w:trPr/>
        <w:tc>
          <w:tcPr>
            <w:tcW w:w="243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ерняк Ю.С.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;</w:t>
            </w:r>
          </w:p>
        </w:tc>
      </w:tr>
      <w:tr>
        <w:trPr>
          <w:trHeight w:val="1463" w:hRule="atLeast"/>
        </w:trPr>
        <w:tc>
          <w:tcPr>
            <w:tcW w:w="243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ліної І.О.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каря-гематолога гематологічного відділення                 КЗ „Дніпропетровська міська багатопрофільна клінічна лікарня №4” ДОР”, експерта департаменту охорони здоров’я облдержадміністрації за напрямком „Гематологія”;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spacing w:lineRule="exact" w:line="300"/>
              <w:ind w:left="840" w:hanging="87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лан П.Ю.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а гематологічним відділенням                              КЗ „Дніпропетровська міська багатопрофільна клінічна лікарня №4” ДОР”;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сенко Г.В.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каря-гематолога гематологічного відділення                 КЗ „Дніпропетровська міська багатопрофільна клінічна лікарня №4” ДОР”;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spacing w:lineRule="exact" w:line="300"/>
              <w:ind w:left="840" w:hanging="87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озінського К.Б.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а гематологічним відділенням                             КЗ „Кам'янська міська лікарня №9” ДОР”;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spacing w:lineRule="exact" w:line="300"/>
              <w:ind w:left="840" w:hanging="87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регваля В.П.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а гематологічним відділенням                             КЗ „Криворізька міська лікарня №4” ДОР”;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spacing w:lineRule="exact" w:line="300"/>
              <w:ind w:left="840" w:hanging="87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гафонової О.Л.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каря-гематолога консультативної поліклініки                 КЗ „Дніпропетровська обласна клінічна лікарня                  ім. І.І.Мечникова”.</w:t>
            </w:r>
          </w:p>
        </w:tc>
      </w:tr>
    </w:tbl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Комісії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. Провести перевірку лікувально-профілактичних закладів                             м. Дніпро, П'ятихатського, Апостолівського, Криничанського, Верхньодніпровського та Васильківського районів.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>Термін до 23 листопада 2018 року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2. Результати перевірок з аналізом причин виявлених недоліків та пропозиціями щодо їх усунення надати до департаменту охорони здоров’я облдержадміністрації у формі довідок.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>Термін до 30 листопада 2018 року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3. Керівникам: КЗ „Дніпропетровська міська багатопрофільна клінічна лікарня №4” ДОР” (Чебанов), КЗ „Кам'янська міська лікарня №9” ДОР” (Ктітарова), КЗ „Криворізька міська лікарня №4” ДОР” (Шевченко),                            КЗ „Дніпропетровська обласна клінічна лікарня ім. І.І.Мечникова” (Риженко)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1.Відрядити фахівців для участі у роботі комісії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3.2. Витрати по відрядженню віднести за основним місцем роботи в межах кошторисних призначень на 2018 рік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4. Заступникові міського голови, директору департаменту охорони здоров’я населення Дніпровської міської ради, начальникам управлінь (відділів) охорони здоров’я міських рад, головним лікарям центрів первинної медико-санітарної допомоги, головним лікарям лікувально-профілактичних закладів, що фінансуються з обласного та місцевих бюджетів, начальникам спеціалізованих медико-санітарних частин (за згодою) створити належні умови для проведення перевірки та надати необхідну документацію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Контроль за виконанням наказу покласти на заступника директора департаменту, відповідального за напрямком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Директор департаменту</w:t>
        <w:tab/>
        <w:tab/>
        <w:tab/>
        <w:tab/>
        <w:tab/>
        <w:tab/>
        <w:tab/>
        <w:t>Н.Ю.Будя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D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DL;Times New Roman" w:hAnsi="SchoolDL;Times New Roman" w:eastAsia="Times New Roman" w:cs="SchoolDL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13:00Z</dcterms:created>
  <dc:creator>User</dc:creator>
  <dc:description/>
  <cp:keywords/>
  <dc:language>en-US</dc:language>
  <cp:lastModifiedBy>user</cp:lastModifiedBy>
  <cp:lastPrinted>2016-03-23T16:11:00Z</cp:lastPrinted>
  <dcterms:modified xsi:type="dcterms:W3CDTF">2018-06-15T08:23:00Z</dcterms:modified>
  <cp:revision>5</cp:revision>
  <dc:subject/>
  <dc:title/>
</cp:coreProperties>
</file>