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7200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eastAsia="en-US"/>
        </w:rPr>
      </w:pPr>
      <w:r>
        <w:rPr>
          <w:rFonts w:eastAsia="Calibri"/>
          <w:b/>
          <w:sz w:val="50"/>
          <w:szCs w:val="50"/>
          <w:lang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140"/>
        <w:gridCol w:w="3398"/>
      </w:tblGrid>
      <w:tr>
        <w:trPr>
          <w:trHeight w:val="551" w:hRule="atLeast"/>
        </w:trPr>
        <w:tc>
          <w:tcPr>
            <w:tcW w:w="331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__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13/01/2016</w:t>
            </w:r>
            <w:r>
              <w:rPr>
                <w:rFonts w:eastAsia="Calibri"/>
                <w:sz w:val="26"/>
                <w:szCs w:val="26"/>
                <w:lang w:eastAsia="en-US"/>
              </w:rPr>
              <w:t>_______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 Дніпропетровськ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___№25/0197-16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3"/>
        <w:gridCol w:w="4596"/>
      </w:tblGrid>
      <w:tr>
        <w:trPr>
          <w:trHeight w:val="704" w:hRule="atLeast"/>
        </w:trPr>
        <w:tc>
          <w:tcPr>
            <w:tcW w:w="552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 розподіл   стандартних сироваток для внутрішньолабораторного контролю якості досліджень на антитіла до ВІЛ 1                 «ВЛК-ВІЛ 1», отриманих у якості благодійної допомоги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color w:val="000000"/>
          <w:sz w:val="28"/>
          <w:szCs w:val="28"/>
        </w:rPr>
        <w:t xml:space="preserve">метою раціонального і цільового використання </w:t>
      </w:r>
      <w:r>
        <w:rPr>
          <w:sz w:val="28"/>
          <w:szCs w:val="28"/>
          <w:lang w:eastAsia="en-US"/>
        </w:rPr>
        <w:t xml:space="preserve">стандартних сироваток для внутрішньолабораторного контролю якості досліджень на антитіла до             ВІЛ 1 «ВЛК-ВІЛ 1», </w:t>
      </w:r>
      <w:r>
        <w:rPr>
          <w:color w:val="000000"/>
          <w:sz w:val="28"/>
          <w:szCs w:val="28"/>
        </w:rPr>
        <w:t>які надійшли до області у якості благодійної допомог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76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1. Розподілити </w:t>
      </w:r>
      <w:r>
        <w:rPr>
          <w:sz w:val="28"/>
          <w:szCs w:val="28"/>
          <w:lang w:eastAsia="en-US"/>
        </w:rPr>
        <w:t>стандартні сироватки для внутрішньолабораторного контролю якості досліджень на антитіла до ВІЛ 1 «ВЛК-ВІЛ 1»</w:t>
      </w:r>
      <w:r>
        <w:rPr>
          <w:sz w:val="28"/>
          <w:szCs w:val="28"/>
        </w:rPr>
        <w:t xml:space="preserve">, отримані у якості благодійної допомоги, до лікувально-профілактичних закладів області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у кількості згідно з додатком</w:t>
      </w:r>
      <w:r>
        <w:rPr>
          <w:iCs/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ловному лікарю КЗ «Дніпропетровський обласний центр з профілактики та боротьби зі СНІДом» (Чухалова)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ередачу </w:t>
      </w:r>
      <w:r>
        <w:rPr>
          <w:sz w:val="28"/>
          <w:szCs w:val="28"/>
          <w:lang w:eastAsia="en-US"/>
        </w:rPr>
        <w:t xml:space="preserve">стандартних сироваток для внутрішньолабораторного контролю якості досліджень на антитіла до ВІЛ 1 «ВЛК-ВІЛ 1» </w:t>
      </w:r>
      <w:r>
        <w:rPr>
          <w:sz w:val="28"/>
          <w:szCs w:val="28"/>
        </w:rPr>
        <w:t xml:space="preserve">до лікувально-профілактичних закладів області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у кількості згідно з додатком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дання до ДУ «Український центр контролю за соціально небезпечними хворобами Міністерства охорони здоров’я України»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Інформації про отримання, використання та запас </w:t>
      </w:r>
      <w:r>
        <w:rPr>
          <w:sz w:val="28"/>
          <w:szCs w:val="28"/>
          <w:lang w:eastAsia="en-US"/>
        </w:rPr>
        <w:t xml:space="preserve">стандартних сироваток для внутрішньолабораторного контролю якості досліджень на антитіла до ВІЛ 1 «ВЛК-ВІЛ 1» </w:t>
      </w:r>
      <w:r>
        <w:rPr>
          <w:sz w:val="28"/>
          <w:szCs w:val="28"/>
        </w:rPr>
        <w:t xml:space="preserve">згідно з додатком 12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</w:t>
      </w:r>
      <w:r>
        <w:rPr>
          <w:color w:val="000000"/>
          <w:sz w:val="28"/>
          <w:szCs w:val="28"/>
        </w:rPr>
        <w:t>2015 - 2016 роках</w:t>
      </w:r>
      <w:r>
        <w:rPr>
          <w:sz w:val="28"/>
          <w:szCs w:val="28"/>
        </w:rPr>
        <w:t>, затвердженого наказом Міністерства охорони здоров’я України від 07 серпня 2015 року №497.</w:t>
      </w:r>
    </w:p>
    <w:p>
      <w:pPr>
        <w:pStyle w:val="TextBodyIndent"/>
        <w:spacing w:before="0" w:after="0"/>
        <w:ind w:left="0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ермін: щомісячно до 10 числа</w:t>
      </w:r>
    </w:p>
    <w:p>
      <w:pPr>
        <w:pStyle w:val="TextBodyIndent"/>
        <w:spacing w:before="0" w:after="0"/>
        <w:ind w:left="0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місяця, наступного за звітним. </w:t>
      </w:r>
    </w:p>
    <w:p>
      <w:pPr>
        <w:pStyle w:val="TextBodyIndent"/>
        <w:spacing w:before="0" w:after="0"/>
        <w:ind w:left="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 xml:space="preserve">3. Керівникам лікувально-профілактичних закладів, зазначених у додатку,  отримати для подальшого використання </w:t>
      </w:r>
      <w:r>
        <w:rPr>
          <w:sz w:val="28"/>
          <w:szCs w:val="28"/>
          <w:lang w:eastAsia="en-US"/>
        </w:rPr>
        <w:t xml:space="preserve">стандартні сироватки для внутрішньолабораторного контролю якості досліджень на антитіла до ВІЛ 1 «ВЛК-ВІЛ 1» </w:t>
      </w:r>
      <w:r>
        <w:rPr>
          <w:sz w:val="28"/>
          <w:szCs w:val="28"/>
        </w:rPr>
        <w:t>згідно додатком протягом 3 робочих днів з дня реєстрації наказу та забезпечити: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ерсональну відповідальність, контроль за збереженням та цільовим і своєчасним використанням отриманих </w:t>
      </w:r>
      <w:r>
        <w:rPr>
          <w:sz w:val="28"/>
          <w:szCs w:val="28"/>
          <w:lang w:eastAsia="en-US"/>
        </w:rPr>
        <w:t>стандартних сироваток для внутрішньолабораторного контролю якості досліджень на антитіла до ВІЛ 1 «ВЛК-ВІЛ 1»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дання до КЗ «Дніпропетровський обласний центр з профілактики та боротьби зі СНІДом»: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Актів списання матеріальних цінностей.</w:t>
      </w:r>
    </w:p>
    <w:p>
      <w:pPr>
        <w:pStyle w:val="TextBodyIndent"/>
        <w:spacing w:before="0" w:after="0"/>
        <w:ind w:left="0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ін: щомісячно до 3 числа</w:t>
      </w:r>
    </w:p>
    <w:p>
      <w:pPr>
        <w:pStyle w:val="TextBodyIndent"/>
        <w:spacing w:before="0" w:after="0"/>
        <w:ind w:left="0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ісяця, наступного за звітним. 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exact" w:line="280" w:before="0" w:after="0"/>
        <w:ind w:firstLine="709"/>
        <w:jc w:val="both"/>
        <w:rPr/>
      </w:pPr>
      <w:r>
        <w:rPr>
          <w:sz w:val="28"/>
          <w:szCs w:val="28"/>
        </w:rPr>
        <w:t xml:space="preserve">3.3. Облік матеріальних цінностей проводити відповідно до наказу Міністерства фінансів України від 26 червня 2013 року №611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затвердження деяких нормативно-правових актів з бухгалтерського обліку бюджетних устан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оловному спеціалісту відділу лікувально-профілактичної допомоги дорослому населенню (Покрова) надати після підписання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виконанням наказу покласти на заступників директора департаменту охорони здоров’я облдержадміністрації, відповідальних за напрям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става: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идаткова накладна від 01 квітня 2015 року №68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ст головного позаштатного спеціаліста з питань ВІЛ/СНІД ДОЗ ДОДА від 13.01.2016 №31/16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З «Дніпропетровський обласний центр з профілактики та боротьби зі СНІДом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13.01.2016 №30/16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лист </w:t>
      </w:r>
      <w:r>
        <w:rPr>
          <w:sz w:val="28"/>
        </w:rPr>
        <w:t>ДУ «Дніпропетровський обласний лабораторний центр держсанепідслужби України»</w:t>
      </w:r>
      <w:r>
        <w:rPr>
          <w:sz w:val="28"/>
          <w:szCs w:val="28"/>
        </w:rPr>
        <w:t xml:space="preserve"> від 23.12.2015 №1-6-5/12/5202;</w:t>
      </w:r>
    </w:p>
    <w:p>
      <w:pPr>
        <w:pStyle w:val="Style20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КЗ </w:t>
      </w:r>
      <w:r>
        <w:rPr>
          <w:bCs/>
          <w:sz w:val="28"/>
          <w:szCs w:val="28"/>
        </w:rPr>
        <w:t>«Дніпропетровська МКЛ №21 ім. проф. Є.Г.Попкової»  ДОР»</w:t>
      </w:r>
      <w:r>
        <w:rPr>
          <w:bCs/>
        </w:rPr>
        <w:t xml:space="preserve"> </w:t>
      </w:r>
      <w:r>
        <w:rPr>
          <w:sz w:val="28"/>
          <w:szCs w:val="28"/>
        </w:rPr>
        <w:t>від 02.12.2015 №1662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ст КЗ «Криворізька станція переливання крові» ДОР»  </w:t>
      </w:r>
      <w:r>
        <w:rPr>
          <w:rFonts w:cs="Times New Roman" w:ascii="Times New Roman" w:hAnsi="Times New Roman"/>
          <w:sz w:val="28"/>
          <w:szCs w:val="28"/>
          <w:lang w:val="ru-RU"/>
        </w:rPr>
        <w:t>від  0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.2015 №</w:t>
      </w:r>
      <w:r>
        <w:rPr>
          <w:rFonts w:cs="Times New Roman" w:ascii="Times New Roman" w:hAnsi="Times New Roman"/>
          <w:sz w:val="28"/>
          <w:szCs w:val="28"/>
          <w:lang w:val="ru-RU"/>
        </w:rPr>
        <w:t>649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lang w:val="uk-UA"/>
        </w:rPr>
        <w:t>ОКЗ «Криворізький центр профілактики та боротьби зі СНІДом» від 02.12.2015 №</w:t>
      </w:r>
      <w:r>
        <w:rPr>
          <w:rFonts w:cs="Times New Roman" w:ascii="Times New Roman" w:hAnsi="Times New Roman"/>
          <w:sz w:val="28"/>
          <w:szCs w:val="28"/>
          <w:lang w:val="ru-RU"/>
        </w:rPr>
        <w:t>1864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lang w:val="uk-UA"/>
        </w:rPr>
        <w:t>КЗ «Криворізька міська лікарня №1» ДОР» від 02.12.2015 №</w:t>
      </w:r>
      <w:r>
        <w:rPr>
          <w:rFonts w:cs="Times New Roman" w:ascii="Times New Roman" w:hAnsi="Times New Roman"/>
          <w:sz w:val="28"/>
          <w:szCs w:val="28"/>
          <w:lang w:val="ru-RU"/>
        </w:rPr>
        <w:t>2040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lang w:val="uk-UA"/>
        </w:rPr>
        <w:t>ОКЗ «Криворізький шкірно-венерологічний диспансер» від 02.12.2015 №</w:t>
      </w:r>
      <w:r>
        <w:rPr>
          <w:rFonts w:cs="Times New Roman" w:ascii="Times New Roman" w:hAnsi="Times New Roman"/>
          <w:sz w:val="28"/>
          <w:szCs w:val="28"/>
          <w:lang w:val="ru-RU"/>
        </w:rPr>
        <w:t>394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ст КЗ «Павлоградська міська лікарня № 1»ДОР»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 03.12.2015 №1855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ст </w:t>
      </w:r>
      <w:r>
        <w:rPr>
          <w:rFonts w:cs="Times New Roman" w:ascii="Times New Roman" w:hAnsi="Times New Roman"/>
          <w:sz w:val="28"/>
          <w:szCs w:val="28"/>
          <w:lang w:val="uk-UA"/>
        </w:rPr>
        <w:t>КЗ «Нікопольська міська лікарня №4»</w:t>
      </w:r>
      <w:r>
        <w:rPr>
          <w:bCs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Р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ід 02.12.2015 №</w:t>
      </w:r>
      <w:r>
        <w:rPr>
          <w:rFonts w:cs="Times New Roman" w:ascii="Times New Roman" w:hAnsi="Times New Roman"/>
          <w:sz w:val="28"/>
          <w:szCs w:val="28"/>
          <w:lang w:val="uk-UA"/>
        </w:rPr>
        <w:t>1220;</w:t>
      </w:r>
    </w:p>
    <w:p>
      <w:pPr>
        <w:pStyle w:val="Style20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КЗ «Новомосковська ЦРЛ» </w:t>
      </w:r>
      <w:r>
        <w:rPr>
          <w:bCs/>
          <w:sz w:val="28"/>
          <w:szCs w:val="28"/>
        </w:rPr>
        <w:t xml:space="preserve">ДОР» </w:t>
      </w:r>
      <w:r>
        <w:rPr>
          <w:sz w:val="28"/>
          <w:szCs w:val="28"/>
        </w:rPr>
        <w:t>від 02.12.2015 №876/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иректор департаменту  </w:t>
        <w:tab/>
        <w:tab/>
        <w:tab/>
        <w:t xml:space="preserve">                    </w:t>
        <w:tab/>
        <w:t>Н.Ю. Будя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наказу ДОЗ 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_________ 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 стандартних сироваток для внутрішньолабораторного контролю якості досліджень на антитіла до ВІЛ 1 «ВЛК-ВІЛ1», які надійшли до області в якості благодійної допомог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  <w:gridCol w:w="3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5080</wp:posOffset>
                      </wp:positionV>
                      <wp:extent cx="2819400" cy="771525"/>
                      <wp:effectExtent l="1270" t="5080" r="1270" b="5080"/>
                      <wp:wrapNone/>
                      <wp:docPr id="2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77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0.4pt" to="217.45pt,61.1pt" ID="Прямая соединительная линия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</w:t>
            </w:r>
            <w:r>
              <w:rPr/>
              <w:t>Найменування товару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ЗОЗ, до якого здійсненний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розподі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 сироватка для внутрішньолабораторного контролю якості досліджень на антитіла до ВІЛ 1 «ВЛК-ВІЛ 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center" w:pos="11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З «Дніпропетровський обласний центр з профілактики та боротьби зі СНІД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center" w:pos="11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ДУ «Дніпропетровський обласний лабораторний центр Держсанепіслужби Украї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З «Дніпропетровська МКЛ №21 ім. проф. Є.Г.Попкової» Д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КЗ «Криворізька станція переливання крові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З «Криворізький центр профілактики та боротьби зі СНІД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З «Криворізька міська лікарня №1» Д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З «Криворізький шкірно-венерологічний диспанс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Павлоградська міська лікарня № 1»</w:t>
            </w:r>
            <w:r>
              <w:rPr>
                <w:bCs/>
                <w:sz w:val="24"/>
                <w:szCs w:val="24"/>
              </w:rPr>
              <w:t xml:space="preserve"> Д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Нікопольська міська лікарня №4» Д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З «Новомосковська ЦРЛ» ДОР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.о. заступника директора – 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а управління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ікувально-профілактичної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опомоги населенню</w:t>
        <w:tab/>
        <w:tab/>
        <w:tab/>
        <w:tab/>
        <w:tab/>
        <w:tab/>
        <w:tab/>
        <w:t>Ю.С.Черн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позаштатний спеціаліс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ДОЗ ОДА з проблем ВІЛ/СНІДу</w:t>
      </w: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І.В.Чух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72" w:hanging="0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lang w:val="ru-RU" w:eastAsia="en-US"/>
        </w:rPr>
        <w:drawing>
          <wp:inline distT="0" distB="0" distL="0" distR="0">
            <wp:extent cx="476250" cy="5619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0"/>
          <w:numId w:val="0"/>
        </w:numPr>
        <w:ind w:right="72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УКРАЇНА</w:t>
      </w:r>
    </w:p>
    <w:p>
      <w:pPr>
        <w:pStyle w:val="31"/>
        <w:ind w:right="7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ДНІПРОПЕТРОВСЬКА ОБЛАСНА ДЕРЖАВНА АДМІНІСТРАЦІЯ</w:t>
      </w:r>
    </w:p>
    <w:p>
      <w:pPr>
        <w:pStyle w:val="31"/>
        <w:ind w:right="7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  ОХОРОНИ ЗДОРОВ’Я</w:t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УНАЛЬНИЙ ЗАКЛАД</w:t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ДНІПРОПЕТРОВСЬКИЙ ОБЛАСНИЙ ЦЕНТР З ПРОФІЛАКТИКИ ТА БОРОТЬБИ ЗІ СНІДом»</w:t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49115,  м. Дніпропетровськ,  вул. Бехтєрєва, 1</w:t>
      </w:r>
    </w:p>
    <w:p>
      <w:pPr>
        <w:pStyle w:val="Normal"/>
        <w:numPr>
          <w:ilvl w:val="0"/>
          <w:numId w:val="0"/>
        </w:numPr>
        <w:pBdr>
          <w:bottom w:val="single" w:sz="12" w:space="7" w:color="000000"/>
        </w:pBdr>
        <w:ind w:right="72" w:hanging="0"/>
        <w:jc w:val="center"/>
        <w:outlineLvl w:val="0"/>
        <w:rPr/>
      </w:pPr>
      <w:r>
        <w:rPr>
          <w:bCs/>
          <w:sz w:val="22"/>
          <w:szCs w:val="22"/>
        </w:rPr>
        <w:t xml:space="preserve">тел ./факс (056)756-86-00,  </w:t>
      </w:r>
      <w:r>
        <w:rPr>
          <w:bCs/>
          <w:sz w:val="22"/>
          <w:szCs w:val="22"/>
          <w:lang w:val="en-US"/>
        </w:rPr>
        <w:t>e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dneproblaids</w:t>
      </w:r>
      <w:r>
        <w:rPr>
          <w:bCs/>
          <w:sz w:val="22"/>
          <w:szCs w:val="22"/>
        </w:rPr>
        <w:t>@</w:t>
      </w:r>
      <w:r>
        <w:rPr>
          <w:bCs/>
          <w:sz w:val="22"/>
          <w:szCs w:val="22"/>
          <w:lang w:val="en-US"/>
        </w:rPr>
        <w:t>gmail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com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807"/>
      </w:tblGrid>
      <w:tr>
        <w:trPr/>
        <w:tc>
          <w:tcPr>
            <w:tcW w:w="4940" w:type="dxa"/>
            <w:tcBorders/>
          </w:tcPr>
          <w:p>
            <w:pPr>
              <w:pStyle w:val="Normal"/>
              <w:spacing w:lineRule="auto" w:line="276"/>
              <w:ind w:left="56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01.2016  №  30/16</w:t>
            </w:r>
          </w:p>
        </w:tc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департаменту охоро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’я облдержадміністрації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удяк Н.Ю.</w:t>
            </w:r>
          </w:p>
        </w:tc>
      </w:tr>
    </w:tbl>
    <w:p>
      <w:pPr>
        <w:pStyle w:val="Normal"/>
        <w:ind w:lef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новна Наталіє Юріїв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мунальний заклад «Дніпропетровський обласний центр з профілактики та боротьби зі СНІДом» клопоче щодо розподілу </w:t>
      </w:r>
      <w:r>
        <w:rPr>
          <w:sz w:val="28"/>
          <w:szCs w:val="28"/>
          <w:lang w:eastAsia="en-US"/>
        </w:rPr>
        <w:t>стандартних сироваток для внутрішньолабораторного контролю якості досліджень на антитіла до ВІЛ 1  «ВЛК-ВІЛ 1», отриманих у якості благодійної допомоги</w:t>
      </w:r>
      <w:r>
        <w:rPr>
          <w:sz w:val="28"/>
          <w:szCs w:val="28"/>
        </w:rPr>
        <w:t>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15266" w:leader="none"/>
          <w:tab w:val="left" w:pos="16926" w:leader="none"/>
        </w:tabs>
        <w:spacing w:lineRule="auto" w:line="216"/>
        <w:ind w:lef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5266" w:leader="none"/>
          <w:tab w:val="left" w:pos="16926" w:leader="none"/>
        </w:tabs>
        <w:spacing w:lineRule="auto" w:line="216"/>
        <w:ind w:lef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5266" w:leader="none"/>
          <w:tab w:val="left" w:pos="16926" w:leader="none"/>
        </w:tabs>
        <w:spacing w:lineRule="auto" w:line="216"/>
        <w:ind w:left="88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датки на 1 арк. у 1 п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 поваг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ловний лікар                                                                    І.В.Чух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жевнікова 753 36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одаток до лис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eastAsia="en-US"/>
        </w:rPr>
        <w:t>13.01.2016  №  30/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 стандартних сироваток для внутрішньолабораторного контролю якості досліджень на антитіла до ВІЛ 1 «ВЛК-ВІЛ1», які надійшли до області в якості благодійної допомог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  <w:gridCol w:w="3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3970</wp:posOffset>
                      </wp:positionV>
                      <wp:extent cx="2809875" cy="752475"/>
                      <wp:effectExtent l="1270" t="5080" r="1270" b="5080"/>
                      <wp:wrapNone/>
                      <wp:docPr id="4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9800" cy="75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.1pt" to="216.7pt,60.3pt" ID="Прямая соединительная линия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</w:t>
            </w:r>
            <w:r>
              <w:rPr/>
              <w:t>Найменування товару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ЗОЗ, до якого здійсненний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розподі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 сироватка для внутрішньолабораторного контролю якості досліджень на антитіла до ВІЛ 1 «ВЛК-ВІЛ 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center" w:pos="11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З «Дніпропетровський обласний центр з профілактики та боротьби зі СНІД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center" w:pos="11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ДУ «Дніпропетровський обласний лабораторний центр Держсанепіслужби Украї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З «Дніпропетровська МКЛ №21 ім. проф. Є.Г.Попкової» Д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КЗ «Криворізька станція переливання крові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З «Криворізький центр профілактики та боротьби зі СНІД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З «Криворізька міська лікарня №1» Д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З «Криворізький шкірно-венерологічний диспанс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Павлоградська міська лікарня № 1»</w:t>
            </w:r>
            <w:r>
              <w:rPr>
                <w:bCs/>
                <w:sz w:val="24"/>
                <w:szCs w:val="24"/>
              </w:rPr>
              <w:t xml:space="preserve"> Д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Нікопольська міська лікарня №4» Д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З «Новомосковська ЦРЛ» ДОР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ловний лікар                                                                    І.В.Чух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428625" cy="6096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rPr>
          <w:rFonts w:ascii="Times New Roman" w:hAnsi="Times New Roman" w:cs="Times New Roman"/>
          <w:sz w:val="29"/>
          <w:lang w:val="uk-UA"/>
        </w:rPr>
      </w:pPr>
      <w:r>
        <w:rPr>
          <w:rFonts w:cs="Times New Roman" w:ascii="Times New Roman" w:hAnsi="Times New Roman"/>
          <w:sz w:val="29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9"/>
          <w:szCs w:val="28"/>
          <w:lang w:val="uk-UA"/>
        </w:rPr>
      </w:pPr>
      <w:r>
        <w:rPr>
          <w:rFonts w:cs="Times New Roman"/>
          <w:sz w:val="29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b w:val="false"/>
          <w:lang w:val="uk-UA"/>
        </w:rPr>
        <w:t>ДНІПРОПЕТРОВ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/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cademy;Times New Roman" w:ascii="Academy;Times New Roman" w:hAnsi="Academy;Times New Roman"/>
          <w:b/>
          <w:sz w:val="34"/>
          <w:szCs w:val="34"/>
        </w:rPr>
        <w:t>ДЕПАРТАМЕНТ ОХОРОНИ ЗДОРОВ</w:t>
      </w:r>
      <w:r>
        <w:rPr>
          <w:b/>
          <w:sz w:val="34"/>
          <w:szCs w:val="34"/>
        </w:rPr>
        <w:t>'</w:t>
      </w:r>
      <w:r>
        <w:rPr>
          <w:rFonts w:cs="Academy;Times New Roman" w:ascii="Academy;Times New Roman" w:hAnsi="Academy;Times New Roman"/>
          <w:b/>
          <w:sz w:val="34"/>
          <w:szCs w:val="34"/>
        </w:rPr>
        <w:t>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cademy;Times New Roman" w:hAnsi="Academy;Times New Roman" w:cs="Academy;Times New Roman"/>
          <w:b/>
          <w:b/>
          <w:sz w:val="12"/>
          <w:szCs w:val="12"/>
        </w:rPr>
      </w:pPr>
      <w:r>
        <w:rPr>
          <w:rFonts w:cs="Academy;Times New Roman" w:ascii="Academy;Times New Roman" w:hAnsi="Academy;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  <w:t>ГОЛОВНИЙ ПОЗАШТАТНИЙ СПЕЦІАЛІСТ З ВІЛ/СНІ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л</w:t>
      </w:r>
      <w:r>
        <w:rPr>
          <w:lang w:val="en-US"/>
        </w:rPr>
        <w:t>. (056) 756 86 00 e-mail: dneproblaids@gmail.com</w:t>
      </w:r>
    </w:p>
    <w:p>
      <w:pPr>
        <w:pStyle w:val="Normal"/>
        <w:spacing w:lineRule="auto" w:line="192"/>
        <w:jc w:val="center"/>
        <w:rPr>
          <w:rFonts w:ascii="Academy;Times New Roman" w:hAnsi="Academy;Times New Roman" w:cs="Academy;Times New Roman"/>
          <w:lang w:val="en-US" w:eastAsia="en-US"/>
        </w:rPr>
      </w:pPr>
      <w:r>
        <w:rPr>
          <w:rFonts w:cs="Academy;Times New Roman" w:ascii="Academy;Times New Roman" w:hAnsi="Academy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66675</wp:posOffset>
                </wp:positionV>
                <wp:extent cx="6151245" cy="43815"/>
                <wp:effectExtent l="0" t="12700" r="635" b="6350"/>
                <wp:wrapNone/>
                <wp:docPr id="6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1320" cy="43920"/>
                          <a:chOff x="0" y="0"/>
                          <a:chExt cx="6151320" cy="4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880"/>
                            <a:ext cx="615060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-0.05pt;margin-top:5.25pt;width:484.3pt;height:3.4pt" coordorigin="-1,105" coordsize="9686,68">
                <v:line id="shape_0" from="-1,105" to="9685,105" ID="Line 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0,166" to="9685,173" ID="Line 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807"/>
      </w:tblGrid>
      <w:tr>
        <w:trPr/>
        <w:tc>
          <w:tcPr>
            <w:tcW w:w="4940" w:type="dxa"/>
            <w:tcBorders/>
          </w:tcPr>
          <w:p>
            <w:pPr>
              <w:pStyle w:val="Normal"/>
              <w:spacing w:lineRule="auto" w:line="276"/>
              <w:ind w:left="56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01.2016  №  31/16</w:t>
            </w:r>
          </w:p>
        </w:tc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департаменту охоро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’я облдержадміністрації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удяк Н.Ю.</w:t>
            </w:r>
          </w:p>
        </w:tc>
      </w:tr>
    </w:tbl>
    <w:p>
      <w:pPr>
        <w:pStyle w:val="Normal"/>
        <w:ind w:lef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новна Наталіє Юріївно!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Прошу погодити розподіл </w:t>
      </w:r>
      <w:r>
        <w:rPr>
          <w:sz w:val="28"/>
          <w:szCs w:val="28"/>
          <w:lang w:eastAsia="en-US"/>
        </w:rPr>
        <w:t>стандартних сироваток для внутрішньолабораторного контролю якості досліджень на антитіла до ВІЛ 1  «ВЛК-ВІЛ 1», отриманих у якості благодійної допомоги</w:t>
      </w:r>
      <w:r>
        <w:rPr>
          <w:sz w:val="28"/>
          <w:szCs w:val="28"/>
        </w:rPr>
        <w:t>, згідно з додатком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наказу щодо розподілу додається.</w:t>
      </w:r>
    </w:p>
    <w:p>
      <w:pPr>
        <w:pStyle w:val="Style22"/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даток на 5 арк.  у 1 при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оваг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позаштатний спеціаліс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ДОЗ ОДА з проблем ВІЛ/СНІДу</w:t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І.В.Чухалов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одаток до лис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eastAsia="en-US"/>
        </w:rPr>
        <w:t>13.01.2016  №  31/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 стандартних сироваток для внутрішньолабораторного контролю якості досліджень на антитіла до ВІЛ 1 «ВЛК-ВІЛ1», які надійшли до області в якості благодійної допомог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  <w:gridCol w:w="3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9525</wp:posOffset>
                      </wp:positionV>
                      <wp:extent cx="2847975" cy="809625"/>
                      <wp:effectExtent l="1905" t="5080" r="1905" b="5080"/>
                      <wp:wrapNone/>
                      <wp:docPr id="7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80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0.75pt" to="219.7pt,64.45pt" ID="Прямая соединительная линия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</w:t>
            </w:r>
            <w:r>
              <w:rPr/>
              <w:t>Найменування товару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ЗОЗ, до якого здійсненний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розподі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 сироватка для внутрішньолабораторного контролю якості досліджень на антитіла до ВІЛ 1 «ВЛК-ВІЛ 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center" w:pos="11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З «Дніпропетровський обласний центр з профілактики та боротьби зі СНІД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center" w:pos="11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ДУ «Дніпропетровський обласний лабораторний центр Держсанепіслужби Україн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З «Дніпропетровська МКЛ №21 ім. проф. Є.Г.Попкової» Д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КЗ «Криворізька станція переливання крові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З «Криворізький центр профілактики та боротьби зі СНІД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З «Криворізька міська лікарня №1» Д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З «Криворізький шкірно-венерологічний диспанс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Павлоградська міська лікарня № 1»</w:t>
            </w:r>
            <w:r>
              <w:rPr>
                <w:bCs/>
                <w:sz w:val="24"/>
                <w:szCs w:val="24"/>
              </w:rPr>
              <w:t xml:space="preserve"> Д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Нікопольська міська лікарня №4» Д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З «Новомосковська ЦРЛ» ДОР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і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позаштатний спеціаліс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ДОЗ ОДА з проблем ВІЛ/СНІДу</w:t>
      </w:r>
      <w:r>
        <w:rPr>
          <w:color w:val="000000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І.В.Чухалов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Times New Roman CYR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4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ookman Old Style" w:hAnsi="Bookman Old Style" w:cs="Bookman Old Style" w:hint="default"/>
        <w:lang w:val="uk-U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7z0">
    <w:name w:val="WW8Num7z0"/>
    <w:qFormat/>
    <w:rPr>
      <w:rFonts w:ascii="Bookman Old Style" w:hAnsi="Bookman Old Style" w:eastAsia="Times New Roman" w:cs="Times New Roman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lang w:val="ru-RU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12:00Z</dcterms:created>
  <dc:creator>Admin</dc:creator>
  <dc:description/>
  <cp:keywords/>
  <dc:language>en-US</dc:language>
  <cp:lastModifiedBy>User</cp:lastModifiedBy>
  <cp:lastPrinted>2016-01-13T14:09:00Z</cp:lastPrinted>
  <dcterms:modified xsi:type="dcterms:W3CDTF">2018-07-10T06:08:00Z</dcterms:modified>
  <cp:revision>6</cp:revision>
  <dc:subject/>
  <dc:title> </dc:title>
</cp:coreProperties>
</file>