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40"/>
          <w:szCs w:val="40"/>
          <w:lang w:val="uk-UA" w:eastAsia="en-US"/>
        </w:rPr>
      </w:pPr>
      <w:r>
        <w:rPr>
          <w:rFonts w:eastAsia="Calibri"/>
          <w:b/>
          <w:sz w:val="40"/>
          <w:szCs w:val="4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140"/>
        <w:gridCol w:w="3397"/>
      </w:tblGrid>
      <w:tr>
        <w:trPr>
          <w:trHeight w:val="551" w:hRule="atLeast"/>
        </w:trPr>
        <w:tc>
          <w:tcPr>
            <w:tcW w:w="320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27.02.2015</w:t>
            </w:r>
          </w:p>
        </w:tc>
        <w:tc>
          <w:tcPr>
            <w:tcW w:w="314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</w:rPr>
              <w:t>м. Дніпропетровськ</w:t>
            </w:r>
          </w:p>
        </w:tc>
        <w:tc>
          <w:tcPr>
            <w:tcW w:w="3397" w:type="dxa"/>
            <w:tcBorders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val="uk-UA" w:eastAsia="en-US"/>
              </w:rPr>
            </w:pPr>
            <w:r>
              <w:rPr>
                <w:rFonts w:eastAsia="Calibri"/>
                <w:sz w:val="26"/>
                <w:szCs w:val="26"/>
                <w:lang w:val="uk-UA" w:eastAsia="en-US"/>
              </w:rPr>
              <w:t>№ </w:t>
            </w:r>
            <w:r>
              <w:rPr>
                <w:rFonts w:eastAsia="Calibri"/>
                <w:sz w:val="26"/>
                <w:szCs w:val="26"/>
                <w:lang w:val="uk-UA" w:eastAsia="en-US"/>
              </w:rPr>
              <w:t>241/0/197-15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розподіл препаратів інсуліну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Цукровий діабет у Дніпропетровській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і на 2009-2013 роки»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та цільового використання препаратів інсуліну для лікування хворих на цукровий діабет, які були закуплені на виконання заходів обласної програми «Цукровий діабет у Дніпропетровській області на                  2009-2013 роки» та розподілені до лікувально-профілактичних закладів області відповідно до наказу департаменту охорони здоров’я облдержадміністрації від 21 жовтня 2013 року №1426/0/197-13 «Про розподіл препаратів інсуліну, які закуплені за обласною програмою «Цукровий діабет у Дніпропетровській області на 2009-2013 роки» та перерозподілені відповідно до наказів департаменту охорони здоров’я облдержадміністрації від 26 лютого 2014 року №217/0/0197-14 «Про перерозподіл препаратів інсуліну, які закуплені за обласною програмою «Цукровий діабет у Дніпропетровській області на 2009-2013 роки», від 04 березня 2014 року №240/0/197-14 Про перерозподіл препаратів інсуліну, які закуплені за обласною програмою «Цукровий діабет у Дніпропетровській області на 2009-2013 роки», від 23 квітня 2014 року № 403/0/197-14 «Про перерозподіл препаратів інсуліну, які закуплені за обласною програмою «Цукровий діабет у Дніпропетровській області на 2009-2013 роки» та від 05 серпня 2014 року № 824/0/197-14 «Про перерозподіл препаратів інсуліну, які закуплені за обласною програмою «Цукровий діабет у Дніпропетровській області на 2009-2013 роки»</w:t>
      </w:r>
    </w:p>
    <w:p>
      <w:pPr>
        <w:pStyle w:val="Normal"/>
        <w:ind w:firstLine="709"/>
        <w:jc w:val="both"/>
        <w:rPr>
          <w:bCs/>
          <w:sz w:val="28"/>
          <w:szCs w:val="28"/>
          <w:highlight w:val="green"/>
          <w:lang w:val="uk-UA"/>
        </w:rPr>
      </w:pPr>
      <w:r>
        <w:rPr>
          <w:bCs/>
          <w:sz w:val="28"/>
          <w:szCs w:val="28"/>
          <w:highlight w:val="green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ind w:firstLine="709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. </w:t>
        <w:tab/>
        <w:t>Затвердити розподіл препаратів інсуліну для хворих на цукровий діабет згідно з додатком 1 даного наказ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</w:t>
        <w:tab/>
        <w:t xml:space="preserve">Головному лікареві КЗ «Дніпропетровська клінічна психіатрична лікарня» ДОР» (Завалко) забезпечи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1 </w:t>
        <w:tab/>
        <w:t xml:space="preserve">Передачу препаратів інсуліну до лікувально-профілактичних закладів області, згідно з додатком 1 даного наказу.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 xml:space="preserve">Термін: протягом 3 робочих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дня з дня реєстрації наказ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</w:t>
        <w:tab/>
        <w:t>Персональну відповідальність за збереження, цільове і своєчасне використання препаратів інсуліну для лікування хворих на цукровий діабе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</w:t>
        <w:tab/>
        <w:t>Надання звітів до комунального закладу «База спеціального медичного постачання» ДОР» про використання препаратів інсуліну.</w:t>
      </w:r>
    </w:p>
    <w:p>
      <w:pPr>
        <w:pStyle w:val="Normal"/>
        <w:ind w:left="450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5 числа</w:t>
      </w:r>
    </w:p>
    <w:p>
      <w:pPr>
        <w:pStyle w:val="Normal"/>
        <w:ind w:left="450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яця, наступного за звітни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4.</w:t>
        <w:tab/>
        <w:t>Надання до департаменту охорони здоров’я облдержадміністрації звітів про виконання даного наказу.</w:t>
      </w:r>
    </w:p>
    <w:p>
      <w:pPr>
        <w:pStyle w:val="Normal"/>
        <w:ind w:left="5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7 робочих днів з дня реєстрації наказ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>Керівникам лікувально-профілактичних закладів, зазначених у додатку 1 до даного наказу забезпечи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1.</w:t>
        <w:tab/>
        <w:t>Отримання препаратів інсуліну у кількості та за переліком, визначеним у додатку 1 до даного наказ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Термін: протягом 5 робочих дні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з дня реєстрації наказ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</w:t>
        <w:tab/>
        <w:t xml:space="preserve">Персональну відповідальність за збереження, цільове і своєчасне використання препаратів інсуліну для лікування хворих на цукровий діабет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3.</w:t>
        <w:tab/>
        <w:t>У випадку виникнення питань стосовно якості отриманих лікарських препаратів своєчасне інформування департаменту охорони здоров’я облдержадміністрації для прийняття відповідних ріш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3.4.</w:t>
        <w:tab/>
        <w:tab/>
        <w:t>Проведення видачі препаратів інсуліну за поінформованим підписом хворих на цукровий діабет про їх отрим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</w:t>
        <w:tab/>
        <w:t>Надання актів на списання препаратів інсуліну до                                   КЗ «Дніпропетровська клінічна психіатрична лікарня» ДОР».</w:t>
      </w:r>
    </w:p>
    <w:p>
      <w:pPr>
        <w:pStyle w:val="Normal"/>
        <w:tabs>
          <w:tab w:val="clear" w:pos="708"/>
          <w:tab w:val="left" w:pos="5040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 xml:space="preserve">             Термін: щомісячно до 3 числа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ab/>
        <w:tab/>
        <w:t xml:space="preserve">   місяця, наступного за звітним.</w:t>
      </w:r>
    </w:p>
    <w:p>
      <w:pPr>
        <w:pStyle w:val="Normal"/>
        <w:tabs>
          <w:tab w:val="clear" w:pos="708"/>
          <w:tab w:val="left" w:pos="5760" w:leader="none"/>
          <w:tab w:val="right" w:pos="963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</w:t>
        <w:tab/>
        <w:tab/>
        <w:t>В бухгалтерському обліку отримані препарати інсуліну відобразити відповідно до наказу Міністерства фінансів України від 26 червня             2013 року №611 «Про затвердження деяких нормативно-правових актів з бухгалтерського обліку бюджетних установ»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Вважати таким, що втратив чинність додаток №2 до наказу департаменту охорони здоров’я облдержадміністрації від 23 квітня 2014 року №403/0/197-14 «Про перерозподіл препаратів інсуліну, які закуплені за обласною програмою «Цукровий діабет у Дніпропетровській області на 2009-2013 роки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5.</w:t>
        <w:tab/>
        <w:t xml:space="preserve">Затвердити розподіл препаратів інсуліну в якості резерву згідно з додатком 2 для КЗ «Дніпропетровська клінічна психіатрична лікарня» ДОР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</w:t>
        <w:tab/>
      </w:r>
      <w:r>
        <w:rPr>
          <w:rFonts w:cs="Times New Roman" w:ascii="Times New Roman" w:hAnsi="Times New Roman"/>
          <w:sz w:val="28"/>
          <w:szCs w:val="28"/>
        </w:rPr>
        <w:t>Головному спеціалісту відділу лікувально-профілактичної допомоги дорослому населенню (</w:t>
      </w:r>
      <w:r>
        <w:rPr>
          <w:rFonts w:cs="Times New Roman" w:ascii="Times New Roman" w:hAnsi="Times New Roman"/>
          <w:sz w:val="28"/>
          <w:szCs w:val="28"/>
          <w:lang w:val="uk-UA"/>
        </w:rPr>
        <w:t>Вороновська</w:t>
      </w:r>
      <w:r>
        <w:rPr>
          <w:rFonts w:cs="Times New Roman" w:ascii="Times New Roman" w:hAnsi="Times New Roman"/>
          <w:sz w:val="28"/>
          <w:szCs w:val="28"/>
        </w:rPr>
        <w:t xml:space="preserve">) надати </w:t>
      </w:r>
      <w:r>
        <w:rPr>
          <w:rFonts w:cs="Times New Roman" w:ascii="Times New Roman" w:hAnsi="Times New Roman"/>
          <w:sz w:val="28"/>
          <w:szCs w:val="28"/>
          <w:lang w:val="uk-UA"/>
        </w:rPr>
        <w:t>електронну версію</w:t>
      </w:r>
      <w:r>
        <w:rPr>
          <w:rFonts w:cs="Times New Roman" w:ascii="Times New Roman" w:hAnsi="Times New Roman"/>
          <w:sz w:val="28"/>
          <w:szCs w:val="28"/>
        </w:rPr>
        <w:t xml:space="preserve"> наказ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о відділу ор</w:t>
      </w:r>
      <w:r>
        <w:rPr>
          <w:rFonts w:cs="Times New Roman" w:ascii="Times New Roman" w:hAnsi="Times New Roman"/>
          <w:sz w:val="28"/>
          <w:szCs w:val="28"/>
          <w:lang w:val="uk-UA"/>
        </w:rPr>
        <w:t>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</w:t>
        <w:tab/>
      </w:r>
      <w:r>
        <w:rPr>
          <w:rFonts w:cs="Times New Roman" w:ascii="Times New Roman" w:hAnsi="Times New Roman"/>
          <w:sz w:val="28"/>
          <w:szCs w:val="28"/>
        </w:rPr>
        <w:t>Контроль за виконан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наказу покласти на 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>ів директора, відповідальних за напрямками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тава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каз департаменту охорони здоров’я облдержадміністрації від                 21 жовтня 2013 року №1426/0/197-13 «Про розподіл препаратів інсуліну, які закуплені за обласною програмою «Цукровий діабет у Дніпропетровській області на 2009-2013 ро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каз департаменту охорони здоров’я облдержадміністрації від                 26 лютого 2014 року №217/0/197-14 «Про перерозподіл препаратів інсуліну, які закуплені за обласною програмою «Цукровий діабет у Дніпропетровській області на 2009-2013 ро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наказ департаменту охорони здоров’я облдержадміністрації від                 04 березня 2014 року №240/0/197-14 «Про перерозподіл препаратів інсуліну, які закуплені за обласною програмою «Цукровий діабет у Дніпропетровській області на 2009-2013 ро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партаменту охорони здоров’я облдержадміністрації від                 23 квітня 2014 року №403/0/197-14 «Про перерозподіл препаратів інсуліну, які закуплені за обласною програмою «Цукровий діабет у Дніпропетровській області на 2009-2013 ро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/>
      </w:pPr>
      <w:r>
        <w:rPr>
          <w:sz w:val="28"/>
          <w:szCs w:val="28"/>
          <w:lang w:val="uk-UA"/>
        </w:rPr>
        <w:t>наказ департаменту охорони здоров’я облдержадміністрації від                 05 серпня 2014 року № 824/0/197-14 «Про перерозподіл препаратів інсуліну, які закуплені за обласною програмою «Цукровий діабет у Дніпропетровській області на 2009-2013 ро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ист </w:t>
      </w:r>
      <w:r>
        <w:rPr>
          <w:spacing w:val="-8"/>
          <w:sz w:val="28"/>
          <w:szCs w:val="28"/>
          <w:lang w:val="uk-UA"/>
        </w:rPr>
        <w:t>головного позаштатного ендокринолога департаменту охорони здоров’я облдержадміністрації Маляр К.Ю. від 09 лютого 2014 ро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Вільногірська ЦМЛ» ДОР» від 09 лютого 2015 року № 12/12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шоста МКЛ» ДОР» від                      17 лютого 2015 року № 3/9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ист головного лікаря КЗ «Дніпропетровська МКЛ №9» ДОР» від 09 лютого 2015 року № 17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Дніпропетровська МКЛ №16» ДОР» від                 04 лютого 2015 року № 47/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Криворізька МЛ №1» ДОР» від 09 лютого 2015 року № 27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Криворізька МКЛ №2» ДОР» від 10 лютого 2015 року № 315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Криворізька МЛ №3» ДОР» від 12 лютого 2015 року № 27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Криворізька МЛ №4» ДОР» від 11 лютого 2015 року № 334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Криворізька МЛ № 9» ДОР» від 10 лютого 2015 року № 27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Криворізька МЛ №17» ДОР» від 09 лютого 2015 року № 15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Нікопольська МЛ №4» ДОР» від 11 лютого 2015 року №1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ЦПМСД м. Орджонікідзе» від 11 лютого           2015 року № 32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Павлоградська МЛ №1» ДОР» від 11 лютого 2015 року № 2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начальника ДЗ «СМСЧ №7 МОЗ України» від 10 лютого 2015 року № 2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Дніпропетровська МБКЛ №4» ДОР» від               23 лютого 2015 року № 28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Тернівська ЦМЛ» ДОР» від 10 лютого              2015 року № 3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Покровська ЦРЛ» ДОР» від 10 лютого               2015 року № 12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Солонянська ЦРЛ» ДОР» від 10 лютого            2015 року № 16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0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Царичанська ЦРЛ» ДОР» від 09 лютого            2015 року № 261.</w:t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 xml:space="preserve">          І.О.Македонський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2 до наказу ДОЗ ДОДА</w:t>
      </w:r>
    </w:p>
    <w:p>
      <w:pPr>
        <w:pStyle w:val="Normal"/>
        <w:ind w:left="6300" w:hanging="0"/>
        <w:rPr/>
      </w:pPr>
      <w:r>
        <w:rPr>
          <w:sz w:val="22"/>
          <w:szCs w:val="22"/>
          <w:lang w:val="uk-UA"/>
        </w:rPr>
        <w:t>від 27.02.2015 №</w:t>
      </w:r>
      <w:r>
        <w:rPr/>
        <w:t>241/0/197-15</w:t>
      </w:r>
    </w:p>
    <w:p>
      <w:pPr>
        <w:pStyle w:val="Normal"/>
        <w:ind w:left="45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50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ерв препаратів інсуліну з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З «Дніпропетровська клінічна психіатрична лікарня» ДОР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7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337"/>
      </w:tblGrid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епара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онодар (флак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7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модар Р 100 Р (флак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60</w:t>
            </w:r>
          </w:p>
        </w:tc>
      </w:tr>
      <w:tr>
        <w:trPr/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умодар К25 100 Р (флак.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 заступника директора –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ділу лікувально-профілактичної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опомоги дорослому населенню</w:t>
        <w:tab/>
        <w:tab/>
        <w:tab/>
        <w:tab/>
        <w:tab/>
        <w:t>Н.Г.Чумач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позаштатний фахівець </w:t>
      </w:r>
    </w:p>
    <w:p>
      <w:pPr>
        <w:pStyle w:val="Normal"/>
        <w:rPr/>
      </w:pPr>
      <w:r>
        <w:rPr>
          <w:sz w:val="28"/>
          <w:szCs w:val="28"/>
        </w:rPr>
        <w:t>ДОЗ ДОДА з ендокринології</w:t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</w:rPr>
        <w:t xml:space="preserve">К.Ю.Маляр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4320" w:hanging="0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357" w:top="41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Bookman Old Style" w:hAnsi="Bookman Old Style" w:cs="Bookman Old Style"/>
      <w:b/>
      <w:sz w:val="32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Bookman Old Style" w:hAnsi="Bookman Old Style" w:cs="Bookman Old Style"/>
      <w:szCs w:val="20"/>
    </w:rPr>
  </w:style>
  <w:style w:type="paragraph" w:styleId="12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2:55:00Z</dcterms:created>
  <dc:creator>User</dc:creator>
  <dc:description/>
  <cp:keywords/>
  <dc:language>en-US</dc:language>
  <cp:lastModifiedBy>COMP</cp:lastModifiedBy>
  <cp:lastPrinted>2015-02-25T10:00:00Z</cp:lastPrinted>
  <dcterms:modified xsi:type="dcterms:W3CDTF">2015-03-03T15:05:00Z</dcterms:modified>
  <cp:revision>7</cp:revision>
  <dc:subject/>
  <dc:title> </dc:title>
</cp:coreProperties>
</file>