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rPr/>
      </w:pPr>
      <w:r>
        <w:rPr>
          <w:sz w:val="32"/>
          <w:szCs w:val="32"/>
        </w:rPr>
        <w:t>ДНІПРОПЕТРОВСЬКА ОБЛАСНА ДЕРЖАВН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;Century Gothic"/>
          <w:sz w:val="32"/>
          <w:szCs w:val="32"/>
        </w:rPr>
      </w:pPr>
      <w:r>
        <w:rPr>
          <w:rFonts w:eastAsia="Calibri;Century Gothic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;Century Gothic"/>
          <w:b/>
          <w:b/>
          <w:sz w:val="50"/>
          <w:szCs w:val="50"/>
          <w:lang w:val="uk-UA" w:eastAsia="en-US"/>
        </w:rPr>
      </w:pPr>
      <w:r>
        <w:rPr>
          <w:rFonts w:eastAsia="Calibri;Century Gothic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207"/>
        <w:gridCol w:w="3076"/>
      </w:tblGrid>
      <w:tr>
        <w:trPr>
          <w:trHeight w:val="551" w:hRule="atLeast"/>
        </w:trPr>
        <w:tc>
          <w:tcPr>
            <w:tcW w:w="3392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sz w:val="32"/>
                <w:szCs w:val="34"/>
                <w:lang w:val="uk-UA" w:eastAsia="en-US"/>
              </w:rPr>
            </w:pPr>
            <w:r>
              <w:rPr>
                <w:rFonts w:eastAsia="Calibri;Century Gothic"/>
                <w:lang w:val="uk-UA" w:eastAsia="en-US"/>
              </w:rPr>
              <w:t>__</w:t>
            </w:r>
            <w:r>
              <w:rPr>
                <w:rFonts w:eastAsia="Calibri;Century Gothic"/>
                <w:b/>
                <w:u w:val="single"/>
                <w:lang w:val="uk-UA" w:eastAsia="en-US"/>
              </w:rPr>
              <w:t>13.01.2016</w:t>
            </w:r>
            <w:r>
              <w:rPr>
                <w:rFonts w:eastAsia="Calibri;Century Gothic"/>
                <w:lang w:val="uk-UA" w:eastAsia="en-US"/>
              </w:rPr>
              <w:t>_________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петровськ</w:t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__</w:t>
            </w:r>
            <w:r>
              <w:rPr>
                <w:b/>
                <w:u w:val="single"/>
                <w:lang w:val="uk-UA"/>
              </w:rPr>
              <w:t>23/0/197-16</w:t>
            </w:r>
            <w:r>
              <w:rPr>
                <w:lang w:val="en-US"/>
              </w:rPr>
              <w:t>____</w:t>
            </w:r>
            <w:r>
              <w:rPr>
                <w:u w:val="single"/>
                <w:lang w:val="uk-UA"/>
              </w:rPr>
              <w:t>_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облдержадміністрації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від 18 грудня 2015 № 1542/0/197-15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і  змінами в реєстрі дітей, що потребують прийому   препарату „Левіцитам”,  та метою цільового і раціонального використання медикаментів для лікування дітей Дніпропетровської області, хворих на епілепсію, які закуплені в рамках обласної програми „Здоров’я Дніпропетровщини” на період до 2019 року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наказу департаменту охорони здоров’я облдержадміністрації від 18 грудня 2015 № 1542/0/197-15, а саме Додаток 1 до наказу викласти у новій редакції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Головному лікарю </w:t>
      </w:r>
      <w:r>
        <w:rPr>
          <w:sz w:val="28"/>
          <w:szCs w:val="28"/>
          <w:lang w:val="uk-UA"/>
        </w:rPr>
        <w:t>КЗ „Дніпропетровська ЦРЛ” ДОР” (Гардецька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парат „Левіцитам”, розподілений на лікування дітей Пономарьова М. та Ложко А. у кількості 2 флаконів, розподілити додатково на дітей району, що отримують лікування препаратом „Левіцитам”, наступним чин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Клименко Х. –  1 флако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Семко Р.       –  1 флакон.    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Головному спеціалісту відділу лікувально-профілактичної допомоги дітям та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наказу 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а департаменту охорони здоров’я облдержадміністрації за відповідним напрямком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ідстав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каз департаменту охорони здоров’я облдержадміністрації від 18 грудня 2015  № 1542/0/197-15 </w:t>
      </w:r>
      <w:r>
        <w:rPr>
          <w:sz w:val="28"/>
          <w:szCs w:val="28"/>
        </w:rPr>
        <w:t>Про розпод</w:t>
      </w:r>
      <w:r>
        <w:rPr>
          <w:sz w:val="28"/>
          <w:szCs w:val="28"/>
          <w:lang w:val="uk-UA"/>
        </w:rPr>
        <w:t>іл препаратів для  дітей, які закуплені за обласною програмою  „Здоров’я населення Дніпропетровщини” на період до 2019 року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>2. Лист головного лікаря КЗ „Дніпропетровська ЦРЛ” ДОР”           Гардецької Л.В. від   13 січня 2016 № 13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ист головного позаштатного спеціаліста  департаменту охорони здоров’я облдержадміністрації зі спеціальності „Дитяча неврологія”                  Тягло Ю.П. від 30 грудня 2015 року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департаменту                    Н.Ю.БУДЯК                               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 наказу департаменту  охоро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здоров’я       облдержадміністрації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13.01.2016_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__23/0/197-16_____          </w:t>
      </w: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у „ЛЕВІЦИТАМ”  для лікування дітей обла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х  на епілепсію</w: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"/>
        <w:gridCol w:w="33"/>
        <w:gridCol w:w="1563"/>
        <w:gridCol w:w="3064"/>
        <w:gridCol w:w="50"/>
        <w:gridCol w:w="1032"/>
        <w:gridCol w:w="149"/>
        <w:gridCol w:w="31"/>
        <w:gridCol w:w="1980"/>
        <w:gridCol w:w="1800"/>
      </w:tblGrid>
      <w:tr>
        <w:trPr>
          <w:trHeight w:val="225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АГНОЗ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ВІЦИТА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-н ора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 мг/мл фл по 300 мл у флако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ВІЦИТАМ 5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летки по 500 мг № 60 (10х6)</w:t>
            </w:r>
          </w:p>
        </w:tc>
      </w:tr>
      <w:tr>
        <w:trPr>
          <w:trHeight w:val="342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П „Вільногірський міський центр первинної медико-санітарної допомоги”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І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генералізова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91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9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КЗ „Павлоградська міська лікарня № 1” ДО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Чалая Олеся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5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ілий Даніїл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епілептична енцефалопатія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втун Єлізавета   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ишев Антон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арчук Ян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уда Ілл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енко Юлі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ф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уп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   </w:t>
            </w:r>
            <w:r>
              <w:rPr>
                <w:b/>
                <w:lang w:val="uk-UA"/>
              </w:rPr>
              <w:t>ДОЗ м. Дніпродзержин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тохіна Елізавет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нікова Арин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ило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фанська Валері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Любов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с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зов Олексій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>
          <w:trHeight w:val="268" w:hRule="atLeast"/>
        </w:trPr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6 уп.                                 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</w:t>
            </w:r>
            <w:r>
              <w:rPr>
                <w:b/>
                <w:lang w:val="uk-UA"/>
              </w:rPr>
              <w:t>КЗ „Царичанський районн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мілова Ян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уп.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1уп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  <w:r>
              <w:rPr>
                <w:b/>
                <w:bCs/>
                <w:lang w:val="uk-UA"/>
              </w:rPr>
              <w:t>КЗ „Петриківськ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ронь Анастас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ронь Єлізавет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2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</w:t>
            </w:r>
            <w:r>
              <w:rPr>
                <w:b/>
                <w:lang w:val="uk-UA"/>
              </w:rPr>
              <w:t>КЗ „Софіївський районн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маненко Да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подвійна геміплегія, симптоматична епілеп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шієне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нило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а розвитку головного моз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2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</w:t>
            </w:r>
            <w:r>
              <w:rPr>
                <w:b/>
                <w:lang w:val="uk-UA"/>
              </w:rPr>
              <w:t>КЗ „ЦПМСД м. Першотравенськ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женко Ів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>
          <w:trHeight w:val="30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 xml:space="preserve">1уп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Покровськ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хват Олександр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іч Олег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75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2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Дніпропетровська ЦРЛ” ДО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жина Ган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лізавет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Христи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зіна Алі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ко Рома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чок Яросла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5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 xml:space="preserve">3 уп            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Криворізький районний ЦПМСД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даш Ан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ініч Даніїл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„Новомосковський мі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кол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ан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вдур Євгені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2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</w:t>
            </w:r>
            <w:r>
              <w:rPr>
                <w:b/>
                <w:lang w:val="uk-UA"/>
              </w:rPr>
              <w:t>КУ „ЦПМСД м. Тернівки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 Андрі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юх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З „Марганец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7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і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сон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Томаків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би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берозний склероз,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З „Павлоградський районн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ващенко Михайл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.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З СМСЧ № 9 м. Жовті Води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х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рин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ПМСД м. Орджонікідзе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ова Діа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Криничан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ж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Нікополь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оєв Плат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25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25 у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902" w:right="851" w:gutter="0" w:header="709" w:top="76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заступника директора                                                                      Ю.С.Черня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наказу департаменту  охоро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здоров’я       облдержадміністрації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__________        _</w:t>
      </w: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у „ТОПАМАКС”  для лікування дітей обла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х  на епілепсію</w: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10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"/>
        <w:gridCol w:w="2102"/>
        <w:gridCol w:w="45"/>
        <w:gridCol w:w="4759"/>
        <w:gridCol w:w="45"/>
        <w:gridCol w:w="11"/>
        <w:gridCol w:w="12"/>
        <w:gridCol w:w="24"/>
        <w:gridCol w:w="32"/>
        <w:gridCol w:w="24"/>
        <w:gridCol w:w="12"/>
        <w:gridCol w:w="1484"/>
        <w:gridCol w:w="21"/>
        <w:gridCol w:w="8"/>
        <w:gridCol w:w="12"/>
        <w:gridCol w:w="6"/>
        <w:gridCol w:w="1673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4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АГНОЗ</w:t>
            </w:r>
          </w:p>
        </w:tc>
        <w:tc>
          <w:tcPr>
            <w:tcW w:w="1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ПАМАКС®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с. 50 мг № 28</w:t>
            </w:r>
          </w:p>
        </w:tc>
      </w:tr>
      <w:tr>
        <w:trPr>
          <w:trHeight w:val="3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п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Верхньодніпровська ЦРЛ” ДОР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аку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иптогенна генералізована епілепсія з тоніко-клонічними нападам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генералізована епілепсія з частими нападам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 xml:space="preserve">11                  </w:t>
            </w:r>
          </w:p>
          <w:p>
            <w:pPr>
              <w:pStyle w:val="Normal"/>
              <w:ind w:left="478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З „Томаків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ятово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рина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ДЗ СМСЧ № 9 м. Жовті Вод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ин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ин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гдан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черіна Софія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ртьо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ріана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епілепсія 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й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хіна Дарина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                             3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 „ЦПМСД м. Тернівки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мя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рина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иптогенна епілепсія з частими нападами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богат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рисов Андрій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пілепсія 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Нікопольський районн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Карина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Нікополь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оєв Платон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товий Ілл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селок Вікторі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вогрив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2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Дніпропетровська ЦРЛ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ладислав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мптоматична генералізова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ож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мптоматична генералізова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мко Роман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ада розвитку головного мозку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ина Валерія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еронік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діоп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 xml:space="preserve">                               2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Васильків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маш Світлана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енко Ліз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 xml:space="preserve">                             1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П „Вільногірський мі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ма Соф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амкий Данило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енко І.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З „Павлоградська міська лікарня № 1” ДОР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обан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ський Ярослав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іле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ргарит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5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ображенськ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лександр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имптоматична епілепсі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лая Олеся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4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 м. Дніпродзержинсь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енко Ганна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парціаль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дан Ілля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Данило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ик Євген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ито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фія 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шия Ганна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нералізова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а 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хлай Захар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Роман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х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нило 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аричанський районн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ровський  Владислав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 м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сього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                            8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З „Петриків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оміє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рослав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подвійна геміплегія, симптоматична епілепсія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„Новомосковський міс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цький Іван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юкова Анн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колкова Мілан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як Гліб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Криворізький районн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даш Ганна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5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 Даніїл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моль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Павлоградський районн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ПМСД м. Першотравенська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ла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іла 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сіна  Марина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Покровс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адалка Оксана 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5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Марганец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шникова Вікторі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Магдалинівс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я 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ПМСД  Новомосковського району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огіна Алін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сього  </w:t>
            </w: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         4                                            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                                        316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                                                             В.В.Михай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240" w:after="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04:00Z</dcterms:created>
  <dc:creator>oblzdrav24</dc:creator>
  <dc:description/>
  <dc:language>en-US</dc:language>
  <cp:lastModifiedBy>user</cp:lastModifiedBy>
  <cp:lastPrinted>2016-02-23T10:50:00Z</cp:lastPrinted>
  <dcterms:modified xsi:type="dcterms:W3CDTF">2016-02-23T08:50:00Z</dcterms:modified>
  <cp:revision>8</cp:revision>
  <dc:subject/>
  <dc:title> </dc:title>
</cp:coreProperties>
</file>