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наказу </w:t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 ОДА </w:t>
      </w:r>
    </w:p>
    <w:p>
      <w:pPr>
        <w:pStyle w:val="Normal"/>
        <w:ind w:firstLine="54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5.02.2016 № 214/0/197-16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ікарського засобу «Хуміра» для лікування дітей, хворих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ювенільний ревматоїдний артрит,  який закуплено в рамках обласної програми  «Здоров’я населення Дніпропетровщини на період 2015 – 2019 роки» за рахунок коштів обласного бюджету на 2015 рік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08"/>
        <w:gridCol w:w="1581"/>
        <w:gridCol w:w="1827"/>
        <w:gridCol w:w="2567"/>
        <w:gridCol w:w="158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ІБ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та наро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ісце мешканн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ПЗ для проведення терап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препарату «Хуміра», шпр. п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0 мг</w:t>
            </w:r>
          </w:p>
        </w:tc>
      </w:tr>
      <w:tr>
        <w:trPr>
          <w:trHeight w:val="5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енко Наст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1.20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Дніпропетровськ 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ДДМКЛ № 2» ДОР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шпр.</w:t>
            </w:r>
          </w:p>
        </w:tc>
      </w:tr>
      <w:tr>
        <w:trPr>
          <w:trHeight w:val="5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риця Каміл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01.20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Дніпропетровськ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єдавняя Вікторі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Марганец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ДОДКЛ» ДОР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шпр.</w:t>
            </w:r>
          </w:p>
        </w:tc>
      </w:tr>
      <w:tr>
        <w:trPr>
          <w:trHeight w:val="5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к Мики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10.2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ривий ріг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ДОДКЛ» ДОР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шпр.</w:t>
            </w:r>
          </w:p>
        </w:tc>
      </w:tr>
      <w:tr>
        <w:trPr>
          <w:trHeight w:val="5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 шп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заступника директора                                                      Ю.С.Черн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47:00Z</dcterms:created>
  <dc:creator>User</dc:creator>
  <dc:description/>
  <cp:keywords/>
  <dc:language>en-US</dc:language>
  <cp:lastModifiedBy>User</cp:lastModifiedBy>
  <cp:lastPrinted>2016-02-24T15:49:00Z</cp:lastPrinted>
  <dcterms:modified xsi:type="dcterms:W3CDTF">2016-02-25T16:00:00Z</dcterms:modified>
  <cp:revision>5</cp:revision>
  <dc:subject/>
  <dc:title>Додаток до наказу </dc:title>
</cp:coreProperties>
</file>