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b/>
          <w:b/>
          <w:bCs/>
          <w:sz w:val="50"/>
          <w:szCs w:val="50"/>
          <w:lang w:eastAsia="en-US"/>
        </w:rPr>
      </w:pPr>
      <w:r>
        <w:rPr>
          <w:b/>
          <w:bCs/>
          <w:sz w:val="50"/>
          <w:szCs w:val="50"/>
          <w:lang w:eastAsia="en-US"/>
        </w:rPr>
      </w:r>
    </w:p>
    <w:p>
      <w:pPr>
        <w:pStyle w:val="Normal"/>
        <w:keepNext w:val="true"/>
        <w:jc w:val="center"/>
        <w:rPr>
          <w:b/>
          <w:b/>
          <w:bCs/>
          <w:spacing w:val="120"/>
          <w:sz w:val="40"/>
          <w:szCs w:val="40"/>
        </w:rPr>
      </w:pPr>
      <w:r>
        <w:rPr>
          <w:b/>
          <w:bCs/>
          <w:spacing w:val="120"/>
          <w:sz w:val="40"/>
          <w:szCs w:val="40"/>
        </w:rPr>
        <w:t>НАКАЗ</w:t>
      </w:r>
    </w:p>
    <w:p>
      <w:pPr>
        <w:pStyle w:val="Normal"/>
        <w:spacing w:lineRule="exact" w:line="290"/>
        <w:rPr>
          <w:b/>
          <w:b/>
          <w:bCs/>
          <w:spacing w:val="120"/>
          <w:sz w:val="40"/>
          <w:szCs w:val="28"/>
        </w:rPr>
      </w:pPr>
      <w:r>
        <w:rPr>
          <w:b/>
          <w:bCs/>
          <w:spacing w:val="120"/>
          <w:sz w:val="40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367"/>
        <w:gridCol w:w="3273"/>
      </w:tblGrid>
      <w:tr>
        <w:trPr>
          <w:trHeight w:val="551" w:hRule="atLeast"/>
        </w:trPr>
        <w:tc>
          <w:tcPr>
            <w:tcW w:w="3214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22.02.2016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. Дніпропетровськ</w:t>
            </w:r>
          </w:p>
        </w:tc>
        <w:tc>
          <w:tcPr>
            <w:tcW w:w="3273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№ </w:t>
            </w:r>
            <w:r>
              <w:rPr>
                <w:sz w:val="26"/>
                <w:szCs w:val="26"/>
                <w:lang w:val="uk-UA" w:eastAsia="en-US"/>
              </w:rPr>
              <w:t>206/0/197-16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Про розподіл шприц-ручок </w:t>
      </w:r>
    </w:p>
    <w:p>
      <w:pPr>
        <w:pStyle w:val="Normal"/>
        <w:jc w:val="both"/>
        <w:rPr/>
      </w:pPr>
      <w:r>
        <w:rPr>
          <w:szCs w:val="28"/>
          <w:lang w:val="en-US"/>
        </w:rPr>
        <w:t>All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star</w:t>
      </w:r>
      <w:r>
        <w:rPr>
          <w:szCs w:val="28"/>
          <w:lang w:val="uk-UA"/>
        </w:rPr>
        <w:t xml:space="preserve">, що надійшли в якості </w:t>
      </w:r>
    </w:p>
    <w:p>
      <w:pPr>
        <w:pStyle w:val="Normal"/>
        <w:jc w:val="both"/>
        <w:rPr>
          <w:szCs w:val="28"/>
          <w:u w:val="single"/>
          <w:lang w:val="uk-UA"/>
        </w:rPr>
      </w:pPr>
      <w:r>
        <w:rPr>
          <w:szCs w:val="28"/>
          <w:lang w:val="uk-UA"/>
        </w:rPr>
        <w:t>гуманітарної допомоги</w:t>
      </w:r>
    </w:p>
    <w:p>
      <w:pPr>
        <w:pStyle w:val="Normal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З метою раціонального та цільового використання шприц-ручок                </w:t>
      </w:r>
      <w:r>
        <w:rPr>
          <w:szCs w:val="28"/>
          <w:lang w:val="en-US"/>
        </w:rPr>
        <w:t>All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star</w:t>
      </w:r>
      <w:r>
        <w:rPr>
          <w:szCs w:val="28"/>
          <w:lang w:val="uk-UA"/>
        </w:rPr>
        <w:t>, які надані у якості гуманітарної допомоги ТОВ «Фарма Лайф» для забезпечення хворих на цукровий діабет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1. Затвердити розподіл шприц-ручок для забезпечення хворих на цукровий діабет, які надійшли по лінії гуманітарної допомоги для                            лікувально-профілактичних закладів області, згідно з додатком до даного наказу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Cs w:val="28"/>
          <w:lang w:val="uk-UA"/>
        </w:rPr>
        <w:t>2. Головному лікареві комунальному закладу «Дніпропетровська обласна клінічна лікарня ім. І.І.Мечникова» (Риженко) забезпечити: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2.1. Передачу шприц-ручок, які надійшли в якості гуманітарної допомоги до лікувально-профілактичних закладів області у кількості та за переліком, визначеним у додатку до даного наказу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exac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В бухгалтерському обліку отримані шприц-ручки відобразити відповідно до наказу Міністерства фінансів України від 26 червня 2013 року №611 «Про затвердження деяких нормативно-правових актів з бухгалтерського обліку бюджетних установ».</w:t>
      </w:r>
    </w:p>
    <w:p>
      <w:pPr>
        <w:pStyle w:val="TextBody"/>
        <w:tabs>
          <w:tab w:val="clear" w:pos="708"/>
          <w:tab w:val="left" w:pos="0" w:leader="none"/>
        </w:tabs>
        <w:spacing w:lineRule="exact" w:line="30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2.3. Подавати звітність про наявність та розподіл гуманітарної допомоги до повного використання всього обсягу гуманітарної допомоги згідно із Законом України «Про гуманітарну допомогу»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3. Керівникам лікувально-профілактичних закладів, визначених у додатку до даного наказу, забезпечити: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1. Отримання від КЗ «Дніпропетровська обласна клінічна лікарня                      ім. І.І.Мечникова» шприц-ручок, </w:t>
      </w:r>
      <w:r>
        <w:rPr>
          <w:lang w:val="uk-UA"/>
        </w:rPr>
        <w:t xml:space="preserve">що надійшли в якості гуманітарної допомоги, </w:t>
      </w:r>
      <w:r>
        <w:rPr>
          <w:szCs w:val="28"/>
          <w:lang w:val="uk-UA"/>
        </w:rPr>
        <w:t>у кількості та за переліком, визначеним у додатку даного наказу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3.2. Персональну відповідальність за цільове і раціональне використання препаратів інсуліну для забезпечення хворих на цукровий діабет, що надійшли в якості гуманітарної допомоги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3.3. В бухгалтерському обліку отримані шприц-ручки відобразити відповідно до наказу Міністерства фінансів України від 26 червня 2013 року №611 «Про затвердження деяких нормативно-правових актів з бухгалтерського обліку бюджетних установ»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exac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Подавати звітність про наявність та розподіл гуманітарної допомоги до повного використання всього обсягу гуманітарної допомоги згідно із Законом України «Про гуманітарну допомогу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/>
      </w:pPr>
      <w:r>
        <w:rPr>
          <w:lang w:val="ru-RU"/>
        </w:rPr>
        <w:t xml:space="preserve">4. </w:t>
      </w:r>
      <w:r>
        <w:rPr/>
        <w:t>Головному спеціалісту відділу лікувально-профілактичної допомоги дорослому населенню (Вороновська) надати даний наказ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TextBodyIndent"/>
        <w:rPr/>
      </w:pPr>
      <w:r>
        <w:rPr/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наказу покласти на заступників директора – відповідальних за напрямк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ідстави: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- лист головного позаштатного спеціаліста з ендокринології департаменту охорони здоров’я облдержадміністрації Маляр К.Ю. </w:t>
      </w:r>
      <w:r>
        <w:rPr>
          <w:spacing w:val="-8"/>
          <w:szCs w:val="28"/>
          <w:lang w:val="uk-UA"/>
        </w:rPr>
        <w:t>від 18 грудня 2015 року</w:t>
      </w:r>
      <w:r>
        <w:rPr>
          <w:szCs w:val="28"/>
          <w:lang w:val="uk-UA"/>
        </w:rPr>
        <w:t xml:space="preserve"> 2015 року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- акт приймання – передачі на безоплатній основі від 12 січня 2016 року від ТОВ «Фарма Лайф»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- лист головного лікаря КЗ «Дніпропетровська міська багатопрофільна клінічна лікарня №4» ДОР» від 19 лютого 2016 року № 268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- лист головного лікаря КЗ «Дніпропетровська міська лікарня №5» ДОР» від 18 лютого 2016 року № 42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- лист головного лікаря КЗ «Дніпропетровське клінічне об'єднання швидкої медичної допомоги» ДОР» від 18 лютого 2016 року № 1/56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- лист головного лікаря КЗ «Дніпропетровська міська клінічна лікарня №11» ДОР» від 18 лютого 2016 року № 196;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- лист головного лікаря КЗ «Дніпропетровське дванадцяте територіальне медичне об'єднання» ДОР» від 22 лютого 2016 року № 2/38;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- лист головного лікаря КЗ «Дніпропетровська міська лікарня № 15» ДОР» від 18 лютого 2016 року № 128; 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- лист головного лікаря КЗ «Дніпропетровська МП № 2» ДОР» від                   19 лютого 2016 року № 5/43;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- лист головного лікаря КЗ «Дніпропетровська МП № 4» ДОР» від                18 лютого 2016 року № 83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- лист головного лікаря КЗ «Дніпродзержинська міська лікарня №9» ДОР» від 18 лютого 2016 року № 1-01/150;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- </w:t>
      </w:r>
      <w:r>
        <w:rPr>
          <w:lang w:val="uk-UA"/>
        </w:rPr>
        <w:t>лист начальника ДЗ «СМСЧ № 9 МОЗ України» від 19 лютого 2016 року № 1-15/376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лист головного лікаря КЗ «Криворізька міська лікарня №1» ДОР» від          19 лютого 2016 року № 505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лист головного лікаря КЗ «Криворізька міська лікарня №3» ДОР» від         19 лютого 2016 року № 1866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лист головного лікаря КЗ «Криворізька міська лікарня №9» ДОР» від         18 лютого 2016 року № 298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лист головного лікаря КЗ «Криворізька міська лікарня №14» ДОР» від 18 лютого 2016 року № 192/02-35;</w:t>
      </w:r>
    </w:p>
    <w:p>
      <w:pPr>
        <w:pStyle w:val="Normal"/>
        <w:ind w:firstLine="708"/>
        <w:jc w:val="both"/>
        <w:rPr/>
      </w:pPr>
      <w:r>
        <w:rPr>
          <w:lang w:val="uk-UA"/>
        </w:rPr>
        <w:t>- лист головного лікаря КЗ «Криворізька міська лікарня №16» ДОР» від 18 лютого 2016 року № 322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лист головного лікаря КЗ «Криворізька міська лікарня №17» ДОР» від 18 лютого 2016 року № 775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лист головного лікаря КЗ «Нікопольська міська лікарня №1» ДОР» від 18 лютого 2016 року № 291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лист головного лікаря КЗ «Нікопольська міська лікарня №4» ДОР» від 18 лютого 2016 року № 141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лист головного лікаря КЗ «Центр первинної медико-санітарної допомоги м. Орджонікідзе» від 18 лютого 2016 року № 512;</w:t>
      </w:r>
    </w:p>
    <w:p>
      <w:pPr>
        <w:pStyle w:val="Normal"/>
        <w:ind w:firstLine="708"/>
        <w:jc w:val="both"/>
        <w:rPr/>
      </w:pPr>
      <w:r>
        <w:rPr>
          <w:lang w:val="uk-UA"/>
        </w:rPr>
        <w:t>- лист головного лікаря КЗ «Новомосковська ЦМЛ» ДОР» від 19 лютого 2016 року № 300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лист головного лікаря КЗ «Першотравенська ЦМЛ» ДОР» від 18 лютого 2016 року № 295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лист головного лікаря КЗ «Тернівська ЦМЛ» ДОР» від 18 лютого               2016 року № 264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лист головного лікаря КЗ «Васильківська ЦРЛ» ДОР» від 18 лютого                  2016 року № 01-01/214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лист головного лікаря КЗ «Верхньодніпровська ЦРЛ» ДОР» від                  19 лютого 2016 року № 350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лист головного лікаря КЗ «Дніпропетровська ЦРЛ» ДОР» від 18 лютого 2016 року № 73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лист головного лікаря КЗ «Криничанська ЦРЛ» ДОР» від 18 лютого 2016 року № 123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лист головного лікаря КЗ «Магдалинівська ЦРЛ» ДОР» від 18 лютого 2016 року № 141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лист головного лікаря КЗ «Межівська ЦРЛ» ДОР» від 18 лютого             2016 року № 181;</w:t>
      </w:r>
    </w:p>
    <w:p>
      <w:pPr>
        <w:pStyle w:val="Normal"/>
        <w:ind w:firstLine="708"/>
        <w:jc w:val="both"/>
        <w:rPr/>
      </w:pPr>
      <w:r>
        <w:rPr>
          <w:lang w:val="uk-UA"/>
        </w:rPr>
        <w:t>- лист головного лікаря КЗ «Новомокосьвка ЦРЛ» ДОР» від               18 лютого 2016 року № 173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лист головного лікаря КЗ «Петропавлівська ЦРЛ» ДОР» від 18 лютого 2016 року № 251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лист в.о.головного лікаря КЗ «Покровська ЦРЛ» ДОР» від 19 лютого 2016 року № 203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лист головного лікаря КЗ «П’ятихатська ЦРЛ» ДОР» від 17 лютого             2016 року № 353/16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лист головного лікаря КЗ «Синельниківська ЦРЛ» ДОР» від 18 лютого 2016 року № 171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лист головного лікаря КЗ «Томаківська ЦРЛ» ДОР» від 18 лютого          2016 року № 144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лист головного лікаря КЗ «Царичанська ЦРЛ» ДОР» від 18 лютого         2016 року № 221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лист заст. головного лікаря ДЗ «Спеціалізована багатопрофільна лікарня №1 МОЗ України» від 18 лютого 2016 року № 18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Директор департаменту                                                                   Н.Ю.Будяк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052" w:firstLine="58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40" w:hanging="120"/>
      <w:jc w:val="both"/>
    </w:pPr>
    <w:rPr>
      <w:szCs w:val="28"/>
      <w:lang w:val="uk-UA"/>
    </w:rPr>
  </w:style>
  <w:style w:type="paragraph" w:styleId="1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4:30:00Z</dcterms:created>
  <dc:creator>Елена</dc:creator>
  <dc:description/>
  <cp:keywords/>
  <dc:language>en-US</dc:language>
  <cp:lastModifiedBy>1</cp:lastModifiedBy>
  <cp:lastPrinted>2015-10-23T12:06:00Z</cp:lastPrinted>
  <dcterms:modified xsi:type="dcterms:W3CDTF">2016-02-25T14:04:00Z</dcterms:modified>
  <cp:revision>11</cp:revision>
  <dc:subject/>
  <dc:title> </dc:title>
</cp:coreProperties>
</file>