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Додаток до наказу ДОЗ ОДА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від 23.02.2016 № 204/0/197-1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поділ імунобіологічних препараті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/>
        <w:t xml:space="preserve"> </w:t>
      </w:r>
    </w:p>
    <w:tbl>
      <w:tblPr>
        <w:tblW w:w="98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767"/>
        <w:gridCol w:w="1767"/>
      </w:tblGrid>
      <w:tr>
        <w:trPr>
          <w:trHeight w:val="5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тримува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акцина для профілактики поліомієліт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акцина для профілактики поліомієліту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іпропетровс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ї міської рад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900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З та СЗ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іпродзержинс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ї міської рад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00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ОЗ виконкому Криворізької міської рад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34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Марганец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Нікопол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6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м. Новомосковсь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Орджонікідз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Павлогра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Перш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венсь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м.Тернів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Вільногорсь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 „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СЧ-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МОЗ України” 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овті Вод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постол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сильк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хньодніпр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іпропетр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ивор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иничан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гдалин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Межівський р-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ікополь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1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омоск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3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влоград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5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  <w:t>ЦПМСД Петропавлівський р-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р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ятихат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нельнік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5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лонян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ф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мак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аричан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ироко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рії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ПМС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триківсь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р-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 „Дорожня клінічна лікарня ст. Дніпропетровс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„Придніпровська залізниця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З „Відділкова лікарня ст. Нижньодніпровськ-Вузо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„Придніпровська залізниця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З „Відділкова лікарня ст. Кривий Ріг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„Придніпровська залізниця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 „Лінійна лікарня ст.Апостол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„Придніпровська залізниця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 „Вузлова лікарня ст. Верховцев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„Придніпровська залізниця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 „Вузлова лікарня ст. Синельникове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„Придніпровська залізниця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З „Вузлова лікарня ст. П’ятихат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П „Придніпровська залізниця”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КЛ (склад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3000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60000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43000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придатності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.01.20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0.01.2017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5097-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5105-1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фасов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 до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 доз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робни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nofi Pasteur S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ранці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nofi Pasteur S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ранція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препарат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акцина для профілактики поліомієліту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акцина для профілактики поліомієліту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.о.заступника директора                                                         Ю.С.Черня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eastAsia="SchoolDL;Arial"/>
          <w:lang w:val="uk-UA"/>
        </w:rPr>
      </w:pPr>
      <w:r>
        <w:rPr>
          <w:rFonts w:eastAsia="SchoolDL;Arial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DL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670" w:leader="none"/>
      </w:tabs>
      <w:rPr/>
    </w:pPr>
    <w:r>
      <w:rPr>
        <w:rFonts w:eastAsia="SchoolDL;Arial"/>
        <w:lang w:val="uk-UA"/>
      </w:rPr>
      <w:t xml:space="preserve">                                                                       </w:t>
    </w:r>
    <w:r>
      <w:rPr>
        <w:rFonts w:cs="Times New Roman" w:ascii="Times New Roman" w:hAnsi="Times New Roman"/>
        <w:szCs w:val="28"/>
        <w:lang w:val="uk-UA"/>
      </w:rPr>
      <w:t xml:space="preserve">Продовження додатку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5670" w:leader="none"/>
      </w:tabs>
      <w:rPr>
        <w:rFonts w:ascii="Times New Roman" w:hAnsi="Times New Roman" w:cs="Times New Roman"/>
        <w:szCs w:val="28"/>
        <w:lang w:val="uk-UA"/>
      </w:rPr>
    </w:pPr>
    <w:r>
      <w:rPr>
        <w:rFonts w:cs="Times New Roman" w:ascii="Times New Roman" w:hAnsi="Times New Roman"/>
        <w:szCs w:val="28"/>
        <w:lang w:val="uk-UA"/>
      </w:rPr>
      <w:t xml:space="preserve">                                                                               </w:t>
    </w:r>
    <w:r>
      <w:rPr>
        <w:rFonts w:cs="Times New Roman" w:ascii="Times New Roman" w:hAnsi="Times New Roman"/>
        <w:szCs w:val="28"/>
        <w:lang w:val="uk-UA"/>
      </w:rPr>
      <w:t>до наказу ДОЗ ОДА</w:t>
    </w:r>
  </w:p>
  <w:p>
    <w:pPr>
      <w:pStyle w:val="Header"/>
      <w:tabs>
        <w:tab w:val="clear" w:pos="4677"/>
        <w:tab w:val="clear" w:pos="9355"/>
        <w:tab w:val="left" w:pos="5670" w:leader="none"/>
      </w:tabs>
      <w:rPr/>
    </w:pPr>
    <w:r>
      <w:rPr>
        <w:rFonts w:cs="Times New Roman" w:ascii="Times New Roman" w:hAnsi="Times New Roman"/>
        <w:szCs w:val="28"/>
        <w:lang w:val="uk-UA"/>
      </w:rPr>
      <w:t xml:space="preserve">                                                                               </w:t>
    </w:r>
    <w:r>
      <w:rPr>
        <w:rFonts w:cs="Times New Roman" w:ascii="Times New Roman" w:hAnsi="Times New Roman"/>
        <w:szCs w:val="28"/>
        <w:lang w:val="uk-UA"/>
      </w:rPr>
      <w:t>від 23.02.2016 № 204/0/197-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choolDL;Arial" w:hAnsi="SchoolDL;Arial" w:eastAsia="Times New Roman" w:cs="SchoolDL;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21:00Z</dcterms:created>
  <dc:creator>User</dc:creator>
  <dc:description/>
  <cp:keywords/>
  <dc:language>en-US</dc:language>
  <cp:lastModifiedBy>User</cp:lastModifiedBy>
  <cp:lastPrinted>2016-02-23T11:24:00Z</cp:lastPrinted>
  <dcterms:modified xsi:type="dcterms:W3CDTF">2016-02-25T10:31:00Z</dcterms:modified>
  <cp:revision>6</cp:revision>
  <dc:subject/>
  <dc:title>                                                                                      Додаток  наказу ДОЗ ОДА </dc:title>
</cp:coreProperties>
</file>