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382"/>
        <w:gridCol w:w="3219"/>
      </w:tblGrid>
      <w:tr>
        <w:trPr>
          <w:trHeight w:val="551" w:hRule="atLeast"/>
        </w:trPr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>23.02.2016</w:t>
            </w:r>
          </w:p>
        </w:tc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м. Дніпропетровськ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201/0/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икористання імунобіологічного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епарату</w:t>
      </w:r>
      <w:r>
        <w:rPr>
          <w:rFonts w:cs="Times New Roman" w:ascii="Times New Roman" w:hAnsi="Times New Roman"/>
          <w:szCs w:val="28"/>
          <w:lang w:val="uk-UA"/>
        </w:rPr>
        <w:t xml:space="preserve"> «ЕУВАКС В», закупленого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 кошти державного бюджету України,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що передбачені на 2013 рік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 метою раціонального і цільового використання імунобіологічного препарату «ЕУВАКС В», закупленого за кошти державного бюджету України, що передбачені на 2013 рік та який був  розподілений наказом ДОЗ ОДА від</w:t>
        <w:br/>
        <w:t xml:space="preserve">20 листопада 2013 року № 1586/0/197-13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Головному лікарю ДЗ «Лінійна поліклініка станції Чаплине</w:t>
        <w:br/>
        <w:t>ДП «Придніпровська залізниця» забезпечити передачу до</w:t>
        <w:br/>
        <w:t xml:space="preserve">КЗ «Дніпропетровська обласна дитяча клінічна лікарня» ДОР»  вакцини   «ЕУВАКС В», серія </w:t>
      </w:r>
      <w:r>
        <w:rPr>
          <w:rFonts w:cs="Times New Roman" w:ascii="Times New Roman" w:hAnsi="Times New Roman"/>
          <w:szCs w:val="28"/>
          <w:lang w:val="en-US"/>
        </w:rPr>
        <w:t>UFA</w:t>
      </w:r>
      <w:r>
        <w:rPr>
          <w:rFonts w:cs="Times New Roman" w:ascii="Times New Roman" w:hAnsi="Times New Roman"/>
          <w:szCs w:val="28"/>
          <w:lang w:val="uk-UA"/>
        </w:rPr>
        <w:t xml:space="preserve"> 13030,</w:t>
      </w:r>
      <w:r>
        <w:rPr>
          <w:rFonts w:cs="Times New Roman" w:ascii="Times New Roman" w:hAnsi="Times New Roman"/>
          <w:lang w:val="uk-UA"/>
        </w:rPr>
        <w:t xml:space="preserve"> у кількості 63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доз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иректору КЗ «Дніпропетровська обласна дитяча клінічна лікарня»   ДОР» (Хитрик) передати до КЗ «Центр первинної медико-санітарної допомоги Васильківського району» вакцину  «ЕУВАКС В», серія </w:t>
      </w:r>
      <w:r>
        <w:rPr>
          <w:rFonts w:cs="Times New Roman" w:ascii="Times New Roman" w:hAnsi="Times New Roman"/>
          <w:szCs w:val="28"/>
          <w:lang w:val="en-US"/>
        </w:rPr>
        <w:t>UFA</w:t>
      </w:r>
      <w:r>
        <w:rPr>
          <w:rFonts w:cs="Times New Roman" w:ascii="Times New Roman" w:hAnsi="Times New Roman"/>
          <w:szCs w:val="28"/>
          <w:lang w:val="uk-UA"/>
        </w:rPr>
        <w:t xml:space="preserve"> 13030,</w:t>
      </w:r>
      <w:r>
        <w:rPr>
          <w:rFonts w:cs="Times New Roman" w:ascii="Times New Roman" w:hAnsi="Times New Roman"/>
          <w:lang w:val="uk-UA"/>
        </w:rPr>
        <w:t xml:space="preserve"> у кількості 63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 доз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</w:t>
      </w:r>
      <w:r>
        <w:rPr>
          <w:rFonts w:cs="Times New Roman" w:ascii="Times New Roman" w:hAnsi="Times New Roman"/>
          <w:lang w:val="uk-UA"/>
        </w:rPr>
        <w:t>та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збереженням,  раціональним, цільовим та своєчасним використанням  імунобіологічні препаратів та виробів медичного призначення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Cs w:val="28"/>
          <w:lang w:val="uk-UA"/>
        </w:rPr>
        <w:t>Термін – протягом 3 робочих дні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.</w:t>
      </w:r>
    </w:p>
    <w:p>
      <w:pPr>
        <w:pStyle w:val="Style17"/>
        <w:spacing w:lineRule="exact" w:line="28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Облік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відповідно до наказу департаменту охорони здоров’я облдержадміністрації від 17 січня 2014 року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3.3. Надання актів про списання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до </w:t>
        <w:br/>
        <w:t>КЗ «Дніпропетровська обласна дитяча клінічна лікар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 ДОР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>Термін – щомісячно до 3 числ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>місяця, наступного за звітни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 Наказ ДОЗ ОДА  від 20 листопада 2013 року № 1586/0/197-13. 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Лист директора КЗ «Дніпропетровська обласна дитяча клінічна лікарня» ДОР» Хитрика О.Л.  від 08 січня 2016 року № 20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26:00Z</dcterms:created>
  <dc:creator>User</dc:creator>
  <dc:description/>
  <cp:keywords/>
  <dc:language>en-US</dc:language>
  <cp:lastModifiedBy>User</cp:lastModifiedBy>
  <cp:lastPrinted>2016-02-23T13:40:00Z</cp:lastPrinted>
  <dcterms:modified xsi:type="dcterms:W3CDTF">2016-02-25T10:25:00Z</dcterms:modified>
  <cp:revision>8</cp:revision>
  <dc:subject/>
  <dc:title> </dc:title>
</cp:coreProperties>
</file>