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rPr/>
      </w:pPr>
      <w:r>
        <w:rPr>
          <w:sz w:val="32"/>
          <w:szCs w:val="32"/>
        </w:rPr>
        <w:t>ДНІПРОПЕТРОВСЬКА ОБЛАСНА ДЕРЖАВН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;Century Gothic"/>
          <w:sz w:val="32"/>
          <w:szCs w:val="32"/>
        </w:rPr>
      </w:pPr>
      <w:r>
        <w:rPr>
          <w:rFonts w:eastAsia="Calibri;Century Gothic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;Century Gothic"/>
          <w:b/>
          <w:b/>
          <w:sz w:val="50"/>
          <w:szCs w:val="50"/>
          <w:lang w:val="uk-UA" w:eastAsia="en-US"/>
        </w:rPr>
      </w:pPr>
      <w:r>
        <w:rPr>
          <w:rFonts w:eastAsia="Calibri;Century Gothic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207"/>
        <w:gridCol w:w="3076"/>
      </w:tblGrid>
      <w:tr>
        <w:trPr>
          <w:trHeight w:val="551" w:hRule="atLeast"/>
        </w:trPr>
        <w:tc>
          <w:tcPr>
            <w:tcW w:w="3392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sz w:val="32"/>
                <w:szCs w:val="34"/>
                <w:lang w:val="uk-UA" w:eastAsia="en-US"/>
              </w:rPr>
            </w:pPr>
            <w:r>
              <w:rPr>
                <w:rFonts w:eastAsia="Calibri;Century Gothic"/>
                <w:lang w:val="uk-UA" w:eastAsia="en-US"/>
              </w:rPr>
              <w:t>_</w:t>
            </w:r>
            <w:r>
              <w:rPr>
                <w:rFonts w:eastAsia="Calibri;Century Gothic"/>
                <w:b/>
                <w:u w:val="single"/>
                <w:lang w:val="uk-UA" w:eastAsia="en-US"/>
              </w:rPr>
              <w:t>23.02.2016</w:t>
            </w:r>
            <w:r>
              <w:rPr>
                <w:rFonts w:eastAsia="Calibri;Century Gothic"/>
                <w:lang w:val="uk-UA" w:eastAsia="en-US"/>
              </w:rPr>
              <w:t>__________</w:t>
            </w:r>
          </w:p>
        </w:tc>
        <w:tc>
          <w:tcPr>
            <w:tcW w:w="3207" w:type="dxa"/>
            <w:tcBorders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петровськ</w:t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;Century Gothic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_</w:t>
            </w:r>
            <w:r>
              <w:rPr>
                <w:b/>
                <w:u w:val="single"/>
                <w:lang w:val="uk-UA"/>
              </w:rPr>
              <w:t>200/0/197-16</w:t>
            </w:r>
            <w:r>
              <w:rPr>
                <w:lang w:val="en-US"/>
              </w:rPr>
              <w:t>_</w:t>
            </w:r>
            <w:r>
              <w:rPr>
                <w:u w:val="single"/>
                <w:lang w:val="uk-UA"/>
              </w:rPr>
              <w:t>______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облдержадміністрації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січня 2016 № 23/0/197-16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зі  змінами в реєстрі дітей, що потребують прийому   препарату „Топамакс”,  та метою цільового і раціонального використання медикаментів для лікування дітей Дніпропетровської області, хворих на епілепсію, які закуплені в рамках обласної програми „Здоров’я населення Дніпропетровщини” на період до 2019 року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зміни до наказу департаменту охорони здоров’я облдержадміністрації від 13 січня 2016 № 23/0/197-16, а саме Додаток 2 до наказу викласти у новій редак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Директорові департаменту охорони здоров’я та соціального захисту населення Дніпродзержинської міської ради (Манаєнкова) препарат „Топамакс”, розподілений на лікування дитини Жадана І. у кількості 5 уп., передати на лікування дитини Харитонової С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Головному лікарю </w:t>
      </w:r>
      <w:r>
        <w:rPr>
          <w:sz w:val="28"/>
          <w:szCs w:val="28"/>
          <w:lang w:val="uk-UA"/>
        </w:rPr>
        <w:t>КНП „Новомосковський міський центр первинної медико-санітраної допомоги” (Гінкота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парат „Топамакс”, розподілений на лікування дитини Лісняка Г. у кількості 4 уп., предати додатково на дітей району, що отримують лікування препаратом „Топамакс”, наступним чи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Бердюкова Г. –  2 уп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Осколкова М –  2 уп.     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Головному спеціалісту відділу лікувально-профілактичної допомоги дітям та матерям (Бой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наказу 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ректора департаменту охорони здоров’я облдержадміністрації за відповідним напрямком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ідстав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каз департаменту охорони здоров’я облдержадміністрації від 13 січня 2016  № 23/0/197-16 „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наказу департаменту охорони здоров</w:t>
      </w:r>
      <w:r>
        <w:rPr>
          <w:sz w:val="28"/>
          <w:szCs w:val="28"/>
        </w:rPr>
        <w:t xml:space="preserve">’я </w:t>
      </w:r>
      <w:r>
        <w:rPr>
          <w:sz w:val="28"/>
          <w:szCs w:val="28"/>
          <w:lang w:val="uk-UA"/>
        </w:rPr>
        <w:t>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 від 18 грудня 2015 № 1542/0/197-15”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Лист директора департаменту охорони здоров’я та соціального захисту населення Дніпродзержинської міської ради Манаєнкової Ю.В. від 19 січня 2016 № 01 вих.-06/111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ист головного лікаря КНП „Новомосковський міський центр первинної медико-санітарної допомоги” Гінкоти Л.В. від12 лютого 2016 року № 261;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ист головного позаштатного спеціаліста  департаменту охорони здоров’я облдержадміністрації зі спеціальності „Дитяча неврологія”                  Тягло Ю.П. від 23 лютого 2016 року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департаменту                    Н.Ю.БУДЯК                                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о наказу департаменту  охоро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здоров’я       облдержадміністрації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 __________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_______          </w:t>
      </w: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парату „ЛЕВІЦИТАМ”  для лікування дітей обла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их  на епілепсію</w:t>
      </w:r>
      <w:r>
        <w:rPr>
          <w:b/>
          <w:sz w:val="28"/>
          <w:szCs w:val="28"/>
          <w:lang w:val="uk-UA"/>
        </w:rPr>
        <w:t xml:space="preserve">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"/>
        <w:gridCol w:w="33"/>
        <w:gridCol w:w="1563"/>
        <w:gridCol w:w="3064"/>
        <w:gridCol w:w="50"/>
        <w:gridCol w:w="1032"/>
        <w:gridCol w:w="149"/>
        <w:gridCol w:w="31"/>
        <w:gridCol w:w="1980"/>
        <w:gridCol w:w="1800"/>
      </w:tblGrid>
      <w:tr>
        <w:trPr>
          <w:trHeight w:val="225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.І.Б.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АГНОЗ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ЕВІЦИТАМ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-н ора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 мг/мл фл по 300 мл у флако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ВІЦИТАМ 5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блетки по 500 мг № 60 (10х6)</w:t>
            </w:r>
          </w:p>
        </w:tc>
      </w:tr>
      <w:tr>
        <w:trPr>
          <w:trHeight w:val="342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П „Вільногірський міський центр первинної медико-санітарної допомоги”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 І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птогенна генералізова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6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24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91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0"/>
              <w:ind w:left="19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>КЗ „Павлоградська міська лікарня № 1” ДОР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Чалая Олеся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5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ілий Даніїл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епілептична енцефалопатія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втун Єлізавета   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0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йбишев Антон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арчук Ян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уда Ілля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 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енко Юлія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 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ф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 уп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                   </w:t>
            </w:r>
            <w:r>
              <w:rPr>
                <w:b/>
                <w:lang w:val="uk-UA"/>
              </w:rPr>
              <w:t>ДОЗ м. Дніпродзержин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тохіна Елізавета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нікова Арина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.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ска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рило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фанська Валерія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Любов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с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00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узов Олексій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 м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>
          <w:trHeight w:val="268" w:hRule="atLeast"/>
        </w:trPr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 xml:space="preserve">6 уп.                                   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</w:t>
            </w:r>
            <w:r>
              <w:rPr>
                <w:b/>
                <w:lang w:val="uk-UA"/>
              </w:rPr>
              <w:t>КЗ „Царичанський районний ЦПМС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мілова Яна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 мг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уп.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  <w:lang w:val="uk-UA"/>
              </w:rPr>
              <w:t>1уп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</w:t>
            </w:r>
            <w:r>
              <w:rPr>
                <w:b/>
                <w:bCs/>
                <w:lang w:val="uk-UA"/>
              </w:rPr>
              <w:t>КЗ „Петриківський ЦПМС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ронь Анастас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ронь Єлізавета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2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</w:t>
            </w:r>
            <w:r>
              <w:rPr>
                <w:b/>
                <w:lang w:val="uk-UA"/>
              </w:rPr>
              <w:t>КЗ „Софіївський районний ЦПМС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маненко Да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подвійна геміплегія, симптоматична епілепс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шієне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нило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а розвитку головного моз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2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</w:t>
            </w:r>
            <w:r>
              <w:rPr>
                <w:b/>
                <w:lang w:val="uk-UA"/>
              </w:rPr>
              <w:t>КЗ „ЦПМСД м. Першотравенськ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женко Ів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>
          <w:trHeight w:val="300" w:hRule="atLeast"/>
        </w:trPr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 xml:space="preserve">1уп          </w:t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Покровський ЦПМС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хват Олександр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ліч Олег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75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2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Дніпропетровська ЦРЛ” ДОР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жина Ган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лізавета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Христи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зіна Алі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ко Рома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чок Яросла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5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 xml:space="preserve">3 уп            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Криворізький районний ЦПМСД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даш Ан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ініч Даніїл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НП „Новомосковський міс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кол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лана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вдур Євгені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2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</w:t>
            </w:r>
            <w:r>
              <w:rPr>
                <w:b/>
                <w:lang w:val="uk-UA"/>
              </w:rPr>
              <w:t>КУ „ЦПМСД м. Тернівки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ов Андрі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п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юх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лан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З „Марганец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7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ій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сон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Томаківс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би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берозний склероз,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З „Павлоградський районн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ващенко Михайл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уп.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З СМСЧ № 9 м. Жовті Води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х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рина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ЦПМСД м. Орджонікідзе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лова Діа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уп</w:t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уп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Криничанс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жк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Нікопольський ЦПМСД”</w:t>
            </w:r>
          </w:p>
        </w:tc>
      </w:tr>
      <w:tr>
        <w:trPr/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оєв Платон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епілепсі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1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25 ф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25 уп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902" w:right="851" w:gutter="0" w:header="709" w:top="765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заступника директора                                                                      Ю.С.Черня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 наказу департаменту  охоро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здоров’я       облдержадміністрації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 23.02.2016  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__200/0/197-16  _</w:t>
      </w: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парату „ТОПАМАКС”  для лікування дітей област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их  на епілепсію</w:t>
      </w:r>
      <w:r>
        <w:rPr>
          <w:b/>
          <w:sz w:val="28"/>
          <w:szCs w:val="28"/>
          <w:lang w:val="uk-UA"/>
        </w:rPr>
        <w:t xml:space="preserve"> </w:t>
      </w:r>
    </w:p>
    <w:tbl>
      <w:tblPr>
        <w:tblW w:w="10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"/>
        <w:gridCol w:w="2102"/>
        <w:gridCol w:w="45"/>
        <w:gridCol w:w="4759"/>
        <w:gridCol w:w="45"/>
        <w:gridCol w:w="11"/>
        <w:gridCol w:w="12"/>
        <w:gridCol w:w="24"/>
        <w:gridCol w:w="32"/>
        <w:gridCol w:w="24"/>
        <w:gridCol w:w="12"/>
        <w:gridCol w:w="1484"/>
        <w:gridCol w:w="21"/>
        <w:gridCol w:w="8"/>
        <w:gridCol w:w="12"/>
        <w:gridCol w:w="6"/>
        <w:gridCol w:w="1673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.І.Б.</w:t>
            </w:r>
          </w:p>
        </w:tc>
        <w:tc>
          <w:tcPr>
            <w:tcW w:w="4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АГНОЗ</w:t>
            </w:r>
          </w:p>
        </w:tc>
        <w:tc>
          <w:tcPr>
            <w:tcW w:w="16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ов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ПАМАКС®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с. 50 мг № 28</w:t>
            </w:r>
          </w:p>
        </w:tc>
      </w:tr>
      <w:tr>
        <w:trPr>
          <w:trHeight w:val="3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уп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5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Верхньодніпровська ЦРЛ” ДОР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акун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лія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иптогенна генералізована епілепсія з тоніко-клонічними нападам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рб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генералізована епілепсія з частими нападами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 xml:space="preserve">11                  </w:t>
            </w:r>
          </w:p>
          <w:p>
            <w:pPr>
              <w:pStyle w:val="Normal"/>
              <w:ind w:left="478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З „Томаків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ятовол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рина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ДЗ СМСЧ № 9 м. Жовті Вод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лин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лин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гдан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черіна Софія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ртьом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ріана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епілепсія 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й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олодимир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хіна Дарина 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                             3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 „ЦПМСД м. Тернівки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омяк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рина 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риптогенна епілепсія з частими нападами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богат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стасія 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рисов Андрій 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пілепсія 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2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Нікопольський районн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 Карина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Нікополь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соєв Платон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товий Ілля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селок Вікторія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вогрив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стасія </w:t>
            </w:r>
          </w:p>
        </w:tc>
        <w:tc>
          <w:tcPr>
            <w:tcW w:w="4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>2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Дніпропетровська ЦРЛ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ладислав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имптоматична генералізова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ож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стасія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имптоматична генералізова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мко Роман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ада розвитку головного мозку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вчина Валерія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расименко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ероніка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діоп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 xml:space="preserve">                               2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Васильків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маш Світлана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енко Ліза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 xml:space="preserve">                             1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П „Вільногірський мі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ама Софія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амкий Данило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вченко І.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З „Павлоградська міська лікарня № 1” ДОР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кторія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обан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стасія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упський Ярослав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ріле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ргарита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25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ксим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ксим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ображенськ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лександра 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имптоматична епілепсі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лая Олеся</w:t>
            </w:r>
          </w:p>
        </w:tc>
        <w:tc>
          <w:tcPr>
            <w:tcW w:w="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5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4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 м. Дніпродзержинсь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енко Ганна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парціаль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дан Ілля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 Данило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дик Євген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итон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фія 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шия Ганна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енералізова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ксандра 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птоген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хлай Захар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нко Роман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ух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нило 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Царичанський районн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аровський  Владислав</w:t>
            </w:r>
          </w:p>
        </w:tc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 м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сього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                            8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З „Петриківський ЦПМСД”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оміє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рослав 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ЦП,подвійна геміплегія, симптоматична епілепсія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НП „Новомосковський міськ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о 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ЦП, 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 мг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овицький Іван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мг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дюкова Анна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 мг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колкова Мілана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 мг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няк Гліб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17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Криворізький районн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даш Ганна 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5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 Даніїл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смоль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а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15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Павлоградський районн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щ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о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 мг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ЦПМСД м. Першотравенська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ла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іла 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сіна  Марина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пілепсія</w:t>
            </w:r>
          </w:p>
        </w:tc>
        <w:tc>
          <w:tcPr>
            <w:tcW w:w="1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 мг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Покровськ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адалка Оксана 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5 мг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Марганецьк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шникова Вікторі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Магдалинівський ЦПМСД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я  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птоматична епілепсія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ього                              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З „ЦПМСД  Новомосковського району”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огіна Алін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птогенна епілепсія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мг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сього  </w:t>
            </w: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                                  4                                            </w:t>
            </w:r>
          </w:p>
        </w:tc>
      </w:tr>
      <w:tr>
        <w:trPr/>
        <w:tc>
          <w:tcPr>
            <w:tcW w:w="108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                                                                                                                                                      316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                                                     Ю.С.Чер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240" w:after="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10:00Z</dcterms:created>
  <dc:creator>oblzdrav24</dc:creator>
  <dc:description/>
  <dc:language>en-US</dc:language>
  <cp:lastModifiedBy>user</cp:lastModifiedBy>
  <cp:lastPrinted>2016-01-13T13:09:00Z</cp:lastPrinted>
  <dcterms:modified xsi:type="dcterms:W3CDTF">2016-02-24T15:20:00Z</dcterms:modified>
  <cp:revision>11</cp:revision>
  <dc:subject/>
  <dc:title> </dc:title>
</cp:coreProperties>
</file>