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50"/>
          <w:szCs w:val="50"/>
          <w:lang w:val="uk-UA" w:eastAsia="en-US"/>
        </w:rPr>
      </w:pPr>
      <w:r>
        <w:rPr>
          <w:rFonts w:eastAsia="Calibri" w:cs="Times New Roman" w:ascii="Times New Roman" w:hAnsi="Times New Roman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b/>
          <w:b/>
          <w:spacing w:val="1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3176"/>
        <w:gridCol w:w="3308"/>
      </w:tblGrid>
      <w:tr>
        <w:trPr>
          <w:trHeight w:val="551" w:hRule="atLeast"/>
        </w:trPr>
        <w:tc>
          <w:tcPr>
            <w:tcW w:w="337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uk-UA" w:eastAsia="en-US"/>
              </w:rPr>
              <w:t>22.02.2017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____ </w:t>
            </w:r>
          </w:p>
        </w:tc>
        <w:tc>
          <w:tcPr>
            <w:tcW w:w="317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м. Дніпро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uk-UA" w:eastAsia="en-US"/>
              </w:rPr>
              <w:t>200/0/197-17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_____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 розподіл лікарського засобу ТЕМОДАЛ®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ля лікування дітей, </w:t>
      </w:r>
      <w:r>
        <w:rPr>
          <w:rFonts w:cs="Times New Roman" w:ascii="Times New Roman" w:hAnsi="Times New Roman"/>
          <w:sz w:val="28"/>
          <w:szCs w:val="28"/>
          <w:lang w:val="uk-UA"/>
        </w:rPr>
        <w:t>хворих н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онкологічні та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онкогематологічні захворювання, отрима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 Чернігов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наказу МОЗ України від 06 лютого 2017 № 83 та                       з метою раціонального і цільового використа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лікарського  засобу ТЕМОДАЛ® для лікування дітей, </w:t>
      </w:r>
      <w:r>
        <w:rPr>
          <w:rFonts w:cs="Times New Roman" w:ascii="Times New Roman" w:hAnsi="Times New Roman"/>
          <w:sz w:val="28"/>
          <w:szCs w:val="28"/>
          <w:lang w:val="uk-UA"/>
        </w:rPr>
        <w:t>хворих на онкологічні та онкогематологічні захворюванн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, закупленого за кошти Державного бюджету України на 2014 рік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бюджетною програмою КПКВК 2301400    «Забезпечення медичних заходів окремих державних програм та комплексних заходів програмного характеру»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ind w:hanging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ind w:hanging="9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Директорові КЗ «Дніпропетровська обласна дитяча клінічна лікарня»  ДОР» (Хитрик):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 Забезпечити  отрима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лікарського засобу  ТЕМОДАЛ®, порошок для розчину  для інфузій по 100 мг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ля лікування дітей, </w:t>
      </w:r>
      <w:r>
        <w:rPr>
          <w:rFonts w:cs="Times New Roman" w:ascii="Times New Roman" w:hAnsi="Times New Roman"/>
          <w:sz w:val="28"/>
          <w:szCs w:val="28"/>
          <w:lang w:val="uk-UA"/>
        </w:rPr>
        <w:t>хворих н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онкологічні та онкогематологічні захворюван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кількості 14 флаконів.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ити персональну відповідальність та контроль за збереженням і раціональним використання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лікарського засобу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ля лікування дітей, </w:t>
      </w:r>
      <w:r>
        <w:rPr>
          <w:rFonts w:cs="Times New Roman" w:ascii="Times New Roman" w:hAnsi="Times New Roman"/>
          <w:sz w:val="28"/>
          <w:szCs w:val="28"/>
          <w:lang w:val="uk-UA"/>
        </w:rPr>
        <w:t>хворих н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онкологічні та онкогематологічні захворюванн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3.Облік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лікарського засобу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ювати відповідно до наказу департаменту охорони здоров’я облдержадміністрації від 17 січня 2014</w:t>
        <w:br/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№ 50/0/197-14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4. Забезпечити надання актів по списанню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лікарського засобу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ДУО «Політехмед» протягом 5 робочих днів з моменту оформлення відповідних документів на списання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Відділу лікувально-профілактичної допомоги дітям та матерям (Бойко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наказу покласти на заступників директора департаменту охорони здоров’я облдержадміністрації за відповідним напрямк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ідстав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Наказ МОЗ України від 06 лютого  2017 № 83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даткова накладна від  09 лютого 2017 року №  53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ист головного лікаря КЗ «Дніпропетровська обласна дитяча клінічна лікарня» ДОР», головного позаштатного спеціаліста ДОЗ ОДА зі спеціальності «Дитяча онкологія» Дементьєвої Н.А. від 21 лютого 2016 року № 180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 департаменту                                              Н.Ю.БУДЯ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29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29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3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47:00Z</dcterms:created>
  <dc:creator>oblzdrav24</dc:creator>
  <dc:description/>
  <cp:keywords/>
  <dc:language>en-US</dc:language>
  <cp:lastModifiedBy>User</cp:lastModifiedBy>
  <cp:lastPrinted>2017-02-22T10:01:00Z</cp:lastPrinted>
  <dcterms:modified xsi:type="dcterms:W3CDTF">2017-02-23T09:35:00Z</dcterms:modified>
  <cp:revision>4</cp:revision>
  <dc:subject/>
  <dc:title/>
</cp:coreProperties>
</file>