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360"/>
        <w:jc w:val="center"/>
        <w:rPr>
          <w:rFonts w:eastAsia="Calibri"/>
          <w:sz w:val="32"/>
          <w:szCs w:val="32"/>
          <w:lang w:val="uk-UA"/>
        </w:rPr>
      </w:pPr>
      <w:r>
        <w:rPr>
          <w:rFonts w:eastAsia="Calibri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360"/>
        <w:jc w:val="center"/>
        <w:rPr/>
      </w:pPr>
      <w:r>
        <w:rPr/>
        <w:t>НАКАЗ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310"/>
        <w:gridCol w:w="3255"/>
      </w:tblGrid>
      <w:tr>
        <w:trPr>
          <w:trHeight w:val="551" w:hRule="atLeast"/>
        </w:trPr>
        <w:tc>
          <w:tcPr>
            <w:tcW w:w="328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22.02.2017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м. Дніпро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198/0/197-17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>
          <w:trHeight w:val="1663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ind w:left="-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переро</w:t>
            </w:r>
            <w:r>
              <w:rPr>
                <w:sz w:val="28"/>
                <w:szCs w:val="28"/>
                <w:lang w:val="uk-UA"/>
              </w:rPr>
              <w:t>зподіл</w:t>
            </w:r>
            <w:r>
              <w:rPr>
                <w:sz w:val="28"/>
                <w:szCs w:val="28"/>
              </w:rPr>
              <w:t xml:space="preserve"> антиретровірус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епарату Зидовудин/Ламівудин  наданого у якості благодійної допомоги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раціонального і цільового використання антиретровірусного препарату </w:t>
      </w:r>
      <w:r>
        <w:rPr>
          <w:sz w:val="28"/>
          <w:szCs w:val="28"/>
          <w:lang w:val="uk-UA"/>
        </w:rPr>
        <w:t xml:space="preserve">Зидовудин/Ламівудин  </w:t>
      </w: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uk-UA"/>
        </w:rPr>
        <w:t>лікування хворих на ВІЛ-інфекцію/СНІД та профілактики ВІЛ-інфікування,</w:t>
      </w:r>
      <w:r>
        <w:rPr>
          <w:color w:val="000000"/>
          <w:sz w:val="28"/>
          <w:szCs w:val="28"/>
          <w:lang w:val="uk-UA"/>
        </w:rPr>
        <w:t xml:space="preserve"> який надійшов до області у якості благодійної допомоги відповідно до договору про надання благодійної допомоги від 10 лютого 2014 року №34-Р з ВБО „Всеукраїнська мережа людей, які живуть з ВІЛ/СНІД“, та розподілений  відповідно до наказу ДОЗ ОДА  від 11 червня 2015 року № 685/0/197-15 „Про</w:t>
      </w:r>
      <w:r>
        <w:rPr>
          <w:sz w:val="28"/>
          <w:szCs w:val="28"/>
          <w:lang w:val="uk-UA"/>
        </w:rPr>
        <w:t xml:space="preserve"> розподіл антиретровірусних препаратів, наданих у якості благодійної допомоги </w:t>
      </w:r>
      <w:r>
        <w:rPr>
          <w:color w:val="000000"/>
          <w:sz w:val="28"/>
          <w:szCs w:val="28"/>
          <w:lang w:val="uk-UA"/>
        </w:rPr>
        <w:t>“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Перерозподілити антиретровірусний препарат  Зидовудин/ Ламівудин 300мг/150 мг для лікування хворих на ВІЛ-інфекцію/СНІД та профілактики ВІЛ-інфікування від ДЗ „Спеціалізована багатопрофільна лікарня №1” МОЗ України до КЗ „Дніпропетровський  обласний центр з профілактики та боротьби зі СНІДом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.  Головному лікарю  ДЗ „ Спеціалізована багатопрофільна лікарня №1” МОЗ України (Яковенко) передати, а головному лікарю КЗ „Дніпропетровський обласний центр з профілактики та боротьби зі СНІДом” (Чухалова) отримати антиретровірусн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епарат  Зидовудин/ Ламівудин 300мг/150 мг у </w:t>
      </w:r>
      <w:r>
        <w:rPr>
          <w:sz w:val="28"/>
          <w:szCs w:val="28"/>
          <w:lang w:val="uk-UA"/>
        </w:rPr>
        <w:t xml:space="preserve">кількості </w:t>
        <w:br/>
        <w:t>1 упаков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лікарю КЗ „Дніпропетровський обласний центр з профілактики та боротьби зі СНІДом” (Чухалова) забезпеч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Indent"/>
        <w:spacing w:lineRule="auto" w:line="216"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 xml:space="preserve">Проведення інвентаризації та звірки залишків лікарських засобів і виробів медичного призначення з ДУ „Центр громадського здоров’я </w:t>
      </w:r>
      <w:r>
        <w:rPr>
          <w:color w:val="000000"/>
          <w:sz w:val="28"/>
          <w:szCs w:val="28"/>
        </w:rPr>
        <w:t xml:space="preserve">Міністерства охорони здоров’я </w:t>
      </w:r>
      <w:r>
        <w:rPr>
          <w:sz w:val="28"/>
          <w:szCs w:val="28"/>
        </w:rPr>
        <w:t xml:space="preserve">України“ та подання до ДУ „Центр громадського здоров’я </w:t>
      </w:r>
      <w:r>
        <w:rPr>
          <w:color w:val="000000"/>
          <w:sz w:val="28"/>
          <w:szCs w:val="28"/>
        </w:rPr>
        <w:t xml:space="preserve">Міністерства охорони здоров’я </w:t>
      </w:r>
      <w:r>
        <w:rPr>
          <w:sz w:val="28"/>
          <w:szCs w:val="28"/>
        </w:rPr>
        <w:t>України “:</w:t>
      </w:r>
    </w:p>
    <w:p>
      <w:pPr>
        <w:pStyle w:val="TextBodyIndent"/>
        <w:spacing w:lineRule="auto" w:line="21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026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1. Інформації про отримання, використання та залишки лікарських засобів, закуплених за кошти Глобального фонду для боротьби зі СНІД, туберкульозом та малярією згідно з додатком 7 до Комплексного плану розширення доступу населення до профілактики ВІЛ-інфекції, діагностики, лікування, догляду та підтримки хворих на ВІЛ-інфекцію/СНІД в Україні у 2015-2016 роках, затвердженого наказом Міністерства охорони здоров’я України від 07 серпня 2015 року №497.</w:t>
        <w:tab/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ермін: щомісячно до 10 числа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ісяця, наступного за звітним</w:t>
      </w:r>
      <w:r>
        <w:rPr>
          <w:sz w:val="28"/>
          <w:szCs w:val="28"/>
          <w:highlight w:val="yellow"/>
        </w:rPr>
        <w:t xml:space="preserve">   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2 Інформації про результати інвентаризації антиретровірусних препаратів, що закуплені за кошти Глобального фонду для боротьби зі СНІДом, туберкульозом та малярією згідно з додатком 8 до Комплексного плану розширення доступу населення до профілактики ВІЛ-інфекції, діагностики, лікування, догляду та підтримки хворих на ВІЛ-інфекцію/СНІД в Україні у 2015-2016 роках, затвердженого наказом Міністерства охорони здоров’я України від 07 серпня 2015 року №497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/>
      </w:pPr>
      <w:r>
        <w:rPr>
          <w:sz w:val="28"/>
          <w:szCs w:val="28"/>
        </w:rPr>
        <w:t>Термін: щоквартально до 10 числа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місяця, наступного за звітним </w:t>
      </w:r>
      <w:r>
        <w:rPr>
          <w:sz w:val="28"/>
          <w:szCs w:val="28"/>
          <w:highlight w:val="yellow"/>
        </w:rPr>
        <w:t xml:space="preserve">    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2. Подання до ДУ „ Центр громадського здоров’я </w:t>
      </w:r>
      <w:r>
        <w:rPr>
          <w:color w:val="000000"/>
          <w:sz w:val="28"/>
          <w:szCs w:val="28"/>
        </w:rPr>
        <w:t xml:space="preserve">Міністерства охорони здоров’я </w:t>
      </w:r>
      <w:r>
        <w:rPr>
          <w:sz w:val="28"/>
          <w:szCs w:val="28"/>
        </w:rPr>
        <w:t>України “ та до департаменту охорони здоров’я облдержадміністрації інформації про кількість антиретровірусних препаратів, граничний термін придатності яких дорівнює 90 днів, та які неможливо буде використати до закінчення зазначеного терміну їх придат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Облік матеріальних цінностей проводити відповідно до наказу Міністерства фінансів України від 29 грудня 2015 року №1219 „Про затвердження деяких нормативно-правових актів з бухгалтерського обліку в державному секторі“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Головному спеціалісту відділу лікувально-профілактичної допомоги дорослому населенню (Покрова) надати після підписання електронну версію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наказу покласти на заступників директора департаменту охорони здоров’я облдержадміністрації, відповідальних за напрямком.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каз ДОЗ ОДА  від 11 червня 2015 року №685/0/197-15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лист </w:t>
      </w:r>
      <w:r>
        <w:rPr>
          <w:sz w:val="28"/>
          <w:szCs w:val="28"/>
          <w:lang w:val="uk-UA"/>
        </w:rPr>
        <w:t>ДЗ „ Спеціалізована багатопрофільна лікарня №1” МОЗ України від   08лютого 2017 року №205 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КЗ „Дніпропетровський обласний центр з профілактики та боротьби зі СНІДом” від 16 лютого 2017 року №208 /17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головного позаштатного спеціаліста з питань ВІЛ/СНІДу ДОЗ ОДА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6 лютого 2017 року № 207/17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874"/>
        <w:gridCol w:w="3868"/>
      </w:tblGrid>
      <w:tr>
        <w:trPr>
          <w:trHeight w:val="182" w:hRule="atLeast"/>
        </w:trPr>
        <w:tc>
          <w:tcPr>
            <w:tcW w:w="4070" w:type="dxa"/>
            <w:tcBorders/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sz w:val="28"/>
                <w:szCs w:val="28"/>
                <w:lang w:val="uk-UA"/>
              </w:rPr>
              <w:t>Директор департаменту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ind w:firstLine="7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Ю.Будяк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120"/>
      <w:ind w:firstLine="72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Дисертація"/>
    <w:basedOn w:val="Normal"/>
    <w:qFormat/>
    <w:pPr>
      <w:suppressLineNumbers/>
      <w:autoSpaceDE w:val="false"/>
      <w:spacing w:lineRule="auto" w:line="360"/>
      <w:ind w:firstLine="720"/>
      <w:jc w:val="both"/>
    </w:pPr>
    <w:rPr>
      <w:spacing w:val="24"/>
      <w:sz w:val="28"/>
      <w:szCs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14:00Z</dcterms:created>
  <dc:creator>User</dc:creator>
  <dc:description/>
  <cp:keywords/>
  <dc:language>en-US</dc:language>
  <cp:lastModifiedBy>User</cp:lastModifiedBy>
  <cp:lastPrinted>2017-02-14T15:04:00Z</cp:lastPrinted>
  <dcterms:modified xsi:type="dcterms:W3CDTF">2019-01-22T08:43:00Z</dcterms:modified>
  <cp:revision>128</cp:revision>
  <dc:subject/>
  <dc:title> </dc:title>
</cp:coreProperties>
</file>