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19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pacing w:val="1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27"/>
        <w:gridCol w:w="3336"/>
      </w:tblGrid>
      <w:tr>
        <w:trPr>
          <w:trHeight w:val="551" w:hRule="atLeast"/>
        </w:trPr>
        <w:tc>
          <w:tcPr>
            <w:tcW w:w="3291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eastAsia="Calibri" w:cs="Times New Roman"/>
                <w:sz w:val="32"/>
                <w:szCs w:val="3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9.02.2016</w:t>
            </w:r>
          </w:p>
        </w:tc>
        <w:tc>
          <w:tcPr>
            <w:tcW w:w="3227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м. Дніпропетровськ</w:t>
            </w:r>
          </w:p>
        </w:tc>
        <w:tc>
          <w:tcPr>
            <w:tcW w:w="3336" w:type="dxa"/>
            <w:tcBorders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192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6/0/197-16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пере</w:t>
      </w:r>
      <w:r>
        <w:rPr>
          <w:rFonts w:cs="Times New Roman" w:ascii="Times New Roman" w:hAnsi="Times New Roman"/>
          <w:sz w:val="28"/>
          <w:szCs w:val="28"/>
        </w:rPr>
        <w:t>розпод</w:t>
      </w:r>
      <w:r>
        <w:rPr>
          <w:rFonts w:cs="Times New Roman" w:ascii="Times New Roman" w:hAnsi="Times New Roman"/>
          <w:sz w:val="28"/>
          <w:szCs w:val="28"/>
          <w:lang w:val="uk-UA"/>
        </w:rPr>
        <w:t>іл лікарського засобу «Бетаферон»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лікування хворих на розсіяний склероз,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закуплений в рамках обласної програми «Здоров’я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 Дніпропетровщини» на період 2015 – 2019 роки»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ахунок коштів обласного бюджету на 2015 рік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цільового та раціонального використання лікарського засобу «Бетаферон» для лікування хворих на розсіяний склероз,  який розподілений наказом ДОЗ ОДА  від 28 грудня 2015 року  № 1610/0/197-15 «Про    перерозподіл    лікарського засобу «Бетаферон» для лікування   дітей області, хворих на розсіяний склероз,  які закуплені в рамках обласної програми «Здоров’я населення Дніпропетровщини» на період 2015 – 2019 роки» за рахунок коштів обласного бюджету на 2015 рік» та знаходиться в резерві  в</w:t>
        <w:br/>
        <w:t xml:space="preserve">КЗ «Дніпропетровська обласна дитяча клінічна лікарня» ДОР»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Директорові КЗ «Дніпропетровська обласна дитяча клінічна лікарня» ДОР» (Хитрик):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1. Передати до КЗ «Дніпропетровська обласна клінічна лікарня</w:t>
        <w:br/>
        <w:t>ім. І.І.Мечникова» (Риженко)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арський засіб «Бетаферон» для лікування хворих на розсіяний склероз, у кількості 100 фл.</w:t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КЗ «Дніпропетровська обласна клінічна лікарня</w:t>
        <w:br/>
        <w:t>ім. І.І.Мечникова» (Риженко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забезпечити персональну відповідальність та контроль за збереженням та раціональним використанням лікарського препарату «Бетаферон» для лікування хворих на розсіяний склероз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2. надав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інформацію про хворих на розсіяний склероз, яким призначена медикаментозна терапія;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у випадку виникнення питань стосовно якості отриманих лікарських препаратів заздалегідь інформувати департамент охорони здоров’я облдержадміністрації для прийняття відповідних рішень;</w:t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в бухгалтерському обліку отримані препарати відобразити відповідно до Положення з бухгалтерського обліку необоротних активів бюджетних установ, затвердженого наказом Міністерства фінансів України від 26 червня 2013 № 611;</w:t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 забезпечити надання актів списання лікарських препаратів до</w:t>
        <w:br/>
        <w:t>КЗ «База спеціального медичного постачання» ДОР».</w:t>
      </w:r>
    </w:p>
    <w:p>
      <w:pPr>
        <w:pStyle w:val="Normal"/>
        <w:spacing w:lineRule="auto" w:line="216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мін – щомісячно до 3 числа.</w:t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.о. директора КЗ «База спеціального медичного постачання» ДОР» (Панченко) забезпечити надання звітів до департаменту охорони здоров’я облдержадміністрації про використання медикаментів. </w:t>
      </w:r>
    </w:p>
    <w:p>
      <w:pPr>
        <w:pStyle w:val="Normal"/>
        <w:spacing w:lineRule="auto" w:line="216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мін – щомісячно до 7 числа.</w:t>
      </w:r>
    </w:p>
    <w:p>
      <w:pPr>
        <w:pStyle w:val="Normal"/>
        <w:spacing w:lineRule="auto" w:line="216" w:before="144" w:after="144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Начальни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наказу покласти на </w:t>
      </w: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ів директора департаменту охорони здоров’я облдержадміністрації за відповідним напрямком роботи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рапорт головного позаштатного спеціаліста зі спеціальності «Дитяча неврологія» ДОЗ ОДА Тягло Ю.П. від 12 січня 2016 року;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порт головного позаштатного спеціаліста зі спеціальності «Неврологія» ДОЗ ОДА Дзяк Л.А. від 08 лютого 2016 року;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наказ ДОЗ ОДА  від 28 грудня 2015 року  № 1610/0/197-15 «Про    перерозподіл    лікарського засобу «Бетаферон» для лікування   дітей області, хворих на розсіяний склероз,  які закуплені в рамках обласної програми «Здоров’я населення Дніпропетровщини» на період 2015 – 2019 роки» за рахунок коштів обласного бюджету на 2015 рік».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                                                                 Н.Ю.БУДЯК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1905</wp:posOffset>
              </wp:positionV>
              <wp:extent cx="1301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6.1pt;mso-wrap-distance-left:0pt;mso-wrap-distance-right:0pt;mso-wrap-distance-top:0pt;mso-wrap-distance-bottom:0pt;margin-top:-0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23:00Z</dcterms:created>
  <dc:creator>User</dc:creator>
  <dc:description/>
  <cp:keywords/>
  <dc:language>en-US</dc:language>
  <cp:lastModifiedBy>User</cp:lastModifiedBy>
  <cp:lastPrinted>2016-02-18T10:50:00Z</cp:lastPrinted>
  <dcterms:modified xsi:type="dcterms:W3CDTF">2016-02-23T13:27:00Z</dcterms:modified>
  <cp:revision>8</cp:revision>
  <dc:subject/>
  <dc:title> </dc:title>
</cp:coreProperties>
</file>