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180"/>
        <w:gridCol w:w="3333"/>
      </w:tblGrid>
      <w:tr>
        <w:trPr>
          <w:trHeight w:val="551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9.12.2017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. Дніпро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1924/0/197-17</w:t>
            </w:r>
          </w:p>
        </w:tc>
      </w:tr>
    </w:tbl>
    <w:p>
      <w:pPr>
        <w:pStyle w:val="Normal"/>
        <w:spacing w:lineRule="exact" w:line="300"/>
        <w:rPr/>
      </w:pPr>
      <w:r>
        <w:rPr>
          <w:b/>
          <w:sz w:val="32"/>
          <w:szCs w:val="32"/>
          <w:lang w:val="uk-UA"/>
        </w:rPr>
        <w:t xml:space="preserve">⌐                                           </w:t>
      </w:r>
      <w:r>
        <w:rPr>
          <w:b/>
          <w:sz w:val="32"/>
          <w:szCs w:val="32"/>
          <w:lang w:val="uk-UA"/>
        </w:rPr>
        <w:t>¬</w:t>
      </w:r>
    </w:p>
    <w:p>
      <w:pPr>
        <w:pStyle w:val="Normal"/>
        <w:spacing w:lineRule="exact" w:line="300"/>
        <w:rPr/>
      </w:pPr>
      <w:r>
        <w:rPr>
          <w:sz w:val="28"/>
          <w:szCs w:val="28"/>
          <w:lang w:val="uk-UA"/>
        </w:rPr>
        <w:t xml:space="preserve">Про перерозподіл лікарського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у АКТИЛІЗЕ, який </w:t>
      </w:r>
    </w:p>
    <w:p>
      <w:pPr>
        <w:pStyle w:val="Normal"/>
        <w:spacing w:lineRule="exact" w:line="300"/>
        <w:rPr>
          <w:rStyle w:val="StrongEmphasis"/>
          <w:b w:val="false"/>
          <w:b w:val="false"/>
          <w:bCs w:val="false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закуплений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ою «Здоров’я населення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іпропетровщини на 2015 –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 роки»</w:t>
      </w:r>
    </w:p>
    <w:p>
      <w:pPr>
        <w:pStyle w:val="Normal"/>
        <w:spacing w:lineRule="exact" w:line="30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цільового та раціонального використання лікарського засобу АКТИЛІЗЕ, що закуплений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 xml:space="preserve">програмою «Здоров’я населення Дніпропетровщини на 2015 – 2019 роки» за заходом програми п. 6.2. «Забезпечення кардіологічних та реанімаційних відділень закладів охорони здоров`я Дніпропетровської області лікарськими засобами для надання допомоги пацієнтам з гострим інфарктом міокарда» відповідно до специфікації на закупівлю 21.20.1 Ліки (для кардіології) до договору від 26 листопада                2015 року №109/2015 та розподілений відповідно до наказу департаменту охорони здоров’я облдержадміністрації від 07 грудня 2015 року № 1467/0/197-15 «Про розподіл лікарського засобу АКТИЛІЗЕ, який закуплений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 xml:space="preserve">програмою «Здоров’я населення Дніпропетровщини на 2015 – 2019 роки» </w:t>
      </w:r>
    </w:p>
    <w:p>
      <w:pPr>
        <w:pStyle w:val="Normal"/>
        <w:spacing w:lineRule="exact" w:line="30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ерерозподіл лікарського засобу АКТИЛІЗЕ у кількості                    2 упаковок з КЗ «Новомосковська центральна міська лікарня» ДОР» до                      КЗ «Новомосковська центральна районна лікарня» ДОР».</w:t>
      </w:r>
    </w:p>
    <w:p>
      <w:pPr>
        <w:pStyle w:val="Style16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.о. головного лікаря КЗ «Новомосковська центральна міська лікарня» ДОР» (Юркова) забезпечи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едачу лікарського засобу АКТИЛІЗЕ у кількості 2 упаковок до КЗ «База спеціального медичного постачання» ДОР».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.о. директора КЗ «База спеціального медичного постачання» ДОР» (Заяць)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ередачу лікарського засобу АКТИЛІЗЕ у кількості 2 упаковок до      КЗ «Новомосковська центральна районна лікарня» ДОР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2. Забезпечити надання звітів до департаменту охорони здоров’я облдержадміністрації про використання лікарського засобу АКТИЛІЗЕ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5 числа місяця, наступного за звітни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4. Головному лікареві КЗ «Новомосковська центральна районна лікарня» ДОР» (Михайлюта) забезпечити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Отримання лікарського засобу АКТИЛІЗЕ у кількості 2 упаковок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наказу.</w:t>
      </w:r>
    </w:p>
    <w:p>
      <w:pPr>
        <w:pStyle w:val="Style16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Персональну відповідальність та контроль за збереженням, цільовим і своєчасним використання отриманого лікарського засоб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4.3. У випадку виникнення питань стосовно якості отриманого лікарського засобу своєчасне інформування департаменту охорони здоров’я облдержадміністрації для прийняття відповідних рішень.</w:t>
      </w:r>
    </w:p>
    <w:p>
      <w:pPr>
        <w:pStyle w:val="Style16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Облік отриманого лікарського засобу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Style15"/>
        <w:spacing w:lineRule="exact" w:line="30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5. Акти про списання надавати до комунального закладу «База спеціального медичного постачання» ДОР».</w:t>
      </w:r>
    </w:p>
    <w:p>
      <w:pPr>
        <w:pStyle w:val="Style15"/>
        <w:spacing w:lineRule="exact" w:line="300"/>
        <w:ind w:left="4954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ермін: щомісячно до 3 числа наступного за звітнім періодом місяця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.</w:t>
      </w:r>
    </w:p>
    <w:p>
      <w:pPr>
        <w:pStyle w:val="3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каз департаменту охорони здоров’я облдержадміністрації від            07 грудня 2015 року № 1467/0/197-15 «Про розподіл лікарського засобу АКТИЛІЗЕ, який закуплений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>програмою «Здоров’я населення Дніпропетровщини на 2015 – 2019 роки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в.о. головного лікаря КЗ «Новомосковська центральна міська лікарня» ДОР»  від 29 грудня 2017 року №2360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Новомосковська центральна районна лікарня» ДОР»  від 26 жовтня 2017 року №83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624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    Н.Ю.Будяк</w:t>
      </w:r>
    </w:p>
    <w:p>
      <w:pPr>
        <w:pStyle w:val="Normal"/>
        <w:ind w:firstLine="6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4:00Z</dcterms:created>
  <dc:creator>User</dc:creator>
  <dc:description/>
  <cp:keywords/>
  <dc:language>en-US</dc:language>
  <cp:lastModifiedBy>user</cp:lastModifiedBy>
  <cp:lastPrinted>2018-01-09T14:07:00Z</cp:lastPrinted>
  <dcterms:modified xsi:type="dcterms:W3CDTF">2018-01-10T10:02:00Z</dcterms:modified>
  <cp:revision>29</cp:revision>
  <dc:subject/>
  <dc:title/>
</cp:coreProperties>
</file>