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83"/>
        <w:gridCol w:w="3275"/>
      </w:tblGrid>
      <w:tr>
        <w:trPr>
          <w:trHeight w:val="551" w:hRule="atLeast"/>
        </w:trPr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5.02.2017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36" w:leader="none"/>
              </w:tabs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ab/>
              <w:t>м. 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90/0/197-1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ерерозподіл лікарських засоб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ля імуносупресивної терап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лікарських засобів  для імуносупресивної терапії, що були закуплені в рамках обласної програми «Здоров'я населення Дніпропетровщини на 2015 – 2019 роки» та розподілені згідно з наказами департаменту охорони здоров’я облдержадміністрації від      06 вересня 2016 року №1046/0/197-16, від 15 вересня 2016 року №1107/0/197-16 та від 30 листопада 2016 року № 1443/0/197-1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розподілити лікарські засоби для імуносупресивної терапії згідно з додат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Головному лікареві  КЗ „Дніпропетровська обласна клінічна лікарня ім. І.І. Мечникова“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женко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2.1</w:t>
      </w:r>
      <w:r>
        <w:rPr>
          <w:rFonts w:cs="Times New Roman" w:ascii="Times New Roman" w:hAnsi="Times New Roman"/>
          <w:sz w:val="28"/>
          <w:szCs w:val="28"/>
          <w:lang w:val="uk-UA"/>
        </w:rPr>
        <w:t>. Передати лікарські засоби для імуносупресивної терапії згідно з додатком.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2.2. Направити копії документів про передачу лікарських засобів для імуносупресивної терапії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ерівникам лікувально-профілактичних закладів, визначених у додатку, як закладам одержувачам матеріальних цінностей (далі – Одержувачі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безпечити отримання та контроль за зберіганням і використанням лікарських засобів для імуносупресивної терапії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Направити акти на списання лікарських засобів для імуносупресивної терапії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1134" w:leader="none"/>
        </w:tabs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оформлення відповідних документів на списання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випадку виникнення питань стосовно якості лікарських засобів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495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Забезпечити облік отриманих лікарських засобів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3"/>
        <w:shd w:fill="auto" w:val="clear"/>
        <w:spacing w:lineRule="auto" w:line="240"/>
        <w:ind w:firstLine="720"/>
        <w:rPr>
          <w:rFonts w:ascii="Times New Roman" w:hAnsi="Times New Roman" w:cs="Times New Roman"/>
          <w:sz w:val="28"/>
          <w:szCs w:val="28"/>
          <w:shd w:fill="auto" w:val="clear"/>
          <w:lang w:val="uk-UA" w:eastAsia="ru-RU"/>
        </w:rPr>
      </w:pPr>
      <w:r>
        <w:rPr>
          <w:rFonts w:cs="Times New Roman"/>
          <w:sz w:val="28"/>
          <w:szCs w:val="28"/>
          <w:shd w:fill="auto" w:val="clear"/>
          <w:lang w:val="uk-UA" w:eastAsia="ru-RU"/>
        </w:rPr>
      </w:r>
    </w:p>
    <w:p>
      <w:pPr>
        <w:pStyle w:val="3"/>
        <w:shd w:fill="auto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унктів 2 та 3 цього наказу.</w:t>
      </w:r>
    </w:p>
    <w:p>
      <w:pPr>
        <w:pStyle w:val="3"/>
        <w:shd w:fill="auto" w:val="clear"/>
        <w:spacing w:lineRule="auto" w:line="240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Дніпропетровська обласна клінічна лікарня                      ім. І.І Мечникова“ від 13 лютого 2017 року № 1/172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Апостолівський центр первинної медико-санітарної допомоги“ від 08 лютого 2017 року №137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Магдалинівський центр первинної медико-санітарної допомоги“ від 08 лютого 2017 року №66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в.о. головного лікаря КЗ „Марганецький центр первинної медико-санітарної допомоги“ від 09 лютого 2017 року №167/1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 „Центр первинної медико-санітарної допомоги м.Павлоград“ від 09 лютого 2017 року №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порт головного позаштатного спеціаліста департаменту зі спеціальності  «Трансплантологія» від 13 лютого 2017 ро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TextBody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до наказу ДОЗ ОДА</w:t>
      </w:r>
    </w:p>
    <w:p>
      <w:pPr>
        <w:pStyle w:val="Normal"/>
        <w:widowControl w:val="false"/>
        <w:ind w:left="141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№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озподіл лікарських засобів для імуносупресивної терапії з 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З „Дніпропетровська обласна клінічна лікарня ім. І.І. Мечникова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1717"/>
        <w:gridCol w:w="1584"/>
        <w:gridCol w:w="1479"/>
      </w:tblGrid>
      <w:tr>
        <w:trPr>
          <w:trHeight w:val="1002" w:hRule="atLeast"/>
        </w:trPr>
        <w:tc>
          <w:tcPr>
            <w:tcW w:w="6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діл до закладу охорони здоров’я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ндімун Неорал 25 мг, №50 (упак.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елл Септ 250 мг, №100 (упак.)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кні 1 мг, №50 (упак.)</w:t>
            </w:r>
          </w:p>
        </w:tc>
      </w:tr>
      <w:tr>
        <w:trPr>
          <w:trHeight w:val="126" w:hRule="atLeast"/>
        </w:trPr>
        <w:tc>
          <w:tcPr>
            <w:tcW w:w="6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„Апостолівський центр первинної медико-санітарної допомоги“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Магдалинівський центр первинної медико-санітарної допомог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З „Марганецький центр первинної медико-санітарної допомоги“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„Центр первинної медико-санітарної допомоги м.Павлоград“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Заступник директора-</w:t>
      </w:r>
      <w:r>
        <w:rPr>
          <w:szCs w:val="28"/>
        </w:rPr>
        <w:t xml:space="preserve"> начальник</w:t>
      </w:r>
    </w:p>
    <w:p>
      <w:pPr>
        <w:pStyle w:val="TextBody"/>
        <w:rPr/>
      </w:pPr>
      <w:r>
        <w:rPr>
          <w:szCs w:val="28"/>
          <w:lang w:val="ru-RU"/>
        </w:rPr>
        <w:tab/>
        <w:t>управління</w:t>
      </w:r>
      <w:r>
        <w:rPr>
          <w:szCs w:val="28"/>
        </w:rPr>
        <w:t xml:space="preserve"> лікувально-профілактичної</w:t>
      </w:r>
    </w:p>
    <w:p>
      <w:pPr>
        <w:pStyle w:val="TextBody"/>
        <w:jc w:val="left"/>
        <w:rPr/>
      </w:pPr>
      <w:r>
        <w:rPr>
          <w:szCs w:val="28"/>
        </w:rPr>
        <w:tab/>
        <w:t>допомоги  населенню</w:t>
        <w:tab/>
        <w:tab/>
        <w:tab/>
        <w:tab/>
        <w:tab/>
        <w:tab/>
        <w:tab/>
        <w:tab/>
        <w:tab/>
        <w:tab/>
        <w:t>О.П.Григорук</w:t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basedOn w:val="Style14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03:00Z</dcterms:created>
  <dc:creator>User</dc:creator>
  <dc:description/>
  <cp:keywords/>
  <dc:language>en-US</dc:language>
  <cp:lastModifiedBy>MarinaK</cp:lastModifiedBy>
  <cp:lastPrinted>2017-02-15T16:01:00Z</cp:lastPrinted>
  <dcterms:modified xsi:type="dcterms:W3CDTF">2017-02-17T13:33:00Z</dcterms:modified>
  <cp:revision>3</cp:revision>
  <dc:subject/>
  <dc:title/>
</cp:coreProperties>
</file>