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274"/>
        <w:gridCol w:w="3344"/>
      </w:tblGrid>
      <w:tr>
        <w:trPr>
          <w:trHeight w:val="231" w:hRule="atLeast"/>
        </w:trPr>
        <w:tc>
          <w:tcPr>
            <w:tcW w:w="3349" w:type="dxa"/>
            <w:tcBorders/>
          </w:tcPr>
          <w:p>
            <w:pPr>
              <w:pStyle w:val="Normal"/>
              <w:tabs>
                <w:tab w:val="clear" w:pos="708"/>
                <w:tab w:val="center" w:pos="1508" w:leader="non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3.02.2017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ab/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м. Дніпр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178/0/197-17</w:t>
            </w:r>
          </w:p>
        </w:tc>
      </w:tr>
    </w:tbl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перерозподіл лікарського засобу «Сандиммун НЕОРАЛ»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 КУ «Сумська обласна дитяча клінічна лікарня»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ля лікування дітей, хворих на онкологічні та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нкогематологічні захворювання, закуплених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за кошти Державного бюджету України у 2015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МОЗ України від 06 лютого 2017 року</w:t>
        <w:br/>
        <w:t xml:space="preserve">№ 85 та з метою раціонального і цільового використання лікарського засобу «Сандиммун НЕОРАЛ» для   лікування дітей, хворих на онкологічні та онкогематологічні захворювання, які були перерозподілені до Дніпропетровської області  зі Сумської області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spacing w:lineRule="exact" w:line="30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иректорові КЗ «Дніпропетровська обласна дитяча клінічна лікарня» ДОР» (Хитрик)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отримання від КУ «Сумська обласна дитяча клінічна лікарня» лікарського засобу «Сандиммун НЕОРАЛ» по 100 мг у   кількості 1000 капс. та по 50 мг у кількості 400 капс.;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 персональну відповідальність та контроль за збереженням і раціональним використанням </w:t>
      </w:r>
      <w:r>
        <w:rPr>
          <w:bCs/>
          <w:color w:val="000000"/>
          <w:sz w:val="28"/>
          <w:szCs w:val="28"/>
          <w:lang w:val="uk-UA"/>
        </w:rPr>
        <w:t xml:space="preserve">лікарських засобів </w:t>
      </w:r>
      <w:r>
        <w:rPr>
          <w:sz w:val="28"/>
          <w:szCs w:val="28"/>
          <w:lang w:val="uk-UA"/>
        </w:rPr>
        <w:t xml:space="preserve">для   лікування дітей, хворих на онкологічні та онкогематологічні захворюванн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. облік лікарських засобів здійснювати відповідно до наказу департаменту охорони здоров’я облдержадміністрації від 17 січня                          2014 </w:t>
      </w:r>
      <w:r>
        <w:rPr>
          <w:spacing w:val="-2"/>
          <w:sz w:val="28"/>
          <w:szCs w:val="28"/>
          <w:lang w:val="uk-UA"/>
        </w:rPr>
        <w:t>№ 50/0/197-14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bCs/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своєчасне надання актів списання лікарських засобів до департаменту охорони здоров’я Дніпропетровської облдержадміністрації (відділ бухгалтерського обліку та зведеної звітності).</w:t>
      </w:r>
    </w:p>
    <w:p>
      <w:pPr>
        <w:pStyle w:val="Normal"/>
        <w:spacing w:lineRule="auto" w:line="216"/>
        <w:ind w:firstLine="708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Термін – щомісячно до 10 числа</w:t>
      </w:r>
    </w:p>
    <w:p>
      <w:pPr>
        <w:pStyle w:val="Normal"/>
        <w:spacing w:lineRule="auto" w:line="216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місяця, наступного за звітним.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2. Відділу лікувально-профілактичної допомоги дітям і матерям управління лікувально-профілактичної допомоги населенню департаменту охорони здоров’я облдержадміністрації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наказу покласти на заступників директора департаменту відповідальних за напрямком.</w:t>
      </w:r>
    </w:p>
    <w:p>
      <w:pPr>
        <w:pStyle w:val="TextBodyIndent"/>
        <w:ind w:left="720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накладна № 12 від 10.02.2017 КУ «Сумська обласна дитяча клінічна лікарня». 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 xml:space="preserve">                    </w:t>
        <w:tab/>
        <w:tab/>
        <w:t xml:space="preserve">               Н.Ю.Будяк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2"/>
    <w:rPr/>
  </w:style>
  <w:style w:type="character" w:styleId="14">
    <w:name w:val="Стиль 14 пт"/>
    <w:qFormat/>
    <w:rPr>
      <w:sz w:val="28"/>
    </w:rPr>
  </w:style>
  <w:style w:type="character" w:styleId="Xfm22643104">
    <w:name w:val="xfm_22643104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0:00Z</dcterms:created>
  <dc:creator>User</dc:creator>
  <dc:description/>
  <cp:keywords/>
  <dc:language>en-US</dc:language>
  <cp:lastModifiedBy>User</cp:lastModifiedBy>
  <cp:lastPrinted>2017-02-13T12:51:00Z</cp:lastPrinted>
  <dcterms:modified xsi:type="dcterms:W3CDTF">2018-07-24T13:31:00Z</dcterms:modified>
  <cp:revision>10</cp:revision>
  <dc:subject/>
  <dc:title> </dc:title>
</cp:coreProperties>
</file>