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 w:eastAsia="uk-UA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rFonts w:ascii="Times New Roman" w:hAnsi="Times New Roman" w:cs="Times New Roman"/>
          <w:sz w:val="28"/>
          <w:szCs w:val="29"/>
          <w:lang w:val="uk-UA"/>
        </w:rPr>
      </w:pPr>
      <w:r>
        <w:rPr>
          <w:rFonts w:cs="Times New Roman" w:ascii="Times New Roman" w:hAnsi="Times New Roman"/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keepNext w:val="true"/>
        <w:jc w:val="center"/>
        <w:rPr/>
      </w:pPr>
      <w:r>
        <w:rPr/>
        <w:t>НАКАЗ</w:t>
      </w:r>
    </w:p>
    <w:tbl>
      <w:tblPr>
        <w:tblW w:w="9179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3352"/>
        <w:gridCol w:w="3251"/>
      </w:tblGrid>
      <w:tr>
        <w:trPr>
          <w:trHeight w:val="276" w:hRule="atLeast"/>
        </w:trPr>
        <w:tc>
          <w:tcPr>
            <w:tcW w:w="25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3.02.2017</w:t>
            </w:r>
          </w:p>
        </w:tc>
        <w:tc>
          <w:tcPr>
            <w:tcW w:w="33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rFonts w:cs="Times New Roman" w:ascii="Times New Roman" w:hAnsi="Times New Roman"/>
                <w:szCs w:val="24"/>
                <w:lang w:val="uk-UA"/>
              </w:rPr>
              <w:t xml:space="preserve">               </w:t>
            </w:r>
            <w:r>
              <w:rPr>
                <w:rFonts w:cs="Times New Roman" w:ascii="Times New Roman" w:hAnsi="Times New Roman"/>
                <w:szCs w:val="24"/>
                <w:lang w:val="uk-UA"/>
              </w:rPr>
              <w:t>м. Дніпро</w:t>
            </w:r>
          </w:p>
        </w:tc>
        <w:tc>
          <w:tcPr>
            <w:tcW w:w="325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en-US"/>
              </w:rPr>
              <w:t>177/0/197-17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bC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350"/>
        <w:gridCol w:w="3285"/>
      </w:tblGrid>
      <w:tr>
        <w:trPr/>
        <w:tc>
          <w:tcPr>
            <w:tcW w:w="421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/>
              </w:rPr>
              <w:t xml:space="preserve">Про перерозподіл лікарських засобів та виробів медичного призначення, придбаних за кошти субвенції у 2015 році на забезпечення швидкої медичної допомоги </w:t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 метою раціонального та цільового використання залишків лікарських засобів та виробів медичного призначення, придбаних за рахунок субвенції з державного бюджету місцевим бюджетам у 2016 році на забезпечення швидкої медичної допомог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НАКАЗУЮ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Директорові КЗ «Обласний центр екстреної медичної допомоги та медицини катастроф» ДОР» (Шевченко) забезпечити: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ередачу лікарських засобів та виробів медичного призначення, придбаних за рахунок субвенції з державного бюджету місцевим бюджетам у 2016 році та забезпечення швидкої медичної допомоги до лікувально-профілактичних закладів у кількості та за переліком, визначеним у додатку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353"/>
        <w:gridCol w:w="4217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ермін - протягом 3 робочих днів з дня реєстрації даного наказ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Керівникам лікувально-профілактичних закладів, визначених у додатку даного наказу забезпечити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Отримання лікарських засобів та виробів медичного призначені я, придбаних за рахунок субвенції з державного бюджету місцевим бюджетам у 2016 році на забезпечення швидкої медичної допомоги у кількості та з</w:t>
      </w:r>
      <w:r>
        <w:rPr/>
        <w:t>а переліком, визначеним у додатку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353"/>
        <w:gridCol w:w="4217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35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ермін - протягом 5 робочих днів з дня реєстрації даного наказ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Надання актів на списання лікарських засобів до КЗ «Обласний центр екстреної медичної допомоги та медицини катастроф» ДОР» за принципом за принципом фактичного отримання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494"/>
        <w:gridCol w:w="4076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249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</w:r>
          </w:p>
        </w:tc>
        <w:tc>
          <w:tcPr>
            <w:tcW w:w="407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uk-UA"/>
              </w:rPr>
              <w:t>Термін: щомісячно до 3 числа місяця, наступного за звітним</w:t>
            </w:r>
          </w:p>
        </w:tc>
      </w:tr>
    </w:tbl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ерсональну відповідальність за збереження, цільове та раціональне використання отриманих лікарських засобів та виробів медичного призначення, придбаних за рахунок субвенції з державного бюджету місцевим бюджетам 2016 році на забезпечення швидкої медичної допомог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Облік отриманих лікарських засобів відповідно до наказу Міністерства фінансів України від 29 грудня 2015 року № 1219 «Про затвердження деяких нормативно-правових актів з бухгалтерського обліку в державному секторі» із змінами та доповнення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Головному спеціалісту відділу лікувально-профілактичної допомоги дорослому населенню (Вороновська) після реєстрації надати електронні :й варіант даного наказу до відділу організаційного забезпечення та роботи зі зверненнями громадян з метою розміщення на сайті департаменту охоро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и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здоров’я облдержадміністрації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Контроль за виконанням наказу покласти на заступників директора, відповідальних за напрямкам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Підстав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лист директор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З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«Обласний центр екстреної медичної допомоги та медицини катастроф» ДОР» від 10 лютого 2017 року № 02/219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лист головного лікаря КЗ «Криворізька станція швидкої медичної допомоги» ДОР» від 10 лютого 2017 року №151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лист головного лікаря КЗ «Нікопольська станція швидкої медичної допомоги» ДОР» від 06 лютого 2017 року № 122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лист головного лікаря КЗ «Дніпропетровський обласний клінічний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цент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р кардіології та кардіології» ДОР» від 09 лютого 2017 року № 163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лист головного лікаря КЗ «Дніпропетровська обласна клінічна лікарня                       ім. І.І.Мечникова» від 10 лютого 2017 року № 1/171.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департаменту</w:t>
        <w:tab/>
        <w:tab/>
        <w:tab/>
        <w:tab/>
        <w:tab/>
        <w:tab/>
        <w:tab/>
        <w:t>Н.Ю. Будяк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да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 наказу ДОЗ 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13.02.2017 № 177</w:t>
            </w:r>
          </w:p>
        </w:tc>
      </w:tr>
    </w:tbl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Розподіл лікарських засобів до лікувально-профілактичних закладів з КЗ “Обласний центр екстреної медичної допомоги та медицини катастроф” ДОР”</w:t>
      </w:r>
    </w:p>
    <w:tbl>
      <w:tblPr>
        <w:tblW w:w="10773" w:type="dxa"/>
        <w:jc w:val="left"/>
        <w:tblInd w:w="-17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835"/>
        <w:gridCol w:w="426"/>
        <w:gridCol w:w="1134"/>
        <w:gridCol w:w="992"/>
        <w:gridCol w:w="567"/>
        <w:gridCol w:w="1134"/>
        <w:gridCol w:w="1559"/>
        <w:gridCol w:w="1559"/>
      </w:tblGrid>
      <w:tr>
        <w:trPr>
          <w:trHeight w:val="142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uk-UA" w:eastAsia="uk-UA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  <w:t>Повне детальне найменування предмету закупівлі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  <w:t>Од.ви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  <w:t>Кількі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  <w:t>Термін</w:t>
            </w:r>
          </w:p>
          <w:p>
            <w:pPr>
              <w:pStyle w:val="Normal"/>
              <w:spacing w:lineRule="exact" w:line="16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  <w:t>придатност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  <w:t>КЗ "Криворізька станція швидкої медичної допомоги" ДОР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  <w:t>КЗ "Нікопольська станція швидкої медичної допомоги" ДОР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  <w:t>КЗ "Дніпропетровський обласний клінічний центр кардіології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  <w:t>та кардіохірургії" ДОР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 w:eastAsia="uk-UA"/>
              </w:rPr>
              <w:t>КЗ "Дніпропетровська обласна клінічна лікарня ім.І.І. Меникова"</w:t>
            </w:r>
          </w:p>
        </w:tc>
      </w:tr>
      <w:tr>
        <w:trPr>
          <w:trHeight w:val="100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uk-UA" w:eastAsia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uk-UA" w:eastAsia="uk-UA"/>
              </w:rPr>
              <w:t>АМІАК Розчин для зовнішнього застосування 10% по 40 мл у флакона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uk-UA" w:eastAsia="uk-UA"/>
              </w:rPr>
              <w:t>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uk-UA" w:eastAsia="uk-UA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uk-UA" w:eastAsia="uk-UA"/>
              </w:rPr>
              <w:t>08.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uk-UA" w:eastAsia="uk-UA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uk-UA" w:eastAsia="uk-UA"/>
              </w:rPr>
              <w:t>з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uk-UA" w:eastAsia="uk-UA"/>
              </w:rPr>
              <w:t>30</w:t>
            </w:r>
          </w:p>
        </w:tc>
      </w:tr>
      <w:tr>
        <w:trPr>
          <w:trHeight w:val="696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uk-UA" w:eastAsia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uk-UA" w:eastAsia="uk-UA"/>
              </w:rPr>
              <w:t>ГЕМОТРАН, Розчин для ін'єкцій, 50 мг/мл по 5 мл в ампулах № 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uk-UA" w:eastAsia="uk-UA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uk-UA" w:eastAsia="uk-UA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uk-UA" w:eastAsia="uk-UA"/>
              </w:rPr>
              <w:t>12.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uk-UA" w:eastAsia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uk-UA" w:eastAsia="uk-UA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uk-UA" w:eastAsia="uk-UA"/>
              </w:rPr>
              <w:t>17</w:t>
            </w:r>
          </w:p>
        </w:tc>
      </w:tr>
      <w:tr>
        <w:trPr>
          <w:trHeight w:val="725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uk-UA" w:eastAsia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uk-UA" w:eastAsia="uk-UA"/>
              </w:rPr>
              <w:t>ЕБРАНТИЛ, Розчин для ін'єкцій, 5 мг/мл по 5 мл (25 мг) в ампулах №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uk-UA" w:eastAsia="uk-UA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uk-UA" w:eastAsia="uk-UA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uk-UA" w:eastAsia="uk-UA"/>
              </w:rPr>
              <w:t>11.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uk-UA" w:eastAsia="uk-UA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</w:tr>
      <w:tr>
        <w:trPr>
          <w:trHeight w:val="984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uk-UA" w:eastAsia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uk-UA" w:eastAsia="uk-UA"/>
              </w:rPr>
              <w:t>ИОД Розчин для зовнішнього застосування, спиртовий 5% по 20 мл у флакона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uk-UA" w:eastAsia="uk-UA"/>
              </w:rPr>
              <w:t>ф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uk-UA" w:eastAsia="uk-UA"/>
              </w:rPr>
              <w:t>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uk-UA" w:eastAsia="uk-UA"/>
              </w:rPr>
              <w:t>09.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uk-UA" w:eastAsia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uk-UA" w:eastAsia="uk-UA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</w:tr>
      <w:tr>
        <w:trPr>
          <w:trHeight w:val="843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uk-UA" w:eastAsia="uk-UA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uk-UA" w:eastAsia="uk-UA"/>
              </w:rPr>
              <w:t>ПЕНТОКСИФІЛІН, Розчин для ін'єкцій, 20 мг/мл по 5 мл в ампулах № 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uk-UA" w:eastAsia="uk-UA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uk-UA" w:eastAsia="uk-UA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uk-UA" w:eastAsia="uk-UA"/>
              </w:rPr>
              <w:t>12.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uk-UA" w:eastAsia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uk-UA" w:eastAsia="uk-UA"/>
              </w:rPr>
              <w:t>13</w:t>
            </w:r>
          </w:p>
        </w:tc>
      </w:tr>
      <w:tr>
        <w:trPr>
          <w:trHeight w:val="55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uk-UA" w:eastAsia="uk-UA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uk-UA" w:eastAsia="uk-UA"/>
              </w:rPr>
              <w:t>РЕНАЛГАН Розчин для ін'єкцій по 5 мл в амп. № 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uk-UA" w:eastAsia="uk-UA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uk-UA" w:eastAsia="uk-UA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uk-UA" w:eastAsia="uk-UA"/>
              </w:rPr>
              <w:t>04.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uk-UA" w:eastAsia="uk-UA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uk-UA" w:eastAsia="uk-UA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uk-UA" w:eastAsia="uk-UA"/>
              </w:rPr>
              <w:t>5</w:t>
            </w:r>
          </w:p>
        </w:tc>
      </w:tr>
      <w:tr>
        <w:trPr>
          <w:trHeight w:val="99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uk-UA" w:eastAsia="uk-UA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uk-UA" w:eastAsia="uk-UA"/>
              </w:rPr>
              <w:t>Тест смужки ІМЕ-БС №5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uk-UA" w:eastAsia="uk-UA"/>
              </w:rPr>
              <w:t>у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uk-UA" w:eastAsia="uk-UA"/>
              </w:rPr>
              <w:t>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uk-UA" w:eastAsia="uk-UA"/>
              </w:rPr>
              <w:t>09.20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7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  <w:lang w:val="uk-UA" w:eastAsia="uk-UA"/>
              </w:rPr>
              <w:t>11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tbl>
      <w:tblPr>
        <w:tblW w:w="1073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059"/>
        <w:gridCol w:w="3285"/>
      </w:tblGrid>
      <w:tr>
        <w:trPr/>
        <w:tc>
          <w:tcPr>
            <w:tcW w:w="439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uk-UA" w:eastAsia="uk-UA"/>
              </w:rPr>
              <w:t>Заступник директора - начальник управління лікувально-профілактичної допомоги населенню департаменту охорони здоров’я обл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0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.П. Григорук</w:t>
            </w:r>
          </w:p>
        </w:tc>
      </w:tr>
    </w:tbl>
    <w:p>
      <w:pPr>
        <w:pStyle w:val="Normal"/>
        <w:ind w:firstLine="42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DL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2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3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4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5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6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7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8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6"/>
      <w:szCs w:val="2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Style15">
    <w:name w:val="Верхний колонтитул Знак"/>
    <w:qFormat/>
    <w:rPr>
      <w:rFonts w:ascii="Bookman Old Style" w:hAnsi="Bookman Old Style" w:cs="Times New Roman"/>
      <w:sz w:val="26"/>
      <w:szCs w:val="26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Bookman Old Style" w:hAnsi="Bookman Old Style" w:cs="Times New Roman"/>
      <w:sz w:val="26"/>
      <w:szCs w:val="26"/>
    </w:rPr>
  </w:style>
  <w:style w:type="character" w:styleId="Style17">
    <w:name w:val="Основной текст Знак"/>
    <w:qFormat/>
    <w:rPr>
      <w:rFonts w:ascii="Bookman Old Style" w:hAnsi="Bookman Old Style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Arial" w:hAnsi="SchoolDL;Arial" w:cs="SchoolDL;Arial"/>
      <w:b/>
      <w:sz w:val="30"/>
      <w:szCs w:val="20"/>
    </w:rPr>
  </w:style>
  <w:style w:type="paragraph" w:styleId="Style19">
    <w:name w:val="Текст выноски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1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3:51:00Z</dcterms:created>
  <dc:creator>oblzdrav24</dc:creator>
  <dc:description/>
  <dc:language>en-US</dc:language>
  <cp:lastModifiedBy>Рыбка Олена</cp:lastModifiedBy>
  <cp:lastPrinted>2018-07-03T15:11:00Z</cp:lastPrinted>
  <dcterms:modified xsi:type="dcterms:W3CDTF">2018-07-24T14:07:00Z</dcterms:modified>
  <cp:revision>8</cp:revision>
  <dc:subject/>
  <dc:title/>
</cp:coreProperties>
</file>