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.02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5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0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о перерозподіл лікарських засобів, придбаних за кошти субвенції у 2015 році на забезпечення швидкої медичної допомоги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раціонального та цільового використання залишків лікарських засобів, придбаних за рахунок субвенції з державного бюджету місцев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юджетам у 2015 році на забезпечення швидкої медичної допомо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иректоров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Обласний центр екстреної медичної допомоги та медици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тастроф» ДОР» (Шевченко) забезпечи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дачу лікарських засобів, придбаних за рахунок субвенції з державного бюджету місцевим бюджетам у 2015 році на забезпечення швидкої медичної допомоги до лікувально-профілактичних закладів у кількості та за перелікам, визначеним у додатку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 - протягом 3 робочих дні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дня реєстрації даного наказ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івникам лікувально-профілактичних закладів, визначених у додатку до даного наказу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 лікарських засобів, придбаних за рахунок субвенції з державного бюджету місцевим бюджетам у 2015 році на забезпечення швидкої медичної допомоги у кількості та за переліком, визначеним у додатку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 - протягом 5 робочих дні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дня реєстрації даного наказу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дання актів на списання лікарських засобів до КЗ «Обласний центр екстреної медичної допомоги та медицини катастроф» ДОР» за принципом фактичного отрим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- щомісячно до 3 числа місяця, наступного за звіт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сональну відповідальність за збереження, використання отриманих лікарських засобів, придбай державного бюджету місцевим бюджетам у                 2015 році медичної допомо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ік отриманих лікарських засобів відповідно;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 ) із змінами та доповненн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орослому населенню (Вороновсь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наказу покласти на. заступників директора відповідальних за напрям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  <w:tab/>
        <w:t>|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директора КЗ «Обласний центр екстреної медичної допомоги та медицини катастроф» ДОР» від 10 лютого 2017 року 02/21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Криворізька станція швидкої медичної допомоги» ДОР» від 10 лютого 2017 року № 15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Нікопольська станція швидкої медичної допомоги» ДОР» від 06 лютого 2017 року № 12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Дніпропетровський Обласний клінічний центр кардіології та кардіології» ДОР» від 09 лютого 2017 року №16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Дніпропетровська Обласна клінічна лікарня                        ім. І.І.Мечникова» від 10 лютого 2017 року № 1/17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3.02.2017 № 175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поділ лікарських засобів до лікувально-профілактичних закладів з КЗ ’'Обласний центр екстреної медичної допомоги та медицини катастроф” ДОР"</w:t>
      </w:r>
    </w:p>
    <w:tbl>
      <w:tblPr>
        <w:tblW w:w="10580" w:type="dxa"/>
        <w:jc w:val="left"/>
        <w:tblInd w:w="-10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318"/>
        <w:gridCol w:w="442"/>
        <w:gridCol w:w="782"/>
        <w:gridCol w:w="941"/>
        <w:gridCol w:w="1306"/>
        <w:gridCol w:w="1421"/>
        <w:gridCol w:w="1522"/>
        <w:gridCol w:w="1474"/>
      </w:tblGrid>
      <w:tr>
        <w:trPr>
          <w:trHeight w:val="965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Повне детальне найменування предмету закупівл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Од.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ви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ількі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Термін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придатност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З "Криворізька станція швидкої медичної допомоги" ДОР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З "Нікопольська станція швидкої медичної допомоги" ДОР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"Дніпропетровський обласний клінічний центр кардіології та кардіохірургії" ДОР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З "Дніпропетровська обласна клінічна лікарня ім. І.І.мечникова"</w:t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АДРЕНАЛІН Розчин для ін'єкцій, 1,8 мг/мл по 1 мл в ампулах № і 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1.04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542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АСКОРБІНОВА КИСЛОТА Розчин для ін'єкцій, 50 мг/мл по 2 мл в ампулах № ] 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1.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АСПАРКАМ Розчин для ін'єкцій по 5 мл в ампулах № 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0</w:t>
            </w:r>
          </w:p>
        </w:tc>
      </w:tr>
      <w:tr>
        <w:trPr>
          <w:trHeight w:val="394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ГЕМОТРАН, Розчин для ін'єкцій, 50 мг/мл по 5 мл в ампулах № 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8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0</w:t>
            </w:r>
          </w:p>
        </w:tc>
      </w:tr>
      <w:tr>
        <w:trPr>
          <w:trHeight w:val="571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 xml:space="preserve">ЙОД Розчин для зовнішнього застосування, спиртовий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12"/>
                <w:szCs w:val="12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uk-UA" w:eastAsia="uk-UA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 xml:space="preserve"> по 20 мл у флакон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ф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</w:t>
            </w:r>
          </w:p>
        </w:tc>
      </w:tr>
      <w:tr>
        <w:trPr>
          <w:trHeight w:val="533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ДЕКСАМЕТАЗОН, Розчин для ін'єкцій, 4 мг/мл по 1 мл в ампулах №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  <w:lang w:val="uk-UA" w:eastAsia="uk-UA"/>
              </w:rPr>
              <w:t>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528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КАРДИОДАРОН Розчин для ін'єкцій, 50 мг/мл по 3 мл в ампулах №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1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528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НАТРІЮ ХЛОРИД, Розчин для інфузій, 9 мг/мл по 200 мл у пляшках №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4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715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ПЕРЕКИСУ ВОДНЮ РОЗЧИН. Розчин для зовнішнього застосування 3% по 40 мл у Флакон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ф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10</w:t>
            </w:r>
          </w:p>
        </w:tc>
      </w:tr>
      <w:tr>
        <w:trPr>
          <w:trHeight w:val="379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ТОРАДІВ Розчин для ін'єкцій, 5 мг/мл по 4 мл в ампулах № 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7</w:t>
            </w:r>
          </w:p>
        </w:tc>
      </w:tr>
      <w:tr>
        <w:trPr>
          <w:trHeight w:val="350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 xml:space="preserve">ТРИСОЛЬ, Розчин для інфузій по 20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м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V пляшк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ф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2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4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1</w:t>
            </w:r>
          </w:p>
        </w:tc>
      </w:tr>
      <w:tr>
        <w:trPr>
          <w:trHeight w:val="394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ТРОМБОНЕТ, Таблетки, вкриті оболонкою, по 0,075 г № 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5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518" w:hRule="exac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ФУРОСЕМІД, Розчин для ін'єкцій, 10 мг/мл по 2 мл (20 мг) в ампул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у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04.2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uk-UA" w:eastAsia="uk-UA"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7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59"/>
        <w:gridCol w:w="328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ступник директора - начальник управління лікувально-профілактичної допомоги населенню департаменту охорони здоров’я облдержадміністрації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П. Григорук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7:00Z</dcterms:created>
  <dc:creator>oblzdrav24</dc:creator>
  <dc:description/>
  <dc:language>en-US</dc:language>
  <cp:lastModifiedBy>Рыбка Олена</cp:lastModifiedBy>
  <cp:lastPrinted>2018-07-03T15:11:00Z</cp:lastPrinted>
  <dcterms:modified xsi:type="dcterms:W3CDTF">2018-07-24T13:50:00Z</dcterms:modified>
  <cp:revision>12</cp:revision>
  <dc:subject/>
  <dc:title/>
</cp:coreProperties>
</file>