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375"/>
        <w:gridCol w:w="3236"/>
      </w:tblGrid>
      <w:tr>
        <w:trPr>
          <w:trHeight w:val="551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11.02.2016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Дніпропетровськ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70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икористання імунобіологічн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парату «Індіраб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</w:t>
      </w:r>
      <w:r>
        <w:rPr>
          <w:rFonts w:cs="Times New Roman" w:ascii="Times New Roman" w:hAnsi="Times New Roman"/>
          <w:szCs w:val="28"/>
          <w:lang w:val="uk-UA"/>
        </w:rPr>
        <w:t>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на 2014 рік за напрямом «Програми і централізовані заходи з імунопрофілактики» та був розподілений наказом ДОЗ ОДА від</w:t>
        <w:br/>
        <w:t xml:space="preserve">15 квітня 2015 року № 416/0/197-15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Головному лікарю КЗ «Криничанська ЦРЛ» ДОР» (Фандій) забезпечити передачу до КЗ «Дніпропетровська обласна дитяча клінічна лікарня» ДОР»    </w:t>
      </w:r>
      <w:r>
        <w:rPr>
          <w:rFonts w:cs="Times New Roman" w:ascii="Times New Roman" w:hAnsi="Times New Roman"/>
          <w:lang w:val="uk-UA"/>
        </w:rPr>
        <w:t xml:space="preserve">імунобіологічного препарату «Індіраб»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у кількості 30 доз, серія 62</w:t>
      </w:r>
      <w:r>
        <w:rPr>
          <w:rFonts w:cs="Times New Roman" w:ascii="Times New Roman" w:hAnsi="Times New Roman"/>
          <w:bCs/>
          <w:color w:val="000000"/>
          <w:szCs w:val="28"/>
          <w:lang w:val="en-US"/>
        </w:rPr>
        <w:t>AN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14019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) передати до КЗ «Дніпропетровська обласна клінічна лікарня імені І.І.Мечникова» (Риженко) </w:t>
      </w:r>
      <w:r>
        <w:rPr>
          <w:rFonts w:cs="Times New Roman" w:ascii="Times New Roman" w:hAnsi="Times New Roman"/>
          <w:lang w:val="uk-UA"/>
        </w:rPr>
        <w:t xml:space="preserve">імунобіологічний препарат «Індіраб»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у кількості 30 доз, серія 62</w:t>
      </w:r>
      <w:r>
        <w:rPr>
          <w:rFonts w:cs="Times New Roman" w:ascii="Times New Roman" w:hAnsi="Times New Roman"/>
          <w:bCs/>
          <w:color w:val="000000"/>
          <w:szCs w:val="28"/>
          <w:lang w:val="en-US"/>
        </w:rPr>
        <w:t>AN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4019А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 за збереження та раціональне використання імунобіологічного препарату із дотриманням «холодового ланцюга».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Забезпечити надання антирабічної допомоги населенню у повному обсязі в умовах закладу хорони здоров’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3. Облік імунобіологічних препаратів здійснювати у відповідності до наказу департаменту охорони здоров’я облдержадміністрації від 17 січня 2014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Courier"/>
          <w:color w:val="000000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4. Акти про списання використаних імунобіологічних препаратів надавати до КЗ «Дніпропетровська обласна дитяча клінічна лікарня» ДОР»</w:t>
      </w:r>
      <w:r>
        <w:rPr>
          <w:rFonts w:cs="Courier" w:ascii="Courier" w:hAnsi="Courier"/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Термін: щомісячно до 1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right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ab/>
        <w:t>місяця, наступного за звітним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ст головного лікаря КЗ «Криничанська ЦРЛ» ДОР» Фандій В.А. від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lang w:val="uk-UA"/>
        </w:rPr>
        <w:t>12 лютого 2016 року № 1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Лист головного лікаря КЗ «Дніпропетровська обласна клінічна лікарня ім. І.І.Мечникова» Риженко С.А. від 12 лютого 2016 року </w:t>
        <w:br/>
        <w:t>№ 1/16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казДОЗ ОДА від 15 квітня 2015 року № 416/0/197-15.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7:00Z</dcterms:created>
  <dc:creator>User</dc:creator>
  <dc:description/>
  <cp:keywords/>
  <dc:language>en-US</dc:language>
  <cp:lastModifiedBy>User</cp:lastModifiedBy>
  <cp:lastPrinted>2016-02-12T15:22:00Z</cp:lastPrinted>
  <dcterms:modified xsi:type="dcterms:W3CDTF">2018-06-15T08:42:00Z</dcterms:modified>
  <cp:revision>8</cp:revision>
  <dc:subject/>
  <dc:title> </dc:title>
</cp:coreProperties>
</file>