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19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pacing w:val="1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27"/>
        <w:gridCol w:w="3336"/>
      </w:tblGrid>
      <w:tr>
        <w:trPr>
          <w:trHeight w:val="551" w:hRule="atLeast"/>
        </w:trPr>
        <w:tc>
          <w:tcPr>
            <w:tcW w:w="3291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1.02.2018</w:t>
            </w:r>
          </w:p>
        </w:tc>
        <w:tc>
          <w:tcPr>
            <w:tcW w:w="3227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м. Дніпропетровськ</w:t>
            </w:r>
          </w:p>
        </w:tc>
        <w:tc>
          <w:tcPr>
            <w:tcW w:w="3336" w:type="dxa"/>
            <w:tcBorders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192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/0/197-16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ере</w:t>
      </w:r>
      <w:r>
        <w:rPr>
          <w:rFonts w:cs="Times New Roman" w:ascii="Times New Roman" w:hAnsi="Times New Roman"/>
          <w:sz w:val="28"/>
          <w:szCs w:val="28"/>
        </w:rPr>
        <w:t>розп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л лікарського засобу «Хуміра»  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лікування дітей області, хворих на ювенільний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вматоїдний артрит, який закуплений за кошти 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бюджету України у 2014 році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зв’язку з виникненням побічної дії на лікарський засіб «Хуміра» у  дитини Ч., 2008 р.н., хворої на ювенільний ревматоїдний артрит,  лікарським засобом «Хуміра»,  який був розподілений наказом ДОЗ ОДА від 11 листопада 2015 року № 1363/0/197-15 «Про перерозподіл лікарського засобу «Хуміра» для лікування дітей області, хворих на ювенільний ревматоїдний артрит, який закуплений за кошти Державного бюджету України у 2014 році» та з метою цільового та своєчасного використання препарату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Головному лікарю КЗ «Дніпропетровська дитяча міська клінічна лікарня № 2» ДОР» (Дігтяр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2. Забезпечити проведення лікування дитини Костриці К., 31 січня</w:t>
        <w:br/>
        <w:t xml:space="preserve">2007 року народження,  лікарським засобом «Хуміра» у кількості 1 шприць по 40 мг;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3. Забезпечити персональну відповідальність та контроль за збереженням і раціональним використання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епара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ітей, хворих на ювенільний ревматоїдний артрит.</w:t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Облік препаратів здійснювати відповідно до наказу департаменту охорони здоров’я облдержадміністрації від 17 січня 2014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№ 50/0/197-1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5. Акт про списання використаних препаратів надавати до </w:t>
        <w:br/>
        <w:t>КЗ «Дніпропетровська обласна дитяча клінічна лікарня» ДОР» не пізніше</w:t>
        <w:br/>
        <w:t xml:space="preserve">3 числа місяця, наступного за звітнім місяцем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lineRule="auto" w:line="2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наказу покласти на заступників директора департаменту охорони здоров’я облдержадміністрації за відповідним напрям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лист головного лікаря КЗ «Дніпропетровська дитяча міська клінічна</w:t>
        <w:br/>
        <w:t>лікарня № 2» ДОР» Дігтяр С.П. та головного позаштатного дитячого кардіоревматолога ДОЗ ОДА Баралей Т.В. від 10 лютого 2016 року</w:t>
        <w:br/>
        <w:t>№ 05/вих./1135;</w:t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наказ ДОЗ ОДА від 11 листопада 2015 року № 1363/0/197-15 «Про перерозподіл лікарського засобу «Хуміра» для лікування дітей області, хворих на ювенільний ревматоїдний артрит, який закуплений за кошти Державного бюджету України у 2014 році».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                                                               Н.Ю.БУДЯК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1905</wp:posOffset>
              </wp:positionV>
              <wp:extent cx="1301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6.1pt;mso-wrap-distance-left:0pt;mso-wrap-distance-right:0pt;mso-wrap-distance-top:0pt;mso-wrap-distance-bottom:0pt;margin-top:-0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25:00Z</dcterms:created>
  <dc:creator>User</dc:creator>
  <dc:description/>
  <cp:keywords/>
  <dc:language>en-US</dc:language>
  <cp:lastModifiedBy>User</cp:lastModifiedBy>
  <cp:lastPrinted>2016-02-11T16:06:00Z</cp:lastPrinted>
  <dcterms:modified xsi:type="dcterms:W3CDTF">2018-06-15T08:39:00Z</dcterms:modified>
  <cp:revision>8</cp:revision>
  <dc:subject/>
  <dc:title> </dc:title>
</cp:coreProperties>
</file>