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одато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до наказу ДОЗ ОД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від 31.07.2018 № 1361/0/197-18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Розподі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імунобіологічного препарату </w:t>
      </w:r>
      <w:r>
        <w:rPr>
          <w:rFonts w:cs="Times New Roman" w:ascii="Times New Roman" w:hAnsi="Times New Roman"/>
          <w:b/>
          <w:lang w:val="uk-UA"/>
        </w:rPr>
        <w:t xml:space="preserve">«Вакцина кон’югована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дл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lang w:val="uk-UA"/>
        </w:rPr>
        <w:t xml:space="preserve">профілактики захворювань, збудником  яких  є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lang w:val="en-US"/>
        </w:rPr>
        <w:t>Haemophilus</w:t>
      </w:r>
      <w:r>
        <w:rPr>
          <w:rFonts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Influenzae</w:t>
      </w:r>
      <w:r>
        <w:rPr>
          <w:rFonts w:cs="Times New Roman" w:ascii="Times New Roman" w:hAnsi="Times New Roman"/>
          <w:b/>
          <w:lang w:val="uk-UA"/>
        </w:rPr>
        <w:t xml:space="preserve"> типу 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  <w:t xml:space="preserve">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985"/>
        <w:gridCol w:w="2126"/>
      </w:tblGrid>
      <w:tr>
        <w:trPr>
          <w:trHeight w:val="510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тримува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Вакцина  для профілактик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гемофільної інфекції тип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Вакцина для профілактик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гемофільної інфекції тип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</w:p>
        </w:tc>
      </w:tr>
      <w:tr>
        <w:trPr>
          <w:trHeight w:val="303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ількість до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ількість доз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ЗН Дніпровської міської 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 20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ОЗ Кам’янської міської 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 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ОЗ виконкому Криворізької міської 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.Марганец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.Нікопо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 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ЦПМСД м. Новомосковсь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.Павлогра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0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.Перш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авенсь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ЦПМСД м.Терні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.Вільног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сь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З „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СЧ-9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МОЗ України” м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овті Во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постолів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асильків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рхньодніпров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ЦПМД Сурсько-Литовської СР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Дніпровського р-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ЦПМСД Новоолександрівської СР Дніпровського р-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ніпров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ивор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иничансь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ї Р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ЦПМСД Криничанської С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ЦПМСД Божедарівської С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гдалинів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ЦПМСД Межівський р-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ікополь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вомосков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влоград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ЦПМСД Петропавлівський р-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кров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’ятихат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ЦПМСД Синельниківської міської 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нель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ь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ї районної рад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лонян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ф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омаків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аричан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Широ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Юріїв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триків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0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Продовження додатку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985"/>
        <w:gridCol w:w="2126"/>
      </w:tblGrid>
      <w:tr>
        <w:trPr>
          <w:trHeight w:val="2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ЬО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9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0 00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рмін придатно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0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20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0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1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20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і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14Т70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14Т7063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ироб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СЕРУМ Інстітут Індії ПВТ ЛТ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 xml:space="preserve">СЕРУМ Інстітут Індії ПВТ ЛТД 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ступник директора департаменту                                               О.П.Григорук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oolD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670" w:leader="none"/>
      </w:tabs>
      <w:rPr>
        <w:rFonts w:ascii="Times New Roman" w:hAnsi="Times New Roman" w:cs="Times New Roman"/>
        <w:szCs w:val="28"/>
        <w:lang w:val="uk-UA"/>
      </w:rPr>
    </w:pPr>
    <w:r>
      <w:rPr>
        <w:rFonts w:cs="Times New Roman" w:ascii="Times New Roman" w:hAnsi="Times New Roman"/>
        <w:szCs w:val="28"/>
        <w:lang w:val="uk-UA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0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rFonts w:eastAsia="SchoolDL;Times New Roman"/>
                              <w:sz w:val="24"/>
                              <w:szCs w:val="24"/>
                              <w:lang w:val="uk-UA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15pt;height:19.05pt;mso-wrap-distance-left:0pt;mso-wrap-distance-right:0pt;mso-wrap-distance-top:0pt;mso-wrap-distance-bottom:0pt;margin-top:0.05pt;mso-position-vertical-relative:text;margin-left:23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  <w:lang w:val="uk-UA"/>
                      </w:rPr>
                    </w:pPr>
                    <w:r>
                      <w:rPr>
                        <w:rStyle w:val="PageNumber"/>
                        <w:rFonts w:eastAsia="SchoolDL;Times New Roman"/>
                        <w:sz w:val="24"/>
                        <w:szCs w:val="24"/>
                        <w:lang w:val="uk-UA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choolDL;Times New Roman" w:hAnsi="SchoolDL;Times New Roman" w:eastAsia="Times New Roman" w:cs="SchoolDL;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2:22:00Z</dcterms:created>
  <dc:creator>User</dc:creator>
  <dc:description/>
  <cp:keywords/>
  <dc:language>en-US</dc:language>
  <cp:lastModifiedBy>User</cp:lastModifiedBy>
  <cp:lastPrinted>2018-07-31T14:58:00Z</cp:lastPrinted>
  <dcterms:modified xsi:type="dcterms:W3CDTF">2018-08-03T10:03:00Z</dcterms:modified>
  <cp:revision>5</cp:revision>
  <dc:subject/>
  <dc:title>Додаток  наказу ДОЗ ОДА</dc:title>
</cp:coreProperties>
</file>