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4103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7.07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4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4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1"/>
        <w:gridCol w:w="32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розподіл лікарського засобу 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ОСУРФ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”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леного за кошти Державного бюджету України на 2017 рі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дійшов до області на виконання наказу МОЗ України              від 02 травня 2018 року № 835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купленого за кошти Державного бюджету України на 2017 рік” за бюджетною програмою КПКВК 2301400 “Забезпечення медичних заходів окремих державних програм та комплексних заходів програмного характеру” у частині “Централізована закупівля препаратів для лікування дихальних розладів”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.о. обов’язки директора КЗ “Дніпропетровська обласна дитяча клінічна лікарня” (Хитрик) забезпечити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чу лікарського засобу для лікування дихальних розладів у новонароджених “КУРОСУРФ®” у кількості 60 флаконів до                                               КЗ “Дніпропетровський міський пологовий будинок № 1”, визначеного департаментом охорони здоров’я населення Дніпровської міської ради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е надання актів списання до ДП “Укрмедпостач”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ступникові міського голови, директорові департаменту охорони здоров’я населення Дніпровської міської ради (Бабський)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ом КЗ “Дніпропетровський міський пологовий будинок № 1” лікарського засобу для лікування дихальних розладів у новонароджених “КУРОСУРФ®” у кількості 60 флаконі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закладом – отримувачем “Актів на списання виробничих запасів, матеріалів, медикаментів та бланків листів непрацездатності” до                                    КЗ “Дніпропетровська обласна дитяча клінічна лікарн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3 числа місяця, наступного за звітним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блік лікарського засобу “КУРОСУРФ®” здійснювати відповідно до наказу департаменту охорони здоров’я облдержадміністрації від 23 лютого 2018 року                № 392/0/197-18 “Щодо обліку матеріальних цінностей, які надходять до області шляхом централізованого постачання” (зі змінами)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МОЗ від 02 травня 2018 року № 835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7 рік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ова накладна ДП “Укрмедпостач” № К-6002 від 17 травня 2018 рок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лист заступника міського голови, директора департаменту охорони здоров’я населення Дніпровської міської ради (Бабський) від 24 липня 2018 року                      № 3/19-3381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 Будяк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17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02:00Z</dcterms:created>
  <dc:creator>oblzdrav24</dc:creator>
  <dc:description/>
  <cp:keywords/>
  <dc:language>en-US</dc:language>
  <cp:lastModifiedBy>Пользователь Windows</cp:lastModifiedBy>
  <cp:lastPrinted>2018-07-27T10:47:00Z</cp:lastPrinted>
  <dcterms:modified xsi:type="dcterms:W3CDTF">2018-07-30T11:45:00Z</dcterms:modified>
  <cp:revision>11</cp:revision>
  <dc:subject/>
  <dc:title/>
</cp:coreProperties>
</file>