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 w:val="28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keepNext w:val="true"/>
        <w:jc w:val="center"/>
        <w:rPr/>
      </w:pPr>
      <w:r>
        <w:rPr/>
        <w:t>НАКАЗ</w:t>
      </w:r>
    </w:p>
    <w:tbl>
      <w:tblPr>
        <w:tblW w:w="91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352"/>
        <w:gridCol w:w="3251"/>
      </w:tblGrid>
      <w:tr>
        <w:trPr>
          <w:trHeight w:val="276" w:hRule="atLeast"/>
        </w:trPr>
        <w:tc>
          <w:tcPr>
            <w:tcW w:w="25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25.07.2018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м. Дніпро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334/0/197-18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5"/>
        <w:gridCol w:w="328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ведення Всеукраїнського тижня підтримки грудного вигодовування</w:t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наказу МОЗ України від 28 жовтня 2011 року № 715 “Про подальше впровадження Розширеної Ініціативи “Лікарня, доброзичлива до дитини” в Україні” та листа МОЗ України від 26 лютого 2018 року                           № 04.01.17/4942 щодо реалізації заходів Всеукраїнського тижня підтримки грудного вигодування “Годування грудьми – основа життя”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ступникові міського голови, директорові департаменту охорони здоров’я Дніпровської міської ради, начальникові управління охорони здоров’я Кам’янської міської ради, начальникам управлінь (відділів) охорони здоров’я міських рад, керівникам лікувально – профілактичних закладів, що фінансуються з обласного та місцевих бюджетів, керівникам спеціалізованих медико-санітарних частин (за згодою) забезпечити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роведення з 01 по 08 серпня 2018 року </w:t>
      </w:r>
      <w:r>
        <w:rPr>
          <w:rFonts w:cs="Times New Roman" w:ascii="Times New Roman" w:hAnsi="Times New Roman"/>
          <w:sz w:val="28"/>
          <w:szCs w:val="28"/>
          <w:lang w:val="uk-UA"/>
        </w:rPr>
        <w:t>Всеукраїнського тижня підтримки грудного вигодування “Годування грудьми – основа життя”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иконання Плану заходів щодо проведення Всеукраїнського тижня підтримки грудного вигодування “Годування грудьми – основа життя” (додаток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твердження плану заходів щодо проведення тижня підтримки грудного вигодування в підпорядкованих закладах та подання їх до обласного методичного центру з підтримки грудного вигодовування                                          (КЗ “Дніпропетровський обласний перинатальний центр зі стаціонаром” ДОР”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 w:eastAsia="uk-UA"/>
          </w:rPr>
          <w:t>dmpb2_glvr@ukr.net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69"/>
        <w:gridCol w:w="4501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ермін – до 01 серпня 2018 ро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одання інформації щодо проведення Всеукраїнського тижня підтримки грудного вигодування до обласного методичного центру з підтримки грудного вигодовування у вигляді скан-копії за підписом керівни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927"/>
        <w:gridCol w:w="4643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ермін – до 15 серпня 2018 року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Головному лікареві </w:t>
      </w:r>
      <w:r>
        <w:rPr>
          <w:rFonts w:cs="Times New Roman" w:ascii="Times New Roman" w:hAnsi="Times New Roman"/>
          <w:sz w:val="28"/>
          <w:szCs w:val="28"/>
          <w:lang w:val="uk-UA"/>
        </w:rPr>
        <w:t>КЗ “Дніпропетровський обласний перинатальний центр зі стаціонаром” ДОР” (Падалко)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изначити відповідального за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Всеукраїнського тижня підтримки грудного вигодування в Дніпропетровській області та узагальнення наданої інформації і подання звітів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роведення заходів, визначених в додатку, в підпорядкованому лікувальному закладі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абезпечити подання узагальнених звітів щодо проведення Всеукраїнського тижня підтримки грудного вигодування до методично-організаційного моніторингового центру НДСЛ “ОХМАТДИТ” та департаменту охорони здоров’я облдержадміністрації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69"/>
        <w:gridCol w:w="4501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ермін – до 20 серпня 2018 року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чальникам відділів лікувально-профілактичної допомоги дітям та матерям (Шмалько) та організаційного забезпечення та роботи зі ЗМІ, зверненнями громадян та зв’язками з громадськістю (Лихвар), головному спеціалісту відділу лікувально-профілактичної допомоги дітям та матерям (Рибка), в.о. головного лікаря КЗ “Обласний центр здоров’я” (Толчинська) забезпечити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Організацію та проведення серії виступів у засобах масової інформації щодо висвітлення тематики </w:t>
      </w:r>
      <w:r>
        <w:rPr>
          <w:rFonts w:cs="Times New Roman" w:ascii="Times New Roman" w:hAnsi="Times New Roman"/>
          <w:sz w:val="28"/>
          <w:szCs w:val="28"/>
          <w:lang w:val="uk-UA"/>
        </w:rPr>
        <w:t>Всеукраїнського тижня підтримки грудного вигодування за напрямами, визначеними в додатку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містити на сайті департаменту охорони здоров’я облдержадміністрації інформацію щодо проведення на території області Всеукраїнського тижня підтримки грудного вигодування, а також матеріали, присвячені розвитку ініціатив “ Всеукраїнський тиждень підтримки грудного вигодування” та “лікарня, доброзичлива до дитини”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наказу покласти на заступника директора департаменту охорони здоров’я за напрямко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ідстав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наказ </w:t>
      </w:r>
      <w:r>
        <w:rPr>
          <w:rFonts w:cs="Times New Roman" w:ascii="Times New Roman" w:hAnsi="Times New Roman"/>
          <w:sz w:val="28"/>
          <w:szCs w:val="28"/>
          <w:lang w:val="uk-UA"/>
        </w:rPr>
        <w:t>МОЗ України від 28 жовтня 2011 року № 715 “Про подальше впровадження Розширеної Ініціативи “Лікарня, доброзичлива до дитини” в Україні”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иста МОЗ України від 26 лютого 2018 року № 04.01.17/4942 щодо реалізації заходів Всеукраїнського тижня підтримки грудного вигодування “Годування грудьми – основа життя”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                                                                Н.Ю. Будяк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927"/>
        <w:gridCol w:w="4643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наказу ДОЗ 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25.07.2018 № 1334/0/197-18</w:t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аходів щодо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Всеукраїнського тижня підтримки грудного вигодування “Годування грудьми – основа життя”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969"/>
        <w:gridCol w:w="1701"/>
        <w:gridCol w:w="3260"/>
      </w:tblGrid>
      <w:tr>
        <w:trPr>
          <w:trHeight w:val="76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ермі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Відповідальні особи</w:t>
            </w:r>
          </w:p>
        </w:tc>
      </w:tr>
      <w:tr>
        <w:trPr>
          <w:trHeight w:val="1553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готувати прес-реліз та направити його до засобів масової інформ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01.08.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Лихвар О.П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олчинська А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Рибка О.Ю.</w:t>
            </w:r>
          </w:p>
        </w:tc>
      </w:tr>
      <w:tr>
        <w:trPr>
          <w:trHeight w:val="268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серію виступів спеціалістів у засобах масової інформації “Годування грудьми – основа життя” – грудне вигодовування та харчування немовлят та дітей молодшого ві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8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8.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хвар О.П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олчинська А.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Рибка О.Ю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харченко Р.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ргани самоврядування територіальних грома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ерівники лікувально-профілактичних закладів</w:t>
            </w:r>
          </w:p>
        </w:tc>
      </w:tr>
      <w:tr>
        <w:trPr>
          <w:trHeight w:val="43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сти круглі столи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не вигодовування – здоровий початок життя, як запорука поваги один до одного та піклування про світ, в якому ми живемо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не вигодовування як один із ключових аспектів  рамках програми харчування, продовольчої безпеки та подолання бідності”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8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8.08.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малько Н.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Рибка О.Ю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харченко Р.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ргани самоврядування територіальних грома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ерівники лікувально-профілактичних закладів</w:t>
            </w:r>
          </w:p>
        </w:tc>
      </w:tr>
      <w:tr>
        <w:trPr>
          <w:trHeight w:val="594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95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увати та провести онлайн – семінар для працівників закладів охорони здоров’я, які надають медичну допомогу дітям та матерям, за тематикою тиж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08.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малько Н.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Рибка О.Ю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Захарченко Р.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97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увати закладів охорони здоров’я, які надають медичну допомогу дітям та матерям, інформаційно-просвітницькими та методичними матеріалами з Розширеної ініціативи ВООЗ/ЮНІСЕФ “Лікарня, доброзичлива до дитини” в Украї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 мірі надходження д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олчинська А.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55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ати до співпраці неурядові організації з підтримки грудного вигодовування з метою ефективного провденння Всеукраїнського тижня підтримки грудного вигодов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родовж лип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олчинська А.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органи самоврядування територіальних грома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керівники лікувально-профілактичних закладі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директора департаменту</w:t>
        <w:tab/>
        <w:tab/>
        <w:tab/>
        <w:tab/>
        <w:tab/>
        <w:t xml:space="preserve">О.П. Григорук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Верх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Style17">
    <w:name w:val="Основной текст Знак"/>
    <w:qFormat/>
    <w:rPr>
      <w:rFonts w:ascii="Bookman Old Style" w:hAnsi="Bookman Old Style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mpb2_glvr@ukr.ne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08:00Z</dcterms:created>
  <dc:creator>oblzdrav24</dc:creator>
  <dc:description/>
  <cp:keywords/>
  <dc:language>en-US</dc:language>
  <cp:lastModifiedBy>Рыбка Олена</cp:lastModifiedBy>
  <cp:lastPrinted>2018-07-03T15:11:00Z</cp:lastPrinted>
  <dcterms:modified xsi:type="dcterms:W3CDTF">2018-07-26T07:31:00Z</dcterms:modified>
  <cp:revision>38</cp:revision>
  <dc:subject/>
  <dc:title/>
</cp:coreProperties>
</file>