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6" w:hRule="atLeast"/>
        </w:trPr>
        <w:tc>
          <w:tcPr>
            <w:tcW w:w="32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00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перерозподі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ікарського засобу “СУРВАНТА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цільового та раціонального використання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надійшов до області на виконання наказу МОЗ України  від 27 жовтня 2017 року № 1331 “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розподіл лікарськ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“СУРВАНТА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ихальних розладів у новонароджених за кошти Державного бюджету України на 2016 рік” за бюджетною програмою                 “Забезпечення медичних заходів окремих державних програм та комплексних заходів програмного характеру” у частині “Централізована закупівля препаратів для лікування дихальних розладів” КПКВК 230113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ові КЗ “Дніпропетровська обласна дитяча клінічна лікарня” забезпечи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Передачу лікарського засобу для лікування дихальних розладів у новонароджених “СУРВАНТА” у кількості 4 флаконів до                                               КЗ “Дніпрпетровський обласний перинатальний центр зі стаціонаром” ДОР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 Своєчасне надання актів списання до ДП “Укрмедпостач”                       МОЗ України, яке є постачальником матеріальних цінностей, придбаних централізовано та розподілених до області наказами МОЗ України за бюджетними програма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6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Головному лікареві КЗ “Дніпрпетровський обласний перинатальний центр зі стаціонаром” ДОР”, забезпеч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</w:t>
        <w:tab/>
        <w:t>Отримання лікарського засобу “СУРВАНТА” від                                        КЗ “Дніпропетровська обласна дитяча клінічна лікарня” у кількості                            4 флакон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</w:t>
        <w:tab/>
        <w:t>Надання “Акти на списання виробничих запасів, матеріалів, медикаментів та бланків листів непрацездатності” до КЗ “Дніпропетровська обласна дитяча клінічна лікарн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: до 03 числа місяця, наступного за звітни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</w:t>
        <w:tab/>
        <w:t>У випадку виникнення питань, стосовно якості отриманого лікарського засобу заздалегідь інформувати департамент охорони здоров’я для прийняття відповідних ріш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Облік лікарського засобу “СУРВАНТА” здійснювати відповідно до наказу департаменту охорони здоров’я облдержадміністрації від 23 лютого                 2017 року № 392/0/197-18 “Щодо обліку матеріальних цінностей, які надходять до області шляхом централізованого постачання (зі змінами)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  <w:tab/>
        <w:t>Головному спеціалісту відділу лікувально-профілактичної допомоги дорослому населенню (Риб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  <w:tab/>
        <w:t>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від 27 жовтня 2018 року № 1331 “Про Розподіл лікарського засобу “СУРВАНТА” для лікування дихальних розладів у новонароджених, закупленого за кошти Державного бюджету України на 2016 рік”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“Дніпрпетровський обласний перинатальний центр зі стаціонаром” ДОР” (Падалко) від 12 липня 2018 року № 77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99" w:hanging="15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9" w:hanging="15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9" w:hanging="15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9" w:hanging="15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9" w:hanging="159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9" w:hanging="15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46:00Z</dcterms:created>
  <dc:creator>oblzdrav24</dc:creator>
  <dc:description/>
  <cp:keywords/>
  <dc:language>en-US</dc:language>
  <cp:lastModifiedBy>Рыбка Олена</cp:lastModifiedBy>
  <cp:lastPrinted>2018-07-03T15:11:00Z</cp:lastPrinted>
  <dcterms:modified xsi:type="dcterms:W3CDTF">2018-07-20T06:36:00Z</dcterms:modified>
  <cp:revision>7</cp:revision>
  <dc:subject/>
  <dc:title> </dc:title>
</cp:coreProperties>
</file>