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 w:val="28"/>
          <w:szCs w:val="29"/>
          <w:lang w:val="uk-UA"/>
        </w:rPr>
      </w:pPr>
      <w:r>
        <w:rPr>
          <w:rFonts w:cs="Times New Roman" w:ascii="Times New Roman" w:hAnsi="Times New Roman"/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keepNext w:val="true"/>
        <w:jc w:val="center"/>
        <w:rPr/>
      </w:pPr>
      <w:r>
        <w:rPr/>
        <w:t>НАКА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352"/>
        <w:gridCol w:w="3251"/>
      </w:tblGrid>
      <w:tr>
        <w:trPr>
          <w:trHeight w:val="276" w:hRule="atLeast"/>
        </w:trPr>
        <w:tc>
          <w:tcPr>
            <w:tcW w:w="3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07.2018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м. Дніпро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299/0/197-18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 перерозподі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лікарського засобу “СУРВАНТА</w:t>
      </w:r>
      <w:r>
        <w:rPr>
          <w:rFonts w:cs="Times New Roman" w:ascii="Times New Roman" w:hAnsi="Times New Roman"/>
          <w:sz w:val="28"/>
          <w:szCs w:val="28"/>
          <w:lang w:val="uk-UA"/>
        </w:rPr>
        <w:t>”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цільового та раціонального використання лікарського засоб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“СУРВАНТА”</w:t>
      </w:r>
      <w:r>
        <w:rPr>
          <w:rFonts w:cs="Times New Roman" w:ascii="Times New Roman" w:hAnsi="Times New Roman"/>
          <w:sz w:val="28"/>
          <w:szCs w:val="28"/>
          <w:lang w:val="uk-UA"/>
        </w:rPr>
        <w:t>, який надійшов до області на виконання наказу МОЗ України  від 20 листопада 2017 року № 1448 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розподіл лікарського засоб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“СУРВАНТА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лікування дихальних розладів у новонароджених за кошти Державного бюджету України на 2017 рік” за бюджетною програмою                 “Забезпечення медичних заходів окремих державних програм та комплексних заходів програмного характеру” у частині “Централізована закупівля препаратів для лікування дихальних розладів” КПКВК 2301130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ові КЗ “Дніпропетровська обласна дитяча клінічна лікарня” забезпечит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 Передачу лікарського засобу для лікування дихальних розладів у новонароджених “СУРВАНТА” у кількості 13 флаконів до                                               КЗ “Дніпрпетровський обласний перинатальний центр зі стаціонаром” ДОР”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 Своєчасне надання актів списання до ДП “Укрмедпостач”                       МОЗ України, яке є постачальником матеріальних цінностей, придбаних централізовано та розподілених до області наказами МОЗ України за бюджетними програмам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353"/>
        <w:gridCol w:w="4217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: до 06 числа місяця, наступного за звітни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Головному лікареві КЗ “Дніпрпетровський обласний перинатальний центр зі стаціонаром” ДОР”, забезпечит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</w:t>
        <w:tab/>
        <w:t>Отримання лікарського засобу “СУРВАНТА” від                                        КЗ “Дніпропетровська обласна дитяча клінічна лікарня” у кількості                            13 флакон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</w:t>
        <w:tab/>
        <w:t>Персональну відповідальність за збереження та раціональне використання отриманого лікарського засоб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</w:t>
        <w:tab/>
        <w:t>Надання “Акти на списання виробничих запасів, матеріалів, медикаментів та бланків листів непрацездатності” до КЗ “Дніпропетровська обласна дитяча клінічна лікарня”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353"/>
        <w:gridCol w:w="4217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: до 03 числа місяця, наступного за звітни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</w:t>
        <w:tab/>
        <w:t>У випадку виникнення питань, стосовно якості отриманого лікарського засобу заздалегідь інформувати департамент охорони здоров’я для прийняття відповідних ріше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Облік лікарського засобу “СУРВАНТА” здійснювати відповідно до наказу департаменту охорони здоров’я облдержадміністрації від 23 лютого                 2017 року № 392/0/197-18 “Щодо обліку матеріальних цінностей, які надходять до області шляхом централізованого постачання (зі змінами)”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  <w:tab/>
        <w:t>Головному спеціалісту відділу лікувально-профілактичної допомоги дорослому населенню (Рибка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</w:t>
        <w:tab/>
        <w:t>Контроль за виконанням наказу покласти на заступників директора департаменту охорони здоров’я облдержадміністрації, відповідальних за напрямк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ідстав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 від 20 листопада 2017 року № 1448 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розподіл лікарського засоб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“СУРВАНТА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лікування дихальних розладів у новонароджених за кошти Державного бюджету України на 2017 рік”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“Дніпрпетровський обласний перинатальний центр зі стаціонаром” ДОР” (Падалко) від 12 липня 2018 року № 77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 БУДЯ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108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99" w:hanging="15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9" w:hanging="15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9" w:hanging="15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99" w:hanging="15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9" w:hanging="159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9" w:hanging="159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Верх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Style17">
    <w:name w:val="Основной текст Знак"/>
    <w:qFormat/>
    <w:rPr>
      <w:rFonts w:ascii="Bookman Old Style" w:hAnsi="Bookman Old Style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24:00Z</dcterms:created>
  <dc:creator>oblzdrav24</dc:creator>
  <dc:description/>
  <cp:keywords/>
  <dc:language>en-US</dc:language>
  <cp:lastModifiedBy>Рыбка Олена</cp:lastModifiedBy>
  <cp:lastPrinted>2018-07-03T15:11:00Z</cp:lastPrinted>
  <dcterms:modified xsi:type="dcterms:W3CDTF">2018-07-20T06:36:00Z</dcterms:modified>
  <cp:revision>18</cp:revision>
  <dc:subject/>
  <dc:title> </dc:title>
</cp:coreProperties>
</file>