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7.07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292/0/197-18_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8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97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</w:t>
      </w:r>
      <w:r>
        <w:rPr>
          <w:color w:val="FF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лікарю КЗ “Новомосковська центральна районна         лікарня” ДОР” (Михайлюта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8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97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даткова накладна № ТУБ-131 від 04 вересня 2017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Новомосков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  <w:t>від 10 липня 2018 року №513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Н.Ю.БУДЯ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3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831"/>
        <w:gridCol w:w="396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ніазид, сироп 100мг/5мл, по 200 мл у флаконі,кількість флаконів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5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973 від 28 серпня 2017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Новомосковська центральна районна лікарня” ДОР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Заступник директора департаменту - начальник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7:49:00Z</dcterms:created>
  <dc:creator>COMP</dc:creator>
  <dc:description/>
  <cp:keywords/>
  <dc:language>en-US</dc:language>
  <cp:lastModifiedBy>User</cp:lastModifiedBy>
  <cp:lastPrinted>2018-07-16T17:19:00Z</cp:lastPrinted>
  <dcterms:modified xsi:type="dcterms:W3CDTF">2018-08-08T10:51:00Z</dcterms:modified>
  <cp:revision>6</cp:revision>
  <dc:subject/>
  <dc:title> </dc:title>
</cp:coreProperties>
</file>