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8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352"/>
        <w:gridCol w:w="3251"/>
      </w:tblGrid>
      <w:tr>
        <w:trPr>
          <w:trHeight w:val="275" w:hRule="atLeast"/>
        </w:trPr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6.07.2018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286/0/197-18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розподі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ого засобу “КУРОСУРФ®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цільового та раціонального використання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КУРОСУРФ®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надійшов до області на виконання наказу МОЗ України  від 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авня 2018 року № </w:t>
      </w:r>
      <w:r>
        <w:rPr>
          <w:rFonts w:cs="Times New Roman" w:ascii="Times New Roman" w:hAnsi="Times New Roman"/>
          <w:sz w:val="28"/>
          <w:szCs w:val="28"/>
        </w:rPr>
        <w:t>9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Розподіл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КУРОСУРФ®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лікування дихальних розладів у новонароджених, закупленого за кошти Державного бюджету України на 2017 рік” за бюджетною програмою КПКВК 2301400 “Забезпечення медичних заходів окремих державних програм та комплексних заходів програмного характеру” у частині “Централізована закупівля препаратів для лікування дихальних розладів”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ові КЗ “Дніпропетровська обласна дитяча клінічна лікарня” (Хитрик) забезпечити: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 Передачу лікарського засобу для лікування дихальних розладів у новонароджених “КУРОСУРФ®” до КЗ „Обласний центр екстреної медичної допомоги та медицини катастроф” ДОР</w:t>
      </w:r>
      <w:r>
        <w:rPr>
          <w:sz w:val="28"/>
          <w:szCs w:val="28"/>
          <w:lang w:val="uk-UA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k-UA"/>
        </w:rPr>
        <w:t>у кількості 4 флако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 Своєчасне надання актів списання до ДП “Укрмедпостач”                       МОЗ України, яке є постачальником матеріальних цінностей, придбаних централізовано та розподілених до області наказами МОЗ України за бюджетними програмам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: до 06 числа місяця, наступного за звітни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В.о. директора КЗ „Обласний центр екстреної медичної допомоги та медицини катастроф” ДОР” (Матушак), забезпечи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</w:t>
        <w:tab/>
        <w:t>Отримання лікарського засобу “КУРОСУРФ®” від                                        КЗ “Дніпропетровська обласна дитяча клінічна лікарня” у кількості 4 флако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</w:t>
        <w:tab/>
        <w:t>Персональну відповідальність за збереження та раціональне використання отриманого лікарського засоб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</w:t>
        <w:tab/>
        <w:t>Надання “Акти на списання виробничих запасів, матеріалів, медикаментів та бланків листів непрацездатності” до КЗ “Дніпропетровська обласна дитяча клінічна лікарня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: до 03 числа місяця, наступного за звітни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</w:t>
        <w:tab/>
        <w:t>У випадку виникнення питань, стосовно якості отриманого лікарського засобу заздалегідь інформувати департамент охорони здоров’я для прийняття відповідних рішен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 xml:space="preserve">Облік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ого засоб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“КУРОСУРФ®”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вати відповідно до наказу департаменту охорони здоров’я облдержадміністрації від 23 лютого                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оку № </w:t>
      </w:r>
      <w:r>
        <w:rPr>
          <w:rFonts w:cs="Times New Roman" w:ascii="Times New Roman" w:hAnsi="Times New Roman"/>
          <w:sz w:val="28"/>
          <w:szCs w:val="28"/>
          <w:lang w:val="uk-UA"/>
        </w:rPr>
        <w:t>392</w:t>
      </w:r>
      <w:r>
        <w:rPr>
          <w:rFonts w:cs="Times New Roman" w:ascii="Times New Roman" w:hAnsi="Times New Roman"/>
          <w:sz w:val="28"/>
          <w:szCs w:val="28"/>
        </w:rPr>
        <w:t>/0/197-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Щодо обліку матеріальних цінностей, які надходять до області шляхом централізованого постачання” (зі змінами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  <w:tab/>
        <w:t>Головному спеціалісту відділу лікувально-профілактичної допомоги дітям та матерям (Рибка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</w:t>
        <w:tab/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МОЗ від 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авня 2018 року № </w:t>
      </w:r>
      <w:r>
        <w:rPr>
          <w:rFonts w:cs="Times New Roman" w:ascii="Times New Roman" w:hAnsi="Times New Roman"/>
          <w:sz w:val="28"/>
          <w:szCs w:val="28"/>
        </w:rPr>
        <w:t>9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Розподіл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КУРОСУРФ®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лікування дихальних розладів у новонароджених, закупленого за кошти Державного бюджету України на 2017 рік”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даткова накладна ДП “Укрмедпостач” № К-6262 від 12 червня                2018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в.о. директора КЗ „Обласний центр екстреної медичної допомоги та медицини катастроф” ДОР” від 13 липня  2018 року № 02/114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 БУДЯК</w:t>
      </w:r>
    </w:p>
    <w:p>
      <w:pPr>
        <w:pStyle w:val="Normal"/>
        <w:ind w:left="108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17" w:hanging="15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17" w:hanging="15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17" w:hanging="15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7" w:hanging="15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17" w:hanging="159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17" w:hanging="15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8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Style17">
    <w:name w:val="Основной текст Знак"/>
    <w:qFormat/>
    <w:rPr>
      <w:rFonts w:ascii="Bookman Old Style" w:hAnsi="Bookman Old Style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00:00Z</dcterms:created>
  <dc:creator>oblzdrav24</dc:creator>
  <dc:description/>
  <cp:keywords/>
  <dc:language>en-US</dc:language>
  <cp:lastModifiedBy>Рыбка Олена</cp:lastModifiedBy>
  <cp:lastPrinted>2018-07-16T11:12:00Z</cp:lastPrinted>
  <dcterms:modified xsi:type="dcterms:W3CDTF">2018-07-17T11:04:00Z</dcterms:modified>
  <cp:revision>10</cp:revision>
  <dc:subject/>
  <dc:title> </dc:title>
</cp:coreProperties>
</file>