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7.10.2016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48/0/197-16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протитуберкульоз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паратів ІІ ряду, що надійшли до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ентралізованому порядку за кошти 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го бюджету України на 201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ами Міністерства охорони здоров’я України від 26 груд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4 року №1012 “Про </w:t>
      </w:r>
      <w:r>
        <w:rPr>
          <w:bCs/>
          <w:sz w:val="28"/>
          <w:szCs w:val="28"/>
          <w:lang w:val="uk-UA"/>
        </w:rPr>
        <w:t>затвердження розподілу протитуберкульозних препаратів, закуплених у централізованому порядку за кошти Державного бюджету України на 2014 рік”</w:t>
      </w:r>
      <w:r>
        <w:rPr>
          <w:sz w:val="28"/>
          <w:szCs w:val="28"/>
          <w:lang w:val="uk-UA"/>
        </w:rPr>
        <w:t xml:space="preserve"> та від 26 груд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4 року </w:t>
        <w:br/>
        <w:t xml:space="preserve">№ 1013 “Про </w:t>
      </w:r>
      <w:r>
        <w:rPr>
          <w:bCs/>
          <w:sz w:val="28"/>
          <w:szCs w:val="28"/>
          <w:lang w:val="uk-UA"/>
        </w:rPr>
        <w:t xml:space="preserve">затвердження Розподілу протитуберкульозних препаратів, закуплених у централізованому поряду за кошти Державного бюджету України на 2014 рік” </w:t>
      </w:r>
      <w:r>
        <w:rPr>
          <w:sz w:val="28"/>
          <w:szCs w:val="28"/>
          <w:lang w:val="uk-UA"/>
        </w:rPr>
        <w:t xml:space="preserve">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ходи боротьби із захворюванням на туберкульозу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 у кількості та за переліком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. Забезпечити передачу протитуберкульозних препаратів до лікувально-профілактичних закладів області у кількості та за переліком, визначених у додатку до даного наказу.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.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лікувально-профілактичними закладами області протитуберкульозних препаратів у кількості та за переліком, визначених у додатку до даного наказу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/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7 січня 2014 року </w:t>
        <w:br/>
      </w:r>
      <w:r>
        <w:rPr>
          <w:spacing w:val="-2"/>
          <w:sz w:val="28"/>
          <w:szCs w:val="28"/>
          <w:lang w:val="uk-UA"/>
        </w:rPr>
        <w:t>№ 50/0/197-14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до державного підприємства  ДП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Термін: щомісячно до 10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місяця, наступного за звітни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отриманих протитуберкульозних  препаратів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КЗ “Нікопольський протитуберкульозний диспансер” ДОР” (Леус), КЗ “Новомосковська центральна міська лікарня” ДОР” (Письменний), КЗ “Христофорівський протитуберкульозний санаторій для дорослих” ДОР” (Шеліпова), Спеціалізованої туберкульозної лікарні  при Дніпропетровській виправній колонії №89 управління ДПтС України у Дніпропетровській області (Юрченко) (за згодою)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 у кількості та за переліком згідно з додатком до даного наказ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7 січня 2014 року </w:t>
        <w:br/>
      </w:r>
      <w:r>
        <w:rPr>
          <w:spacing w:val="-2"/>
          <w:sz w:val="28"/>
          <w:szCs w:val="28"/>
          <w:lang w:val="uk-UA"/>
        </w:rPr>
        <w:t>№ 50/0/197-14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br/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 ХР ТБ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6 груд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4 року №1012 “Про </w:t>
      </w:r>
      <w:r>
        <w:rPr>
          <w:bCs/>
          <w:sz w:val="28"/>
          <w:szCs w:val="28"/>
          <w:lang w:val="uk-UA"/>
        </w:rPr>
        <w:t>затвердження розподілу протитуберкульозних препаратів, закуплених у централізованому поряду за кошти Державного бюджету України на 2014 рік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наказ Міністерства охорони здоров’я України від 26 груд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4 року №1013 “Про </w:t>
      </w:r>
      <w:r>
        <w:rPr>
          <w:bCs/>
          <w:sz w:val="28"/>
          <w:szCs w:val="28"/>
          <w:lang w:val="uk-UA"/>
        </w:rPr>
        <w:t>затвердження розподілу протитуберкульозних препаратів, закуплених у централізованому поряду за кошти Державного бюджету України на 2014 рік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ист КЗ “Нікопольський протитуберкульозний диспансер” ДОР”  </w:t>
        <w:br/>
        <w:t>від 10 жовтня 2016 року №911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ист КЗ “Новомосковська центральна міська лікарня” ДОР”  </w:t>
        <w:br/>
        <w:t>від 06 жовтня 2016 року №17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“Христофорівський протитуберкульозний санаторій для дорослих” ДОР” від 10 жовтня 2016 року № 4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лист управління ДПтС України у Дніпропетровській області </w:t>
        <w:br/>
        <w:t>від 12 вересня 2016 року №15/19-6177/Е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______/0/197-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их препаратів, що надійшли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940"/>
        <w:gridCol w:w="1440"/>
        <w:gridCol w:w="1260"/>
        <w:gridCol w:w="1616"/>
        <w:gridCol w:w="1264"/>
        <w:gridCol w:w="1260"/>
        <w:gridCol w:w="198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евомакс, 500 мг, таблетки, терміном придатності до 31.12.2016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аміцин, 1.0 г , флакон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ТІОНАМІД, таблетки, вкриті оболонкою, по 250 мг, по 10 таблеток у стрипі, термін до 01.11.2017, №5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реоміцин, 1.0 флако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елокс, таблетки по 4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Циклорин, капсули по 250 мг, термін придатності до 31.01.2017 №40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Нікопольський протитуберкульозний диспансер” ДО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Новомосковська центральна міська лікарня” ДО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Христофорівський протитуберкульозний санаторій для дорослих” ДО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13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туберкульозна лікарня  при Дніпропетровській виправній колонії №89 управління ДПтС України у Дніпропетров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 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000</w:t>
            </w:r>
          </w:p>
        </w:tc>
      </w:tr>
      <w:tr>
        <w:trPr/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 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 директора – начальник </w:t>
        <w:br/>
        <w:t xml:space="preserve">управління лікувально - профілактичної </w:t>
        <w:br/>
        <w:t xml:space="preserve">допомоги населенню департаменту охорони </w:t>
        <w:br/>
        <w:t>здоров’я облдержадміністрації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О.П.ГРИГО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позаштатний спеціаліст з фтизіатрії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Н.В.ГРАНКІНА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01:00Z</dcterms:created>
  <dc:creator>COMP</dc:creator>
  <dc:description/>
  <dc:language>en-US</dc:language>
  <cp:lastModifiedBy>Администратор</cp:lastModifiedBy>
  <cp:lastPrinted>2016-10-11T13:06:00Z</cp:lastPrinted>
  <dcterms:modified xsi:type="dcterms:W3CDTF">2018-06-29T08:01:00Z</dcterms:modified>
  <cp:revision>2</cp:revision>
  <dc:subject/>
  <dc:title/>
</cp:coreProperties>
</file>