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635"/>
        <w:gridCol w:w="1669"/>
        <w:gridCol w:w="3250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uk-UA"/>
              </w:rPr>
              <w:t>17.10.2016</w:t>
            </w:r>
            <w:r>
              <w:rPr>
                <w:sz w:val="26"/>
                <w:szCs w:val="26"/>
              </w:rPr>
              <w:t>___________</w:t>
            </w:r>
          </w:p>
        </w:tc>
        <w:tc>
          <w:tcPr>
            <w:tcW w:w="330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244/0/197-16</w:t>
            </w:r>
          </w:p>
        </w:tc>
      </w:tr>
      <w:tr>
        <w:trPr>
          <w:trHeight w:val="1663" w:hRule="atLeast"/>
        </w:trPr>
        <w:tc>
          <w:tcPr>
            <w:tcW w:w="49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розподіл препарату               Бі-Септ-Фармак для профілактики та лікування опортуністичних інфекцій у ВІЛ-інфікованих і хворих на СНІД, закупле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 рамках реалізації програми 10-го </w:t>
            </w:r>
            <w:r>
              <w:rPr>
                <w:sz w:val="28"/>
                <w:szCs w:val="28"/>
                <w:lang w:val="uk-UA"/>
              </w:rPr>
              <w:t>раунду Глобального фонду для боротьби зі СНІД, туберкульозом та малярією</w:t>
            </w:r>
          </w:p>
        </w:tc>
        <w:tc>
          <w:tcPr>
            <w:tcW w:w="49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препаратів для </w:t>
      </w:r>
      <w:r>
        <w:rPr>
          <w:sz w:val="28"/>
          <w:szCs w:val="28"/>
          <w:lang w:val="uk-UA"/>
        </w:rPr>
        <w:t>профілактики та лікування опортуністичних інфекцій у ВІЛ-інфікованих і хворих на СНІД,</w:t>
      </w:r>
      <w:r>
        <w:rPr>
          <w:color w:val="000000"/>
          <w:sz w:val="28"/>
          <w:szCs w:val="28"/>
          <w:lang w:val="uk-UA"/>
        </w:rPr>
        <w:t xml:space="preserve"> які надішли до області у якості благодійної допомоги відповідно до договору про надання благодійної допомоги від 10 лютого            2014 року №34-Р з ВБО „Всеукраїнська мережа людей, які живуть з ВІЛ/СНІД“ в рамках Програми 10-го раунду Глобального Фонду</w:t>
      </w:r>
      <w:r>
        <w:rPr>
          <w:sz w:val="28"/>
          <w:szCs w:val="28"/>
          <w:lang w:val="uk-UA"/>
        </w:rPr>
        <w:t xml:space="preserve"> для боротьби зі СНІД, туберкульозом та малярією</w:t>
      </w:r>
      <w:r>
        <w:rPr>
          <w:color w:val="000000"/>
          <w:sz w:val="28"/>
          <w:szCs w:val="28"/>
          <w:lang w:val="uk-UA"/>
        </w:rPr>
        <w:t xml:space="preserve"> „Розбудова довгострокової системи надання комплексних послуг з профілактики ВІЛ/СНІДу, лікування, догляду та підтримки серед груп найвищого ризику та ЛЖВ в Україні“, та розподілені наказом ДОЗ ОДА від 20 лютого 2015 року №207/0/197-15 «Про </w:t>
      </w:r>
      <w:r>
        <w:rPr>
          <w:sz w:val="28"/>
          <w:szCs w:val="28"/>
          <w:lang w:val="uk-UA"/>
        </w:rPr>
        <w:t xml:space="preserve">розподіл препаратів для профілактики та лікування опортуністичних інфекцій у ВІЛ-інфікованих і хворих на СНІД, закуплених </w:t>
      </w:r>
      <w:r>
        <w:rPr>
          <w:color w:val="000000"/>
          <w:sz w:val="28"/>
          <w:szCs w:val="28"/>
          <w:lang w:val="uk-UA"/>
        </w:rPr>
        <w:t xml:space="preserve">в рамках реалізації програми 10-го </w:t>
      </w:r>
      <w:r>
        <w:rPr>
          <w:sz w:val="28"/>
          <w:szCs w:val="28"/>
          <w:lang w:val="uk-UA"/>
        </w:rPr>
        <w:t>раунду Глобального фонду для боротьби зі СНІД, туберкульозом та малярією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ерозподілити препарат Бі-Септ-Фармак для профілактики та лікування опортуністичних інфекцій у ВІЛ-інфікованих і хворих на СНІД від КЗ «Криворізька центральна районна лікарня» ДОР» до                                              КЗ «Дніпропетровський обласний центр з профілактики та боротьби зі СНІДом» у кількості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ерерозподілити препарат Бі-Септ-Фармак для профілактики та лікування опортуністичних інфекцій у ВІЛ-інфікованих і хворих на СНІД від КЗ «Дніпропетровський обласний центр з профілактики та боротьби зі СНІДом» до закладів охорони здоров’я області у кількості та за переліком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ому лікарю КЗ «Криворізька центральна районна лікарня» ДОР» (Гринберг), передати препарат Бі-Септ-Фармак для профілактики та лікування опортуністичних інфекцій у ВІЛ-інфікованих і хворих на СНІД до КЗ «Дніпропетровський обласний центр з профілактики та боротьби зі СНІДом» у кількості згідно з додатком 1 протягом 3 робочих днів з дня реєстрації наказ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тримання препарату Бі-Септ-Фармак для профілактики та лікування опортуністичних інфекцій у ВІЛ-інфікованих і хворих на СНІД від                            КЗ «Криворізька центральна районна лікарня» ДОР», у кількості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2. Передачу препарату Бі-Септ-Фармак для профілактики та лікування опортуністичних інфекцій у ВІЛ-інфікованих і хворих на СНІД до закладів охорони здоров’я області, визначених у додатку 2, у кількості та за переліком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оведення інвентаризації та звірки залишків лікарських засобів та виробів медичного призначення з ДУ „Український центр контролю за соціально небезпечними хворобами Міністерства охорони здоров’я України“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одання до ДУ „Український центр контролю за соціально небезпечними хворобами </w:t>
      </w:r>
      <w:r>
        <w:rPr>
          <w:color w:val="000000"/>
          <w:sz w:val="28"/>
          <w:szCs w:val="28"/>
        </w:rPr>
        <w:t>Міністерства охорони здоров’я</w:t>
      </w:r>
      <w:r>
        <w:rPr>
          <w:sz w:val="28"/>
          <w:szCs w:val="28"/>
        </w:rPr>
        <w:t xml:space="preserve"> України“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4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2. Інформації щодо кількості лікарських засобів та виробів медичного призначення, що не будуть повністю використані до закінчення граничного терміну придатності, не пізніше ніж за 4 місяці до його закін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3. Облік матеріальних цінностей проводити відповідно до наказу Міністерства фінансів України від 26 червня 2013 року №611 „Про затвердження деяких нормативно-правових актів з бухгалтерського обліку бюджетних установ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им лікар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охорони здоров’я області, визначених у додатку 2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отримання препарату Бі-Септ-Фармак для профілактики та лікування опортуністичних інфекцій у ВІЛ-інфікованих і хворих на СНІД, у кількості та за переліком згідно з додатком 2 </w:t>
      </w:r>
      <w:r>
        <w:rPr>
          <w:color w:val="000000"/>
          <w:sz w:val="28"/>
          <w:szCs w:val="28"/>
          <w:lang w:val="uk-UA"/>
        </w:rPr>
        <w:t>протягом 5 робочих днів з дня реєстрації наказу та забезпечит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1. Персональну відповідальність за цільовим і своєчасним використанням препарату Бі-Септ-Фармак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профілактики та лікування опортуністичних інфекцій у ВІЛ-інфікованих і хворих на СНІД </w:t>
      </w:r>
      <w:r>
        <w:rPr>
          <w:bCs/>
          <w:sz w:val="28"/>
          <w:szCs w:val="28"/>
          <w:lang w:val="uk-UA"/>
        </w:rPr>
        <w:t>відповідно до клінічних протоколів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2. Подання до КЗ „Дніпропетровський обласний центр з профілактики та боротьби зі СНІДом“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1. Інформації про отримання, використання та залишки лікарських засобів, закуплених за кошти Глобального фонду для боротьби зі СНІД, туберкульозом та малярією згідно з додатком 4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5-2016 роках, затвердженого наказом Міністерства охорони здоров’я України від 07 серпня 2015 року №497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2. Інформації щодо кількості лікарських засобів та виробів медичного призначення, що не будуть повністю використані до закінчення граничного терміну придатності, не пізніше ніж за 4 місяці до його закінчення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Облік матеріальних цінностей проводити відповідно до наказу Міністерства фінансів України від 26 червня 2013 року №611 „Про затвердження деяких нормативно-правових актів з бухгалтерського обліку бюджетних установ“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 В</w:t>
      </w:r>
      <w:r>
        <w:rPr>
          <w:sz w:val="28"/>
          <w:szCs w:val="28"/>
          <w:lang w:val="uk-UA"/>
        </w:rPr>
        <w:t>ідділу лікувально-профілактичної допомоги дорослому населенню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каз ДОЗ ОДА від 20 лютого 2015 року №207/0/197-15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/>
      </w:pPr>
      <w:r>
        <w:rPr>
          <w:sz w:val="28"/>
          <w:szCs w:val="28"/>
        </w:rPr>
        <w:t>лист КЗ «Криворізька центральна районна лікарня» ДОР» від 12 вересня 2016 року №1845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/>
      </w:pPr>
      <w:r>
        <w:rPr>
          <w:sz w:val="28"/>
          <w:szCs w:val="28"/>
        </w:rPr>
        <w:t>лист КЗ «Криворізька міська лікарня №17» ДОР» від 11 жовтня 2016 року №1512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/>
      </w:pPr>
      <w:r>
        <w:rPr>
          <w:sz w:val="28"/>
          <w:szCs w:val="28"/>
        </w:rPr>
        <w:t>лист КЗ «Нікопольська міська лікарня №4» ДОР» від 23 вересня 2016 року №751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ст КЗ «ЦПМСД м.Покров» від 23 вересня 2016 року №260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КЗ </w:t>
      </w:r>
      <w:r>
        <w:rPr>
          <w:color w:val="000000"/>
          <w:sz w:val="28"/>
          <w:szCs w:val="28"/>
        </w:rPr>
        <w:t>„Дніпропетровський обласний центр з профілактики та боротьби зі СНІДом“ від 13 жовтня 2016 року №1079/16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Н.Ю.Будяк</w:t>
      </w:r>
      <w:r>
        <w:br w:type="page"/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ОЗ О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Бі-Септ-Фармак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З «Дніпропетровський обласний центр з профілактики та боротьби зі СНІДом»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10"/>
      </w:tblGrid>
      <w:tr>
        <w:trPr>
          <w:trHeight w:val="556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З, від я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дійснюється перерозподі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-Септ-Фармак, табл. 400мг/80мг №20</w:t>
            </w:r>
          </w:p>
        </w:tc>
      </w:tr>
      <w:tr>
        <w:trPr>
          <w:trHeight w:val="538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шт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Криворізька центральна районна лікарня» ДОР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ind w:hanging="0"/>
        <w:rPr/>
      </w:pPr>
      <w:r>
        <w:rPr/>
        <w:t>Заступник директора – начальник</w:t>
      </w:r>
    </w:p>
    <w:p>
      <w:pPr>
        <w:pStyle w:val="TextBody"/>
        <w:spacing w:lineRule="exact" w:line="240"/>
        <w:ind w:hanging="0"/>
        <w:rPr/>
      </w:pPr>
      <w:r>
        <w:rPr/>
        <w:t>управління лікувально-профілактичної</w:t>
      </w:r>
    </w:p>
    <w:p>
      <w:pPr>
        <w:pStyle w:val="TextBody"/>
        <w:spacing w:lineRule="exact" w:line="240"/>
        <w:ind w:hanging="0"/>
        <w:rPr/>
      </w:pPr>
      <w:r>
        <w:rPr/>
        <w:t>допомоги населенню</w:t>
        <w:tab/>
        <w:tab/>
        <w:tab/>
        <w:tab/>
        <w:tab/>
        <w:tab/>
        <w:tab/>
      </w:r>
      <w:r>
        <w:rPr>
          <w:lang w:val="ru-RU"/>
        </w:rPr>
        <w:t>О.П.Григорук</w:t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ОЗ О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Бі-Септ-Фармак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КЗ «Дніпропетровський обласний центр з профілактики та боротьби зі СНІДом»</w:t>
      </w:r>
    </w:p>
    <w:p>
      <w:pPr>
        <w:pStyle w:val="3"/>
        <w:spacing w:before="0" w:after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8"/>
      </w:tblGrid>
      <w:tr>
        <w:trPr>
          <w:trHeight w:val="562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ОЗ, до я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дійснюється перерозподі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і-Септ-Фармак, табл. 400мг/80мг №20</w:t>
            </w:r>
          </w:p>
        </w:tc>
      </w:tr>
      <w:tr>
        <w:trPr>
          <w:trHeight w:val="53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ількість шт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Криворізька міська лікарня №17» ДО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Нікопольська міська лікарня №4» ДО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Центр первинної медико-санітарної допомоги м.Покров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ind w:hanging="0"/>
        <w:rPr/>
      </w:pPr>
      <w:r>
        <w:rPr/>
        <w:t>Заступник директора – начальник</w:t>
      </w:r>
    </w:p>
    <w:p>
      <w:pPr>
        <w:pStyle w:val="TextBody"/>
        <w:spacing w:lineRule="exact" w:line="240"/>
        <w:ind w:hanging="0"/>
        <w:rPr/>
      </w:pPr>
      <w:r>
        <w:rPr/>
        <w:t>управління лікувально-профілактичної</w:t>
      </w:r>
    </w:p>
    <w:p>
      <w:pPr>
        <w:pStyle w:val="TextBody"/>
        <w:spacing w:lineRule="exact" w:line="240"/>
        <w:ind w:hanging="0"/>
        <w:rPr/>
      </w:pPr>
      <w:r>
        <w:rPr/>
        <w:t>допомоги населенню</w:t>
        <w:tab/>
        <w:tab/>
        <w:tab/>
        <w:tab/>
        <w:tab/>
        <w:tab/>
        <w:tab/>
      </w:r>
      <w:r>
        <w:rPr>
          <w:lang w:val="ru-RU"/>
        </w:rPr>
        <w:t>О.П.Григорук</w:t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76885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985" w:leader="none"/>
          <w:tab w:val="center" w:pos="5547" w:leader="none"/>
        </w:tabs>
        <w:spacing w:before="0" w:after="0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АРТАМЕНТ ОХОРОНИ ЗДОРОВ’Я ОБЛДЕРЖАДМІНІСТР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ИЙ ЗАКЛАД “ДНІПРОПЕТРОВСЬКИЙ ОБЛАСНИЙ ЦЕНТ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РОФІЛАКТИКИ ТА БОРОТЬБИ ЗІ СНІДом”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9115, м. Дніпро, вул. Бехтєрєва, 1,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056) 756-86-0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.2016 №1079/1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у департаменту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к Н.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Шановна Наталіє Юріївно!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метою надання якісної медичної допомоги в частині забезпечення лікування і профілактики опортуністичних інфекцій та супутніх захворювань у ВІЛ-інфікованих і хворих на СНІД, комунальний заклад «Дніпропетровський обласний центр з профілактики та боротьби зі СНІДом» просить погодити перерозподіл препарату Бі-Септ-Фармак для профілактики та лікування опортуністичних інфекцій, який надійшов до області за рахунок коштів Глобального фонду 10-го раунду, розподілений наказом ДОЗ ОДА від 20 лютого 2015 року №207/0/197-15, від КЗ «Криворізька ЦРЛ» ДОР» згідно з додатком 1, та до ЗОЗ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 наказу ДОЗ ОДА щодо перерозподілу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датки на 8 арк. у 1 пр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оваг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о. головного лікаря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А.Лопат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Гудова М.Г. 756-86-0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иста КЗ «ДОЦЗПТБЗСНІДом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6 №1079/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Бі-Септ-Фармак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З «Дніпропетровський обласний центр з профілактики та боротьби зі СНІДом»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10"/>
      </w:tblGrid>
      <w:tr>
        <w:trPr>
          <w:trHeight w:val="556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ргівельна назва препарату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З, від я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дійснюється перерозподі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-Септ-Фармак, табл. 400мг/80мг №20</w:t>
            </w:r>
          </w:p>
        </w:tc>
      </w:tr>
      <w:tr>
        <w:trPr>
          <w:trHeight w:val="538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шт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Криворізька центральна районна лікарня» ДОР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48"/>
      </w:tblGrid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.о. </w:t>
            </w:r>
            <w:r>
              <w:rPr>
                <w:sz w:val="28"/>
                <w:szCs w:val="28"/>
                <w:lang w:val="uk-UA"/>
              </w:rPr>
              <w:t>головного лікар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А.Лопатенко</w:t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иста КЗ «ДОЦЗПТБЗСНІДом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6 №1079/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/>
      </w:pPr>
      <w:r>
        <w:rPr>
          <w:b/>
          <w:sz w:val="28"/>
          <w:szCs w:val="28"/>
          <w:lang w:val="uk-UA"/>
        </w:rPr>
        <w:t>Перерозподіл препарату Бі-Септ-Фармак для профілактики та лікування опортуністичних інфекцій у ВІЛ-інфікованих та хворих на СНІД, закупленого за рахунок 10-го раунду Глобального фонду для боротьби зі СНІД, туберкульозом та малярією,</w:t>
      </w:r>
    </w:p>
    <w:p>
      <w:pPr>
        <w:pStyle w:val="Normal"/>
        <w:tabs>
          <w:tab w:val="clear" w:pos="708"/>
          <w:tab w:val="center" w:pos="7285" w:leader="none"/>
          <w:tab w:val="left" w:pos="1362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КЗ «Дніпропетровський обласний центр з профілактики та боротьби зі СНІДом»</w:t>
      </w:r>
    </w:p>
    <w:p>
      <w:pPr>
        <w:pStyle w:val="3"/>
        <w:spacing w:before="0" w:after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3"/>
        <w:spacing w:before="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8"/>
      </w:tblGrid>
      <w:tr>
        <w:trPr>
          <w:trHeight w:val="562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випус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ОЗ, до я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дійснюється перерозподі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і-Септ-Фармак, табл. 400мг/80мг №20</w:t>
            </w:r>
          </w:p>
        </w:tc>
      </w:tr>
      <w:tr>
        <w:trPr>
          <w:trHeight w:val="53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ількість шт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Криворізька міська лікарня №17» ДО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Нікопольська міська лікарня №4» ДО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З «Центр первинної медико-санітарної допомоги м.Покров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6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018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.о. </w:t>
            </w:r>
            <w:r>
              <w:rPr>
                <w:sz w:val="28"/>
                <w:szCs w:val="28"/>
                <w:lang w:val="uk-UA"/>
              </w:rPr>
              <w:t>головного лікар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А.Лопатенко</w:t>
            </w:r>
          </w:p>
        </w:tc>
      </w:tr>
    </w:tbl>
    <w:p>
      <w:pPr>
        <w:pStyle w:val="Normal"/>
        <w:tabs>
          <w:tab w:val="clear" w:pos="708"/>
          <w:tab w:val="left" w:pos="138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7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user</cp:lastModifiedBy>
  <cp:lastPrinted>2016-10-13T13:07:00Z</cp:lastPrinted>
  <dcterms:modified xsi:type="dcterms:W3CDTF">2016-10-19T08:22:00Z</dcterms:modified>
  <cp:revision>13</cp:revision>
  <dc:subject/>
  <dc:title/>
</cp:coreProperties>
</file>