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635"/>
        <w:gridCol w:w="1669"/>
        <w:gridCol w:w="3250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uk-UA"/>
              </w:rPr>
              <w:t>17.10.2016</w:t>
            </w:r>
            <w:r>
              <w:rPr>
                <w:sz w:val="26"/>
                <w:szCs w:val="26"/>
              </w:rPr>
              <w:t>____________</w:t>
            </w:r>
          </w:p>
        </w:tc>
        <w:tc>
          <w:tcPr>
            <w:tcW w:w="330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0" w:type="dxa"/>
            <w:tcBorders/>
          </w:tcPr>
          <w:p>
            <w:pPr>
              <w:pStyle w:val="Normal"/>
              <w:ind w:hanging="213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243/0/197-16</w:t>
            </w:r>
          </w:p>
        </w:tc>
      </w:tr>
      <w:tr>
        <w:trPr>
          <w:trHeight w:val="1663" w:hRule="atLeast"/>
        </w:trPr>
        <w:tc>
          <w:tcPr>
            <w:tcW w:w="49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розподіл препарату Трисептол для профілактики та лікування опортуністичних інфекцій у ВІЛ-інфікованих і хворих на СНІД, закупле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рамках реалізації програми 10-го </w:t>
            </w:r>
            <w:r>
              <w:rPr>
                <w:sz w:val="28"/>
                <w:szCs w:val="28"/>
                <w:lang w:val="uk-UA"/>
              </w:rPr>
              <w:t>раунду Глобального фонду для боротьби зі СНІД, туберкульозом та малярією</w:t>
            </w:r>
          </w:p>
        </w:tc>
        <w:tc>
          <w:tcPr>
            <w:tcW w:w="49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препаратів для </w:t>
      </w:r>
      <w:r>
        <w:rPr>
          <w:sz w:val="28"/>
          <w:szCs w:val="28"/>
          <w:lang w:val="uk-UA"/>
        </w:rPr>
        <w:t>профілактики та лікування опортуністичних інфекцій у ВІЛ-інфікованих і хворих на СНІД,</w:t>
      </w:r>
      <w:r>
        <w:rPr>
          <w:color w:val="000000"/>
          <w:sz w:val="28"/>
          <w:szCs w:val="28"/>
          <w:lang w:val="uk-UA"/>
        </w:rPr>
        <w:t xml:space="preserve"> які надішли до області у якості благодійної допомоги відповідно до договору про надання благодійної допомоги від 10 лютого 2014 року №34-Р з ВБО „Всеукраїнська мережа людей, які живуть з ВІЛ/СНІД“ в рамках Програми 10-го раунду Глобального Фонду</w:t>
      </w:r>
      <w:r>
        <w:rPr>
          <w:sz w:val="28"/>
          <w:szCs w:val="28"/>
          <w:lang w:val="uk-UA"/>
        </w:rPr>
        <w:t xml:space="preserve"> для боротьби зі СНІД, туберкульозом та малярією</w:t>
      </w:r>
      <w:r>
        <w:rPr>
          <w:color w:val="000000"/>
          <w:sz w:val="28"/>
          <w:szCs w:val="28"/>
          <w:lang w:val="uk-UA"/>
        </w:rPr>
        <w:t xml:space="preserve"> „Розбудова довгострокової системи надання комплексних послуг з профілактики ВІЛ/СНІДу, лікування, догляду та підтримки серед груп найвищого ризику та ЛЖВ в Україні“, та розподілені наказом ДОЗ ОДА від 16 лютого 2016 року №181/0/197-16 «Про </w:t>
      </w:r>
      <w:r>
        <w:rPr>
          <w:sz w:val="28"/>
          <w:szCs w:val="28"/>
          <w:lang w:val="uk-UA"/>
        </w:rPr>
        <w:t xml:space="preserve">розподіл препаратів для профілактики та лікування опортуністичних інфекцій у ВІЛ-інфікованих і хворих на СНІД, закуплених </w:t>
      </w:r>
      <w:r>
        <w:rPr>
          <w:color w:val="000000"/>
          <w:sz w:val="28"/>
          <w:szCs w:val="28"/>
          <w:lang w:val="uk-UA"/>
        </w:rPr>
        <w:t xml:space="preserve">в рамках реалізації програми 10-го </w:t>
      </w:r>
      <w:r>
        <w:rPr>
          <w:sz w:val="28"/>
          <w:szCs w:val="28"/>
          <w:lang w:val="uk-UA"/>
        </w:rPr>
        <w:t>раунду Глобального фонду для боротьби зі СНІД, туберкульозом та малярією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розподілити препарат Трисептол для профілактики та лікування опортуністичних інфекцій у ВІЛ-інфікованих і хворих на СНІД від закладів охорони здоров’я області до КЗ «Дніпропетровський обласний центр з профілактики та боротьби зі СНІДом» у кількості та за переліком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ерозподілити препарат Трисептол для профілактики та лікування опортуністичних інфекцій у ВІЛ-інфікованих і хворих на СНІД від                          КЗ «Дніпропетровський обласний центр з профілактики та боротьби зі СНІДом» до закладів охорони здоров’я області у кількості та за переліком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лікарям закладів охорони здоров’я області, визначених у додатку 1, передати препарат Трисептол для профілактики та лікування опортуністичних інфекцій у ВІЛ-інфікованих і хворих на СНІД до КЗ «Дніпропетровський обласний центр з профілактики та боротьби зі СНІДом» у кількості та за переліком згідно з додатком 1 протягом 3 робочих днів з дня реєстрації наказ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тримання препарату Трисептол для профілактики та лікування опортуністичних інфекцій у ВІЛ-інфікованих і хворих на СНІД від закладів охорони здоров’я області, визначених у додатку 1, у кількості та за переліком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 Передачу препарату Трисептол для профілактики та лікування опортуністичних інфекцій у ВІЛ-інфікованих і хворих на СНІД до закладів охорони здоров’я області, визначених у додатку 2, у кількості та за переліком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оведення інвентаризації та звірки залишків лікарських засобів та виробів медичного призначення з ДУ „Український центр контролю за соціально небезпечними хворобами Міністерства охорони здоров’я України“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одання до ДУ „Український центр контролю за соціально небезпечними хворобами </w:t>
      </w:r>
      <w:r>
        <w:rPr>
          <w:color w:val="000000"/>
          <w:sz w:val="28"/>
          <w:szCs w:val="28"/>
        </w:rPr>
        <w:t>Міністерства охорони здоров’я</w:t>
      </w:r>
      <w:r>
        <w:rPr>
          <w:sz w:val="28"/>
          <w:szCs w:val="28"/>
        </w:rPr>
        <w:t xml:space="preserve"> України“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4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2. Інформації щодо кількості лікарських засобів та виробів медичного призначення, що не будуть повністю використані до закінчення граничного терміну придатності, не пізніше ніж за 4 місяці до його закін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3. Облік матеріальних цінностей проводити відповідно до наказу Міністерства фінансів України від 26 червня 2013 року №611 „Про затвердження деяких нормативно-правових актів з бухгалтерського обліку бюджетних установ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чальнику ДЗ „Спеціалізована медико-санітарна частина №9 </w:t>
        <w:br/>
        <w:t>МОЗ України“ (Тарасьєва) (за згодою), директору КЗ „Дніпропетровське обласне клінічне лікувально-профілактичне об’єднання „Фтизіатрія“ ДОР“ (Крижановський), головним лікар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охорони здоров’я області, визначених у додатку 2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отримання препарату Трисептол для профілактики та лікування опортуністичних інфекцій у ВІЛ-інфікованих і хворих на СНІД, у кількості та за переліком згідно з додатком 2 </w:t>
      </w:r>
      <w:r>
        <w:rPr>
          <w:color w:val="000000"/>
          <w:sz w:val="28"/>
          <w:szCs w:val="28"/>
          <w:lang w:val="uk-UA"/>
        </w:rPr>
        <w:t>протягом 5 робочих днів з дня реєстрації наказу та забезпечит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1. Персональну відповідальність за цільовим і своєчасним використанням препарату Трисептол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профілактики та лікування опортуністичних інфекцій у ВІЛ-інфікованих і хворих на СНІД </w:t>
      </w:r>
      <w:r>
        <w:rPr>
          <w:bCs/>
          <w:sz w:val="28"/>
          <w:szCs w:val="28"/>
          <w:lang w:val="uk-UA"/>
        </w:rPr>
        <w:t>відповідно до клінічних протоколів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2. Подання до КЗ „Дніпропетровський обласний центр з профілактики та боротьби зі СНІДом“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4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2. Інформації щодо кількості лікарських засобів та виробів медичного призначення, що не будуть повністю використані до закінчення граничного терміну придатності, не пізніше ніж за 4 місяці до його закінчення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Облік матеріальних цінностей проводити відповідно до наказу Міністерства фінансів України від 26 червня 2013 року №611 „Про затвердження деяких нормативно-правових актів з бухгалтерського обліку бюджетних установ“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В</w:t>
      </w:r>
      <w:r>
        <w:rPr>
          <w:sz w:val="28"/>
          <w:szCs w:val="28"/>
          <w:lang w:val="uk-UA"/>
        </w:rPr>
        <w:t>ідділу лікувально-профілактичної допомоги дорослому населенню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аз ДОЗ ОДА від 16 лютого 2016 року №181/0/197-16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лист КЗ «Дніпропетровський ПТД» ДОР» від 12 вересня 2016 року №1057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Криворізький ПТД №2» ДОР» від 13 вересня 2016 року №1626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лист ОКЗ «Криворізький центр профілактики та боротьби зі СНІДом» від 07 вересня 2016 року №1224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Криворізький ПНД» ДОР» від 12 вересня 2016 року №160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лист </w:t>
      </w:r>
      <w:r>
        <w:rPr>
          <w:sz w:val="28"/>
          <w:szCs w:val="28"/>
        </w:rPr>
        <w:t>КЗ „Широківська ЦРЛ“ ДОР“ від 26 вересня</w:t>
      </w:r>
      <w:r>
        <w:rPr>
          <w:sz w:val="28"/>
          <w:szCs w:val="28"/>
          <w:lang w:val="ru-RU"/>
        </w:rPr>
        <w:t xml:space="preserve"> 2016</w:t>
      </w:r>
      <w:r>
        <w:rPr>
          <w:sz w:val="28"/>
          <w:szCs w:val="28"/>
        </w:rPr>
        <w:t xml:space="preserve"> року №914/1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лист КЗ „П</w:t>
      </w:r>
      <w:r>
        <w:rPr>
          <w:rFonts w:cs="Arial" w:ascii="Arial" w:hAnsi="Arial"/>
          <w:sz w:val="28"/>
          <w:szCs w:val="28"/>
        </w:rPr>
        <w:t>’</w:t>
      </w:r>
      <w:r>
        <w:rPr>
          <w:sz w:val="28"/>
          <w:szCs w:val="28"/>
        </w:rPr>
        <w:t>ятихатська ЦРЛ“ ДОР“ від 26 вересня 2016 року №1760/16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 xml:space="preserve">КЗ </w:t>
      </w:r>
      <w:r>
        <w:rPr>
          <w:iCs/>
          <w:sz w:val="28"/>
          <w:szCs w:val="28"/>
          <w:lang w:val="uk-UA"/>
        </w:rPr>
        <w:t>„Покровська ЦРЛ“ ДОР“ від 26 вересня 2016 року №917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 xml:space="preserve">КЗ </w:t>
      </w:r>
      <w:r>
        <w:rPr>
          <w:iCs/>
          <w:sz w:val="28"/>
          <w:szCs w:val="28"/>
          <w:lang w:val="uk-UA"/>
        </w:rPr>
        <w:t>„Павлоградська ЦРЛ“ ДОР“ від 27 вересня 2016 року №01-23/193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>КЗ „Новомосковська ЦРЛ“ ДОР“ від 26 вересня 2016 року №795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sz w:val="28"/>
          <w:szCs w:val="28"/>
          <w:shd w:fill="FFFFFF" w:val="clear"/>
        </w:rPr>
        <w:t>КЗ „Дніпропетровська ЦРЛ“ ДОР“ від 27 вересня 2016 року №406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лист КЗ „Павлоградський ПТД“ ДОР“ від 27 вересня 2016 року №58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лист КЗ „Новомосковська ЦМЛ“ ДОР“ від 03 жовтня 2016 року №1749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лист КЗ „Нікопольський ПТД“ ДОР“ від 26 вересня 2016 року №869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ОКЗ «Криворізький ШВД» від 26 вересня 2016 року №37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лист КЗ „Криворізька МЛ №1“ ДОР“ від 23 вересня 2016 року №17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лист ДЗ «СМСЧ №9 МОЗ України», м. Жовті Води від 26 вересня              2016 року №1-15/279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а шоста МКЛ“ ДОР“ від 26 вересня 2016 року №3/539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Дніпропетровська МП №6» ДОР» від 27 вересня 2016 року №442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„ДОКЛПО „Фтизіатрія“ ДОР“ від 26 вересня 2016 року №128/7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лист КЗ „Дніпродзержинський ПТД“ ДОР“ від 26 вересня 2016 року №1-02/232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ОЗ «ЦПМСД №3» КМР від 26 вересня 2016 року №810/1-03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КЗ </w:t>
      </w:r>
      <w:r>
        <w:rPr>
          <w:color w:val="000000"/>
          <w:sz w:val="28"/>
          <w:szCs w:val="28"/>
          <w:lang w:val="uk-UA"/>
        </w:rPr>
        <w:t>„Дніпропетровський обласний центр з профілактики та боротьби зі СНІДом“ від 13 жовтня 2016 року №1078/16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77"/>
        <w:gridCol w:w="3874"/>
      </w:tblGrid>
      <w:tr>
        <w:trPr/>
        <w:tc>
          <w:tcPr>
            <w:tcW w:w="4077" w:type="dxa"/>
            <w:tcBorders/>
          </w:tcPr>
          <w:p>
            <w:pPr>
              <w:pStyle w:val="Heading8"/>
              <w:snapToGrid w:val="false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ОЗ О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Трисептол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З «Дніпропетровський обласний центр з профілактики та боротьби зі СНІДом»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0"/>
      </w:tblGrid>
      <w:tr>
        <w:trPr>
          <w:trHeight w:val="556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З, від я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ійснюється перерозподі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септол, табл. 400мг/80мг №20</w:t>
            </w:r>
          </w:p>
        </w:tc>
      </w:tr>
      <w:tr>
        <w:trPr>
          <w:trHeight w:val="538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ч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З „Криворізький центр профілактики та боротьби зі СНІДом”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Криворізький психоневрологічний диспансер“ ДОР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З „Криворізький протитуберкульозний диспансер №2“ ДОР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З „Дніпропетровський протитуберкульозний диспансер“ ДОР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ind w:hanging="0"/>
        <w:rPr/>
      </w:pPr>
      <w:r>
        <w:rPr/>
        <w:t>Заступник директора – начальник</w:t>
      </w:r>
    </w:p>
    <w:p>
      <w:pPr>
        <w:pStyle w:val="TextBody"/>
        <w:spacing w:lineRule="exact" w:line="240"/>
        <w:ind w:hanging="0"/>
        <w:rPr/>
      </w:pPr>
      <w:r>
        <w:rPr/>
        <w:t>управління лікувально-профілактичної</w:t>
      </w:r>
    </w:p>
    <w:p>
      <w:pPr>
        <w:pStyle w:val="TextBody"/>
        <w:spacing w:lineRule="exact" w:line="240"/>
        <w:ind w:hanging="0"/>
        <w:rPr/>
      </w:pPr>
      <w:r>
        <w:rPr/>
        <w:t>допомоги населенню</w:t>
        <w:tab/>
        <w:tab/>
        <w:tab/>
        <w:tab/>
        <w:tab/>
        <w:tab/>
        <w:tab/>
      </w:r>
      <w:r>
        <w:rPr>
          <w:lang w:val="ru-RU"/>
        </w:rPr>
        <w:t>О.П.Григорук</w:t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ОЗ О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Трисептол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КЗ «Дніпропетровський обласний центр з профілактики та боротьби зі СНІДом»</w:t>
      </w:r>
    </w:p>
    <w:p>
      <w:pPr>
        <w:pStyle w:val="3"/>
        <w:spacing w:before="0" w:after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8"/>
      </w:tblGrid>
      <w:tr>
        <w:trPr>
          <w:trHeight w:val="56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ОЗ, до я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ійснюється перерозподі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септол, табл. 400мг/80мг №20</w:t>
            </w:r>
          </w:p>
        </w:tc>
      </w:tr>
      <w:tr>
        <w:trPr>
          <w:trHeight w:val="53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ач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ОЗ „Центр первинної медико-санітарної допомоги №3“ КМ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 „СМСЧ №9 МОЗ України“ м. Жовті Вод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З „Новомосковська центральна міськ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„Новомосковська центральна районна лікарня” </w:t>
            </w:r>
            <w:r>
              <w:rPr>
                <w:color w:val="000000"/>
                <w:sz w:val="26"/>
                <w:szCs w:val="26"/>
                <w:lang w:val="uk-UA"/>
              </w:rPr>
              <w:t>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Широківська центральна районна лікарня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Дніпропетровська центральна районна лікарня”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П’ятихатська центральна район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петровська шоста міська клініч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петровська міська поліклініка №6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Павлоградський протитуберкульозний диспансер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КЗ „Нікопольский протитуберкульозний диспансер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дзержинський протитуберкульозний диспансер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З „Криворізький шкірно-венерологічний диспансе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Криворізька міська лікарня №1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петровське обласне клінічне лікувально-профілактичне об’єднання „Фтизіатрі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</w:t>
            </w:r>
            <w:r>
              <w:rPr>
                <w:iCs/>
                <w:sz w:val="26"/>
                <w:szCs w:val="26"/>
                <w:lang w:val="uk-UA"/>
              </w:rPr>
              <w:t>„Павлоградська центральна район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</w:t>
            </w:r>
            <w:r>
              <w:rPr>
                <w:iCs/>
                <w:sz w:val="26"/>
                <w:szCs w:val="26"/>
                <w:lang w:val="uk-UA"/>
              </w:rPr>
              <w:t>„Покровська центральна район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ind w:hanging="0"/>
        <w:rPr/>
      </w:pPr>
      <w:r>
        <w:rPr/>
        <w:t>Заступник директора – начальник</w:t>
      </w:r>
    </w:p>
    <w:p>
      <w:pPr>
        <w:pStyle w:val="TextBody"/>
        <w:spacing w:lineRule="exact" w:line="240"/>
        <w:ind w:hanging="0"/>
        <w:rPr/>
      </w:pPr>
      <w:r>
        <w:rPr/>
        <w:t>управління лікувально-профілактичної</w:t>
      </w:r>
    </w:p>
    <w:p>
      <w:pPr>
        <w:pStyle w:val="TextBody"/>
        <w:spacing w:lineRule="exact" w:line="240"/>
        <w:ind w:hanging="0"/>
        <w:rPr/>
      </w:pPr>
      <w:r>
        <w:rPr/>
        <w:t>допомоги населенню</w:t>
        <w:tab/>
        <w:tab/>
        <w:tab/>
        <w:tab/>
        <w:tab/>
        <w:tab/>
        <w:tab/>
      </w:r>
      <w:r>
        <w:rPr>
          <w:lang w:val="ru-RU"/>
        </w:rPr>
        <w:t>О.П.Григорук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150"/>
      </w:tblGrid>
      <w:tr>
        <w:trPr/>
        <w:tc>
          <w:tcPr>
            <w:tcW w:w="4693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76885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985" w:leader="none"/>
          <w:tab w:val="center" w:pos="5547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 ОХОРОНИ ЗДОРОВ’Я ОБЛДЕРЖ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“ДНІПРОПЕТРОВСЬКИЙ ОБЛАСНИЙ ЦЕНТ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РОФІЛАКТИКИ ТА БОРОТЬБИ ЗІ СНІДом”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9115, м. Дніпро, вул. Бехтєрєва, 1,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056) 756-86-0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6 №1078/1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 департаменту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к Н.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Шановна Наталіє Юріївно!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метою надання якісної медичної допомоги в частині забезпечення лікування і профілактики опортуністичних інфекцій та супутніх захворювань у ВІЛ-інфікованих і хворих на СНІД, комунальний заклад «Дніпропетровський обласний центр з профілактики та боротьби зі СНІДом» просить погодити перерозподіл препарату Трисептол для профілактики та лікування опортуністичних інфекцій, який надійшов до області за рахунок коштів Глобального фонду 10-го раунду, розподілений наказом ДОЗ ОДА від 16 лютого 2016 року №181/0/197-16, від ЗОЗ згідно з додатком 1, та до ЗОЗ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 наказу ДОЗ ОДА щодо перерозподілу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датки на 9 арк. у 1 пр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ваг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о. головного лікаря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А.Лопат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Гудова М.Г. 756-86-0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иста КЗ «ДОЦЗПТБЗСНІДом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6 №1078/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Трисептол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З «Дніпропетровський обласний центр з профілактики та боротьби зі СНІДом»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0"/>
      </w:tblGrid>
      <w:tr>
        <w:trPr>
          <w:trHeight w:val="556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З, від я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ійснюється перерозподі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септол, табл. 400мг/80мг №20</w:t>
            </w:r>
          </w:p>
        </w:tc>
      </w:tr>
      <w:tr>
        <w:trPr>
          <w:trHeight w:val="538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ч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З „Криворізький центр профілактики та боротьби зі СНІДом”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Криворізький психоневрологічний диспансер“ ДОР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З „Криворізький протитуберкульозний диспансер №2“ ДОР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З „Дніпропетровський протитуберкульозний диспансер“ ДОР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48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.о. </w:t>
            </w:r>
            <w:r>
              <w:rPr>
                <w:sz w:val="28"/>
                <w:szCs w:val="28"/>
                <w:lang w:val="uk-UA"/>
              </w:rPr>
              <w:t>головного лікар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А.Лопатенко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иста КЗ «ДОЦЗПТБЗСНІДом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6 №1078/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Трисептол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КЗ «Дніпропетровський обласний центр з профілактики та боротьби зі СНІДом»</w:t>
      </w:r>
    </w:p>
    <w:p>
      <w:pPr>
        <w:pStyle w:val="3"/>
        <w:spacing w:before="0" w:after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8"/>
      </w:tblGrid>
      <w:tr>
        <w:trPr>
          <w:trHeight w:val="56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ОЗ, до я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ійснюється перерозподі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септол, табл. 400мг/80мг №20</w:t>
            </w:r>
          </w:p>
        </w:tc>
      </w:tr>
      <w:tr>
        <w:trPr>
          <w:trHeight w:val="53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ач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ОЗ „Центр первинної медико-санітарної допомоги №3“ КМ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 „СМСЧ №9 МОЗ України“ м. Жовті Вод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З „Новомосковська центральна міськ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„Новомосковська центральна районна лікарня” </w:t>
            </w:r>
            <w:r>
              <w:rPr>
                <w:color w:val="000000"/>
                <w:sz w:val="26"/>
                <w:szCs w:val="26"/>
                <w:lang w:val="uk-UA"/>
              </w:rPr>
              <w:t>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Широківська центральна районна лікарня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Дніпропетровська центральна районна лікарня”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П’ятихатська центральна район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петровська шоста міська клініч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петровська міська поліклініка №6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Павлоградський протитуберкульозний диспансер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КЗ „Нікопольский протитуберкульозний диспансер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дзержинський протитуберкульозний диспансер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З „Криворізький шкірно-венерологічний диспансе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„Криворізька міська лікарня №1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З „Дніпропетровське обласне клінічне лікувально-профілактичне об’єднання „Фтизіатрі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</w:t>
            </w:r>
            <w:r>
              <w:rPr>
                <w:iCs/>
                <w:sz w:val="26"/>
                <w:szCs w:val="26"/>
                <w:lang w:val="uk-UA"/>
              </w:rPr>
              <w:t>„Павлоградська центральна район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</w:t>
            </w:r>
            <w:r>
              <w:rPr>
                <w:iCs/>
                <w:sz w:val="26"/>
                <w:szCs w:val="26"/>
                <w:lang w:val="uk-UA"/>
              </w:rPr>
              <w:t>„Покровська центральна районна лікарня“ ДОР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018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.о. </w:t>
            </w:r>
            <w:r>
              <w:rPr>
                <w:sz w:val="28"/>
                <w:szCs w:val="28"/>
                <w:lang w:val="uk-UA"/>
              </w:rPr>
              <w:t>головного лікар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А.Лопатенко</w:t>
            </w:r>
          </w:p>
        </w:tc>
      </w:tr>
    </w:tbl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17:00Z</dcterms:created>
  <dc:creator>User</dc:creator>
  <dc:description/>
  <cp:keywords/>
  <dc:language>en-US</dc:language>
  <cp:lastModifiedBy>user</cp:lastModifiedBy>
  <cp:lastPrinted>2016-10-13T14:57:00Z</cp:lastPrinted>
  <dcterms:modified xsi:type="dcterms:W3CDTF">2016-10-19T08:21:00Z</dcterms:modified>
  <cp:revision>34</cp:revision>
  <dc:subject/>
  <dc:title/>
</cp:coreProperties>
</file>