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12"/>
        <w:gridCol w:w="3345"/>
      </w:tblGrid>
      <w:tr>
        <w:trPr>
          <w:trHeight w:val="551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5.07.2018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12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пере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наказів Міністерства охорони здоров’я України від 26 груд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4 року №1012 “Про затвердження Розподілу протитуберкульозних препаратів, закуплених у централізованому порядку за кошти Державного бюджету України на 2014 рік</w:t>
      </w:r>
      <w:r>
        <w:rPr>
          <w:bCs/>
          <w:sz w:val="28"/>
          <w:szCs w:val="28"/>
          <w:lang w:val="uk-UA"/>
        </w:rPr>
        <w:t xml:space="preserve">” та </w:t>
      </w:r>
      <w:r>
        <w:rPr>
          <w:sz w:val="28"/>
          <w:szCs w:val="28"/>
          <w:lang w:val="uk-UA"/>
        </w:rPr>
        <w:t xml:space="preserve">від 26 груд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4 року №1013 “Про затвердження Розподілу протитуберкульозних препаратів, закуплених у централізованому порядку за кошти Державного бюджету України на 2014 рік</w:t>
      </w:r>
      <w:r>
        <w:rPr>
          <w:bCs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 xml:space="preserve">та були розподілені згідно наказу департаменту охорони здоров’я облдержадміністрації від 18 січня 2016 року № 56/0/197-16 “Про розподіл протитуберкульозних препаратів, що надійшли до області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у централізованому порядку за кошти Державного бюджету України на 2014 рік</w:t>
      </w:r>
      <w:r>
        <w:rPr>
          <w:sz w:val="28"/>
          <w:szCs w:val="28"/>
          <w:lang w:val="uk-UA"/>
        </w:rPr>
        <w:t xml:space="preserve"> 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лікарю КЗ “Тернівська центральна районна лікарня” ДОР” (Крадько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 Передачу протитуберкульозного препарату до                                      КЗ “ДОКЛПО “Фтизіатрія“ ДОР”, згідно з додатком.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/>
      </w:pPr>
      <w:r>
        <w:rPr>
          <w:sz w:val="28"/>
          <w:szCs w:val="28"/>
          <w:lang w:val="uk-UA"/>
        </w:rPr>
        <w:tab/>
        <w:t>Термін: протягом 3 робочих днів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дня реєстрації даного наказ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Отримання протитуберкульозного препарату від КЗ “Тернівська центральна районна лікарня” ДОР”, згідно з додатк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едачу протитуберкульозного препарату до                                     КЗ “Криворізький протитуберкульозний диспансер №2” ДОР”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3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, щодо отримання </w:t>
        <w:br/>
        <w:t>лікувально-профілактичними закладами області протитуберкульозного препарату, згідно з додатком.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4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5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pacing w:val="-2"/>
          <w:sz w:val="28"/>
          <w:szCs w:val="28"/>
          <w:lang w:val="uk-UA"/>
        </w:rPr>
        <w:t xml:space="preserve">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, до 10 числа місяця, наступного за звітні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 В.о. головного лікаря КЗ “Криворізький протитуберкульозний      диспансер №2” ДОР” (Липко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1. Отримання від КЗ “ДОКЛПО “Фтизіатрія“ ДОР” протитуберкульозного препарату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5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ерсональну відповідальність та контроль за збереженням, своєчасним і цільовим використанням отриманого протитуберкульозного препар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3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4.6. Акти про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„Фтизіатрія“ ДОР”.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місяця наступного за звітним 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6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каз </w:t>
      </w:r>
      <w:r>
        <w:rPr>
          <w:sz w:val="28"/>
          <w:szCs w:val="28"/>
          <w:lang w:val="uk-UA"/>
        </w:rPr>
        <w:t xml:space="preserve">Міністерства охорони здоров’я України від 26 груд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4 року №1012 “Про затвердження Розподілу протитуберкульозних препаратів, закуплених у централізованому порядку за кошти Державного бюджету України на 2014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наказ </w:t>
      </w:r>
      <w:r>
        <w:rPr>
          <w:sz w:val="28"/>
          <w:szCs w:val="28"/>
          <w:lang w:val="uk-UA"/>
        </w:rPr>
        <w:t xml:space="preserve">Міністерства охорони здоров’я України від 26 груд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4 року №1013 “Про затвердження Розподілу протитуберкульозних препаратів, закуплених у централізованому порядку за кошти Державного бюджету України на 2014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</w:t>
        <w:br/>
        <w:t xml:space="preserve">від 18 січня 2016 року № 56/0/197-16 “Про розподіл протитуберкульозних препаратів, що надійшли до області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у централізованому порядку за кошти Державного бюджету України на 2014 рік</w:t>
      </w:r>
      <w:r>
        <w:rPr>
          <w:sz w:val="28"/>
          <w:szCs w:val="28"/>
          <w:lang w:val="uk-UA"/>
        </w:rPr>
        <w:t xml:space="preserve"> ”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- лист КЗ “Тернівська центральна районна лікарня” ДОР”</w:t>
        <w:br/>
        <w:t>від 12 квітня 2018 року № 486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ий протитуберкульозний диспансер №2” ДОР”</w:t>
        <w:br/>
        <w:t>від 27 червня 2018 року № 1129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993" w:footer="567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Н.Ю.БУДЯ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наказу ДОЗ ОДА </w:t>
        <w:br/>
        <w:t>від _______№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Тернівська центральна районна лікарня” ДОР”до КЗ “ДОКЛПО „Фтизіатрія“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ЛОКС, таблетки по 400мг, кількість табл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8.02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Тернівська центральна районна лікарня” ДОР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ДОКЛПО „Фтизіатрія“ ДОР” до КЗ “Криворізький протитуберкульозний     диспансер №2”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ЛОКС, таблетки по 400мг, кількість табл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8.02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ий протитуберкульозний         диспансер №2” ДОР”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управління </w:t>
        <w:br/>
        <w:t xml:space="preserve">лікувально-профілактичної допомог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селенню департаменту охорон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доров’я облдержадміністрації</w:t>
        <w:tab/>
        <w:tab/>
        <w:tab/>
        <w:tab/>
        <w:tab/>
        <w:t xml:space="preserve">        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99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Bookman Old Style" w:hAnsi="Bookman Old Style" w:cs="Bookman Old Style"/>
      <w:b/>
      <w:bCs/>
      <w:sz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720"/>
      <w:jc w:val="both"/>
    </w:pPr>
    <w:rPr>
      <w:rFonts w:ascii="Bookman Old Style" w:hAnsi="Bookman Old Style" w:cs="Bookman Old Style"/>
      <w:color w:val="000000"/>
      <w:spacing w:val="1"/>
      <w:sz w:val="26"/>
      <w:szCs w:val="26"/>
      <w:lang w:val="uk-UA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6:00Z</dcterms:created>
  <dc:creator>1</dc:creator>
  <dc:description/>
  <cp:keywords/>
  <dc:language>en-US</dc:language>
  <cp:lastModifiedBy>Admin</cp:lastModifiedBy>
  <cp:lastPrinted>2018-07-05T12:13:00Z</cp:lastPrinted>
  <dcterms:modified xsi:type="dcterms:W3CDTF">2018-07-06T11:16:00Z</dcterms:modified>
  <cp:revision>2</cp:revision>
  <dc:subject/>
  <dc:title> </dc:title>
</cp:coreProperties>
</file>