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6" w:hRule="atLeast"/>
        </w:trPr>
        <w:tc>
          <w:tcPr>
            <w:tcW w:w="3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192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перерозподі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“СУРВАНТА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ійшов до області на виконання наказу МОЗ України  від 20 листопада 2017 року № 1448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 за бюджетною програмою                 КПКВК 2301400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та був перерозподілений наказом ДОЗ ОДА від 11 травня 2018 року № 859 “Про пере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ові КЗ „Обласний центр екстреної медичної допомоги та медицини катастроф” ДОР” (Шевченко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</w:t>
        <w:tab/>
        <w:t>Передачу лікарського засобу “СУРВАНТА” у кількості 7 флаконів з терміном придатності до 01 грудня 2018 року до КЗ “Дніпропетровська обласна дитяча клінічна лікарня”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директора КЗ “Дніпропетровська обласна дитяча клінічна лікарня” (Хитрик) забезпечит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</w:t>
        <w:tab/>
        <w:t xml:space="preserve">Прийом лікарського засобу СУРВАНТА” від КЗ „Обласний центр екстреної медичної допомоги та медицини катастроф” ДОР” у кількості                      7 флаконі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Передачу лікарського засобу “СУРВАНТА” у кількості 7 флаконів до КЗ „Дніпропетровський спеціалізований клінічний медичний центр матері та дитини ім. проф. М.Ф.Руднєва” ДОР”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ному лікареві КЗ „Дніпропетровський спеціалізований клінічний медичний центр матері та дитини ім. проф. М.Ф.Руднєва” ДОР” (Македонський) забезпеч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Отримання лікарського засобу “СУРВАНТА”                                             від КЗ “Дніпропетровська обласна дитяча клінічна лікарня” у кількості                       7 флакон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</w:t>
        <w:tab/>
        <w:t>Надання “Акти на списання виробничих запасів, матеріалів, медикаментів та бланків листів непрацездатності” до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  <w:tab/>
        <w:t>У випадку виникнення питань, стосовно якості отриманого лікарського засобу заздалегідь інформувати департамент охорони здоров’я для прийняття відповідних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“СУРВАНТА”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ти відповідно до наказу департаменту охорони здоров’я облдержадміністрації від 23 лютого                 2017 року № 392/0/197-18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Щодо обліку матеріальних цінностей, які надходять до області шляхом централізованого постачання” (зі зміна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еві КЗ „Дніпропетровський спеціалізований клінічний медичний центр матері та дитини                               ім. проф. М.Ф.Руднєва” ДОР” (Македонський) від 13 червня 2018 року № 53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директора КЗ „Обласний центр екстреної медичної допомоги та медицини катастроф” ДОР” (Шевченко) від 22 червня 2018 року                   № 02/1038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ДОЗ ОДА від 11 травня 2018 року № 859 “Про пере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99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9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9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9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9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9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17:00Z</dcterms:created>
  <dc:creator>oblzdrav24</dc:creator>
  <dc:description/>
  <cp:keywords/>
  <dc:language>en-US</dc:language>
  <cp:lastModifiedBy>Рыбка Олена</cp:lastModifiedBy>
  <cp:lastPrinted>2018-07-03T15:11:00Z</cp:lastPrinted>
  <dcterms:modified xsi:type="dcterms:W3CDTF">2018-07-05T11:33:00Z</dcterms:modified>
  <cp:revision>10</cp:revision>
  <dc:subject/>
  <dc:title> </dc:title>
</cp:coreProperties>
</file>