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0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79/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13 червня 2018 року № 1125 «Про Розподіл лікарських засобів для лікування онкогематологічних хворих, закуплених за кошти Державного бюджету України на 2016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13 червня                2018 року № 1125 «Про Розподіл лікарських засобів для лікування онкогематологічних хворих, закуплених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8 червня 2018 року № П-6328;</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25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5 червня 2018 року №828;</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4» ДОР» від 27 червня 2018 року №127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2.07.2018 №1179/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4450" w:type="pct"/>
        <w:jc w:val="right"/>
        <w:tblInd w:w="0" w:type="dxa"/>
        <w:tblLayout w:type="fixed"/>
        <w:tblCellMar>
          <w:top w:w="0" w:type="dxa"/>
          <w:left w:w="108" w:type="dxa"/>
          <w:bottom w:w="0" w:type="dxa"/>
          <w:right w:w="108" w:type="dxa"/>
        </w:tblCellMar>
      </w:tblPr>
      <w:tblGrid>
        <w:gridCol w:w="419"/>
        <w:gridCol w:w="4072"/>
        <w:gridCol w:w="1250"/>
        <w:gridCol w:w="976"/>
        <w:gridCol w:w="1527"/>
        <w:gridCol w:w="2640"/>
        <w:gridCol w:w="208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унабластина, порошок та розчинник для розчину для ін’єкцій, 20 мг, 1 флакон з порошком разом з 1 ампулою розчинника (натрію хлорид, вода для ін’єкцій) в картонній упаковц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09.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мустин Медак, капсули по 40 мг, по 20 капсул у контейнері, по 1 контейнеру в пачц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4.02.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42:00Z</dcterms:created>
  <dc:creator>user</dc:creator>
  <dc:description/>
  <cp:keywords/>
  <dc:language>en-US</dc:language>
  <cp:lastModifiedBy>user</cp:lastModifiedBy>
  <cp:lastPrinted>2018-07-02T14:07:00Z</cp:lastPrinted>
  <dcterms:modified xsi:type="dcterms:W3CDTF">2018-07-03T13:57:00Z</dcterms:modified>
  <cp:revision>10</cp:revision>
  <dc:subject/>
  <dc:title> </dc:title>
</cp:coreProperties>
</file>