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02.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178/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гемат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01 червня 2018 року № 1047 «Про Розподіл лікарських засобів для лікування онкогематологічних хворих, закуплених за кошти Державного бюджету України на 2017 рік» та з метою раціонального і цільового використання лікарських засобів для лікування онкогемат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гемат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міська багатопрофільна клінічна лікарня №4» ДОР» (Чебанов) забезпечити:</w:t>
      </w:r>
    </w:p>
    <w:p>
      <w:pPr>
        <w:pStyle w:val="Normal"/>
        <w:ind w:left="-142" w:firstLine="850"/>
        <w:jc w:val="both"/>
        <w:rPr/>
      </w:pPr>
      <w:r>
        <w:rPr>
          <w:sz w:val="28"/>
          <w:szCs w:val="28"/>
          <w:lang w:val="uk-UA"/>
        </w:rPr>
        <w:t>2.1.</w:t>
        <w:tab/>
        <w:t>Передачу лікарських засобів для лікування онкогемат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4.</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гемат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Дніпропетровська міська багатопрофільна клінічна лікарня №4»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01 червня                2018 року № 1047 «Про Розподіл лікарських засобів для лікування онкогематологічних хворих, закуплених за кошти Державного бюджету України на 2017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2 червня 2018 року № П-6252;</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Гематологія» від 25 червня 2018 року;</w:t>
      </w:r>
    </w:p>
    <w:p>
      <w:pPr>
        <w:pStyle w:val="Style20"/>
        <w:spacing w:lineRule="exact" w:line="300"/>
        <w:ind w:firstLine="709"/>
        <w:jc w:val="both"/>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25 червня 2018 року №828;</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лист в.о. головного лікаря КЗ «Кам'янська міська лікарня №9» ДОР» від 26 червня 2018 року №1-01/355;</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риворізька міська лікарня №4» ДОР» від 27 червня 2018 року №127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02.07.2018 №1178/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гематологічних хворих.</w:t>
      </w:r>
    </w:p>
    <w:p>
      <w:pPr>
        <w:pStyle w:val="Normal"/>
        <w:jc w:val="center"/>
        <w:rPr>
          <w:sz w:val="28"/>
          <w:szCs w:val="28"/>
          <w:lang w:val="uk-UA"/>
        </w:rPr>
      </w:pPr>
      <w:r>
        <w:rPr>
          <w:sz w:val="28"/>
          <w:szCs w:val="28"/>
          <w:lang w:val="uk-UA"/>
        </w:rPr>
      </w:r>
    </w:p>
    <w:tbl>
      <w:tblPr>
        <w:tblW w:w="5000" w:type="pct"/>
        <w:jc w:val="right"/>
        <w:tblInd w:w="0" w:type="dxa"/>
        <w:tblLayout w:type="fixed"/>
        <w:tblCellMar>
          <w:top w:w="0" w:type="dxa"/>
          <w:left w:w="108" w:type="dxa"/>
          <w:bottom w:w="0" w:type="dxa"/>
          <w:right w:w="108" w:type="dxa"/>
        </w:tblCellMar>
      </w:tblPr>
      <w:tblGrid>
        <w:gridCol w:w="408"/>
        <w:gridCol w:w="3748"/>
        <w:gridCol w:w="1259"/>
        <w:gridCol w:w="1090"/>
        <w:gridCol w:w="1480"/>
        <w:gridCol w:w="2555"/>
        <w:gridCol w:w="2016"/>
        <w:gridCol w:w="2014"/>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БКЛ №4» ДОР»</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ам'янська міська лікарня №9» ДОР»</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Л №4» ДОР»</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ЕДОС® (Ідарубіцин), ліофілізат для розчину для інфузій по 5 мг 1 флакон з ліофілізатом в картонній короб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4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1.08.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4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2.</w:t>
            </w:r>
          </w:p>
        </w:tc>
        <w:tc>
          <w:tcPr>
            <w:tcW w:w="37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ТОЗАР® (Цитарабін), ліофілізат для розчину для ін`єкцій по 1000 мг,  1 флакон з ліофілізатом у картонній короб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8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1.10.2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5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5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3.</w:t>
            </w:r>
          </w:p>
        </w:tc>
        <w:tc>
          <w:tcPr>
            <w:tcW w:w="37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КЕРАН (Мелфалан), таблетки вкриті плівковою оболонкою по 2 мг, по 25 таблеток у флаконі, по 1 флакону у картонній короб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0.11.1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6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Ю.С.Черня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02:00Z</dcterms:created>
  <dc:creator>user</dc:creator>
  <dc:description/>
  <cp:keywords/>
  <dc:language>en-US</dc:language>
  <cp:lastModifiedBy>user</cp:lastModifiedBy>
  <cp:lastPrinted>2018-07-02T14:15:00Z</cp:lastPrinted>
  <dcterms:modified xsi:type="dcterms:W3CDTF">2018-07-03T14:00:00Z</dcterms:modified>
  <cp:revision>7</cp:revision>
  <dc:subject/>
  <dc:title> </dc:title>
</cp:coreProperties>
</file>