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89"/>
        <w:gridCol w:w="3241"/>
      </w:tblGrid>
      <w:tr>
        <w:trPr>
          <w:trHeight w:val="551" w:hRule="atLeast"/>
        </w:trPr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6.06.2018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uk-UA" w:eastAsia="en-US"/>
              </w:rPr>
              <w:t>1159/0/197-18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>⌐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¬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Про розподіл витратного матеріалу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ІАНІЛ ПД 4 З ВМІСТОМ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ОЗИ 2,27% М/ОБ/22,7 МГ/МЛ»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хворих методом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тонеального діалізу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                         04 червня 2018 року №1053 «Про Розподіл витратного матеріалу «ДІАНІЛ ПД 4 З ВМІСТОМ ГЛЮКОЗИ 2,27% М/ОБ/22,7 МГ/МЛ» для лікування хворих методом перитонеального діалізу, закупленого за кошти Державного бюджету України на 2016 рік» та з метою раціонального і цільового використання витратного матеріалу «ДІАНІЛ ПД 4 З ВМІСТОМ ГЛЮКОЗИ 2,27% М/ОБ/22,7 МГ/МЛ» для лікування хворих методом перитонеального діалізу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в частині «Централізована закупівля витратних матеріалів для лікування хворих методом перитонеального діалізу»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витратного матеріалу «ДІАНІЛ ПД 4 З ВМІСТОМ ГЛЮКОЗИ 2,27% М/ОБ/22,7 МГ/МЛ» для лікування хворих методом перитонеального діалізу, що додається.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ерівнику КЗ «Дніпропетровська міська багатопрофільна клінічна лікарня №4» ДОР» (Чебанов) забезпечити:</w:t>
      </w:r>
    </w:p>
    <w:p>
      <w:pPr>
        <w:pStyle w:val="Normal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сональну відповідальність за збереженням та раціональним використанням отриманого витратного матеріалу «ДІАНІЛ ПД 4 З ВМІСТОМ ГЛЮКОЗИ 2,27% М/ОБ/22,7 МГ/МЛ» для лікування хворих методом перитонеального діалізу.</w:t>
      </w:r>
    </w:p>
    <w:p>
      <w:pPr>
        <w:pStyle w:val="Style20"/>
        <w:spacing w:lineRule="exact" w:line="29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Облік отриманого витратного матеріалу для лікування хворих методом перитонеального діалізу відповідно до наказу департаменту охорони здоров'я облдержадміністрації від 23 лютого 2018 року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1440" w:leader="none"/>
        </w:tabs>
        <w:spacing w:lineRule="exact" w:line="290"/>
        <w:ind w:firstLine="708"/>
        <w:jc w:val="both"/>
        <w:rPr/>
      </w:pPr>
      <w:r>
        <w:rPr>
          <w:sz w:val="28"/>
          <w:szCs w:val="28"/>
          <w:lang w:val="uk-UA"/>
        </w:rPr>
        <w:t>2.3.</w:t>
        <w:tab/>
        <w:t>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до </w:t>
      </w:r>
      <w:r>
        <w:rPr>
          <w:sz w:val="28"/>
          <w:szCs w:val="28"/>
          <w:lang w:val="uk-UA"/>
        </w:rPr>
        <w:t>державного підприємства «Укрмедпостач» МОЗ України»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exact" w:line="290"/>
        <w:ind w:left="5103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ермін: щомісячно до 06 числа місяця, наступного за звітним.</w:t>
      </w:r>
    </w:p>
    <w:p>
      <w:pPr>
        <w:pStyle w:val="Style23"/>
        <w:spacing w:lineRule="exact" w:line="29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  <w:tab/>
        <w:t>У випадку виникнення питань стосовно якості отриманого витратного матеріал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2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TextBody"/>
        <w:spacing w:lineRule="exact" w:line="29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наказу покласти на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ів директора департаменту, відповідальних за напрямками.</w:t>
      </w:r>
    </w:p>
    <w:p>
      <w:pPr>
        <w:pStyle w:val="TextBody"/>
        <w:spacing w:lineRule="exact" w:line="29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20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каз Міністерства охорони здоров’я України від 04 червня 2018 року №1053 «Про Розподіл витратного матеріалу «ДІАНІЛ ПД 4 З ВМІСТОМ ГЛЮКОЗИ 2,27% М/ОБ/22,7 МГ/МЛ» для лікування хворих методом перитонеального діалізу, закупленого за кошти Державного бюджету України на 2016 рік»;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11 червня 2018 року № К-6241;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керівництва КЗ «Дніпропетровська міська багатопрофільна клінічна лікарня №4» ДОР» 22 червня 2018 року № 817.</w:t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директора департаменту </w:t>
        <w:tab/>
        <w:tab/>
        <w:tab/>
        <w:tab/>
        <w:tab/>
        <w:tab/>
        <w:tab/>
        <w:t>В.В.Кул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6.06.2018 №1159/0/197-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итратного матеріалу «ДІАНІЛ ПД 4 З ВМІСТОМ ГЛЮКОЗИ 2,27% М/ОБ/22,7 МГ/МЛ» для лікування хворих методом перитонеального діалізу для КЗ «Дніпропетровська міська багатопрофільна клінічна лікарня №4» ДОР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992"/>
        <w:gridCol w:w="1559"/>
        <w:gridCol w:w="2268"/>
      </w:tblGrid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Назва предмету закуп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Одиниця </w:t>
            </w:r>
            <w:r>
              <w:rPr>
                <w:rFonts w:eastAsia="Times New Roman"/>
                <w:sz w:val="20"/>
                <w:szCs w:val="20"/>
              </w:rPr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ида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Дніпропетровська міська багатопрофільна клінічна лікарня №4» ДОР»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ДІАНІЛ ПД 4 З ВМІСТОМ ГЛЮКОЗИ 2,27% М/ОБ/22,7 МГ/МЛ, розчин для перитонеального діалізу, по 2000 мл розчину у пластиковому мішку "Віафлекс" </w:t>
            </w:r>
            <w:r>
              <w:rPr>
                <w:rFonts w:eastAsia="Times New Roman"/>
                <w:sz w:val="20"/>
                <w:szCs w:val="20"/>
              </w:rPr>
              <w:t>PL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146-3, одинарному, обладнаному ін'єкційним портом та з'єднувачем, або у мішку "Твін Бег", обладнаному ін'єкційним портом, з інтегрованим за допомогою двох магістралей та </w:t>
            </w:r>
            <w:r>
              <w:rPr>
                <w:rFonts w:eastAsia="Times New Roman"/>
                <w:sz w:val="20"/>
                <w:szCs w:val="20"/>
              </w:rPr>
              <w:t>Y</w:t>
            </w:r>
            <w:r>
              <w:rPr>
                <w:rFonts w:eastAsia="Times New Roman"/>
                <w:sz w:val="20"/>
                <w:szCs w:val="20"/>
                <w:lang w:val="uk-UA"/>
              </w:rPr>
              <w:t>- з'єднувача порожнім пластиковим мішком для дренажу, вкладених у прозорий пластиковий пакет по 5 комплектів у картонній короб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1.12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ru-RU"/>
        </w:rPr>
        <w:t xml:space="preserve">В.о. </w:t>
      </w:r>
      <w:r>
        <w:rPr>
          <w:sz w:val="28"/>
          <w:szCs w:val="28"/>
          <w:lang w:val="uk-UA"/>
        </w:rPr>
        <w:t xml:space="preserve">заступника директора – начальника </w:t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>Ю.С.Черняк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Book Antiqua" w:hAnsi="Book Antiqua" w:cs="Book Antiqua"/>
      <w:sz w:val="28"/>
      <w:szCs w:val="28"/>
      <w:lang w:val="uk-U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09:00Z</dcterms:created>
  <dc:creator>user</dc:creator>
  <dc:description/>
  <cp:keywords/>
  <dc:language>en-US</dc:language>
  <cp:lastModifiedBy>user</cp:lastModifiedBy>
  <cp:lastPrinted>2018-06-26T15:12:00Z</cp:lastPrinted>
  <dcterms:modified xsi:type="dcterms:W3CDTF">2018-06-27T09:41:00Z</dcterms:modified>
  <cp:revision>5</cp:revision>
  <dc:subject/>
  <dc:title/>
</cp:coreProperties>
</file>