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25.06.20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154/0/197-18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імунобіологічного препарату </w:t>
      </w:r>
      <w:r>
        <w:rPr>
          <w:rFonts w:cs="Times New Roman" w:ascii="Times New Roman" w:hAnsi="Times New Roman"/>
          <w:b/>
          <w:lang w:val="uk-UA"/>
        </w:rPr>
        <w:t xml:space="preserve">«Вакцина кон’югова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л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профілактики захворювань, збудником  яких  є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lang w:val="en-US"/>
        </w:rPr>
        <w:t>Haemophilus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Influenzae</w:t>
      </w:r>
      <w:r>
        <w:rPr>
          <w:rFonts w:cs="Times New Roman" w:ascii="Times New Roman" w:hAnsi="Times New Roman"/>
          <w:b/>
          <w:lang w:val="uk-UA"/>
        </w:rPr>
        <w:t xml:space="preserve"> типу 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126"/>
      </w:tblGrid>
      <w:tr>
        <w:trPr>
          <w:trHeight w:val="5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акцина для профілакт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емофільної інфекції ти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>
          <w:trHeight w:val="30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 Дніпро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Кам’ян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 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ь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Д Сурсько-Литовської С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вського р-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Новоолександрівської СР Дніпровського р-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Р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Криничанської 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Божедарівської С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Синельник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ї районн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одовження додат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126"/>
      </w:tblGrid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4 95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придат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4Т7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14Т7059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ндія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.о. заступника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а   департаменту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SchoolDL;Times New Roman"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9.0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rFonts w:eastAsia="SchoolDL;Times New Roman"/>
                        <w:sz w:val="24"/>
                        <w:szCs w:val="24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49:00Z</dcterms:created>
  <dc:creator>User</dc:creator>
  <dc:description/>
  <cp:keywords/>
  <dc:language>en-US</dc:language>
  <cp:lastModifiedBy>User</cp:lastModifiedBy>
  <cp:lastPrinted>2018-05-14T15:18:00Z</cp:lastPrinted>
  <dcterms:modified xsi:type="dcterms:W3CDTF">2018-06-27T08:20:00Z</dcterms:modified>
  <cp:revision>4</cp:revision>
  <dc:subject/>
  <dc:title>Додаток  наказу ДОЗ ОДА</dc:title>
</cp:coreProperties>
</file>