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215"/>
        <w:gridCol w:w="3329"/>
      </w:tblGrid>
      <w:tr>
        <w:trPr>
          <w:trHeight w:val="551" w:hRule="atLeast"/>
        </w:trPr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22.06.2018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145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01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923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>3. Головному лікарю КЗ “Нікопольська центральна районна            лікарня” ДОР” (Палош) забезпечит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01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923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828 від 06 вересня 2016 року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>КЗ “Нікопольська центральна районна лікарня” ДОР”</w:t>
      </w:r>
      <w:r>
        <w:rPr>
          <w:color w:val="000000"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від 22 червня 2018 року №1069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471"/>
        <w:gridCol w:w="468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ОМАК (Левофлоксацин) таблетки, вкриті плівкою оболонкою, по 500 мг, кількість таблет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5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923 від 01 вересня 2016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Нікопольська центральна районна лікарня” ДОР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800</w:t>
            </w:r>
          </w:p>
        </w:tc>
      </w:tr>
      <w:tr>
        <w:trPr>
          <w:trHeight w:val="89" w:hRule="atLeast"/>
        </w:trPr>
        <w:tc>
          <w:tcPr>
            <w:tcW w:w="10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В.о. заступника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Ю.С.ЧЕРНЯК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22:00Z</dcterms:created>
  <dc:creator>COMP</dc:creator>
  <dc:description/>
  <cp:keywords/>
  <dc:language>en-US</dc:language>
  <cp:lastModifiedBy>Admin</cp:lastModifiedBy>
  <cp:lastPrinted>2018-06-22T14:24:00Z</cp:lastPrinted>
  <dcterms:modified xsi:type="dcterms:W3CDTF">2018-06-22T11:22:00Z</dcterms:modified>
  <cp:revision>2</cp:revision>
  <dc:subject/>
  <dc:title> </dc:title>
</cp:coreProperties>
</file>