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1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42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5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85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Керівникам КЗ “Дніпропетровська центральна районна лікарня“ ДОР” (Гардецька), КЗ “Софіївська центральна районна лікарня“ ДОР” (Лейчен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5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853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00 від 14 травня 2018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центральна районна лікарня“ ДОР”</w:t>
        <w:br/>
        <w:t>від 30 травня 2018 року №175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Софіївська центральна районна лікарня“ ДОР”</w:t>
        <w:br/>
        <w:t>від 12 червня 2018 року №294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АМАК-1000, порошок для розчину для ін’єкцій по 1000 мг у флаконах, кількість флаконів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12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53 від 05 травня 2018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Софіївська центральна районна лікарн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4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1:00Z</dcterms:created>
  <dc:creator>COMP</dc:creator>
  <dc:description/>
  <cp:keywords/>
  <dc:language>en-US</dc:language>
  <cp:lastModifiedBy>Admin</cp:lastModifiedBy>
  <cp:lastPrinted>2018-06-21T09:23:00Z</cp:lastPrinted>
  <dcterms:modified xsi:type="dcterms:W3CDTF">2018-06-22T11:21:00Z</dcterms:modified>
  <cp:revision>2</cp:revision>
  <dc:subject/>
  <dc:title> </dc:title>
</cp:coreProperties>
</file>