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215"/>
        <w:gridCol w:w="3329"/>
      </w:tblGrid>
      <w:tr>
        <w:trPr>
          <w:trHeight w:val="551" w:hRule="atLeast"/>
        </w:trPr>
        <w:tc>
          <w:tcPr>
            <w:tcW w:w="3309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21.06.2018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1139/0/197-18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07 верес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1065 “Про розподіл протитуберкульозних препаратів, закупленого за кошти Державного бюджету України на 2016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Бордюг) забезпечи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соб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вакцина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5.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6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7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.о. головного лікаря КЗ “Криворізька центральна районна        лікарня“ ДОР” (Гринберг) забезпечити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5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6. Акти про списання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надавати до                                               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7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«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Туберкульоз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»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’я облдержадміністрації: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07 верес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1065 “Про розподіл протитуберкульозних препаратів, закупленого за кошти Державного бюджету України на 2016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ТУБ-156 від 11 вересня 2017 року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КЗ “Криворізька центральна районна лікарня“ ДОР”</w:t>
        <w:br/>
        <w:t>від 04 червня 2018 року № 1019.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В.о. директора департаменту</w:t>
        <w:tab/>
        <w:tab/>
        <w:tab/>
        <w:tab/>
        <w:tab/>
        <w:tab/>
        <w:t xml:space="preserve">      В.В.КУЛИК</w:t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34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831"/>
        <w:gridCol w:w="3960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ЕДІЯ (Левофлоксацин), таблетки вкриті оболонкою, по 250 мг, кількість таблеток</w:t>
            </w:r>
          </w:p>
        </w:tc>
      </w:tr>
      <w:tr>
        <w:trPr>
          <w:trHeight w:val="60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0.04.2020</w:t>
            </w:r>
          </w:p>
        </w:tc>
      </w:tr>
      <w:tr>
        <w:trPr>
          <w:trHeight w:val="53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1065 від 07 вересня 2017</w:t>
            </w:r>
          </w:p>
        </w:tc>
      </w:tr>
      <w:tr>
        <w:trPr>
          <w:trHeight w:val="44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Криворізька центральна районна лікарня“ ДОР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8 000</w:t>
            </w:r>
          </w:p>
        </w:tc>
      </w:tr>
      <w:tr>
        <w:trPr>
          <w:trHeight w:val="442" w:hRule="atLeast"/>
        </w:trPr>
        <w:tc>
          <w:tcPr>
            <w:tcW w:w="10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8 000</w:t>
            </w:r>
          </w:p>
        </w:tc>
      </w:tr>
    </w:tbl>
    <w:p>
      <w:pPr>
        <w:pStyle w:val="Normal"/>
        <w:ind w:left="15576" w:hanging="0"/>
        <w:jc w:val="center"/>
        <w:rPr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заступника директора департаменту - начальника управління </w:t>
        <w:br/>
        <w:t xml:space="preserve">лікувально-профілактичної допомоги населенню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Ю.С.ЧЕРНЯ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1:31:00Z</dcterms:created>
  <dc:creator>COMP</dc:creator>
  <dc:description/>
  <cp:keywords/>
  <dc:language>en-US</dc:language>
  <cp:lastModifiedBy>Admin</cp:lastModifiedBy>
  <cp:lastPrinted>2018-06-21T15:14:00Z</cp:lastPrinted>
  <dcterms:modified xsi:type="dcterms:W3CDTF">2018-06-22T11:31:00Z</dcterms:modified>
  <cp:revision>2</cp:revision>
  <dc:subject/>
  <dc:title> </dc:title>
</cp:coreProperties>
</file>