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21.06.201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138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6 жов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227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КЗ “Криворізька центральна районна лікарня“ ДОР” (Гринберг), КЗ “Нікопольська центральна районна лікарня“ ДОР” (Гардецька) забезпечит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06 жов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227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230 від 09 жовтня 2017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Криворізька центральна районна лікарня“ ДОР”</w:t>
        <w:br/>
        <w:t>від 04 червня 2018 року № 1019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Нікопольська центральна районна лікарня“ ДОР”</w:t>
        <w:br/>
        <w:t>від 05 червня 2018 року № 960.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91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471"/>
        <w:gridCol w:w="4777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оніазид, таблетки по 300 мг №100 (10х10)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.06.2021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227 від 06 жовтня 2017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Криворізька центральна районна лікарня“ ДОР”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8 000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Нікопольська центральна районна лікарня“ ДОР”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 000</w:t>
            </w:r>
          </w:p>
        </w:tc>
      </w:tr>
      <w:tr>
        <w:trPr>
          <w:trHeight w:val="442" w:hRule="atLeast"/>
        </w:trPr>
        <w:tc>
          <w:tcPr>
            <w:tcW w:w="10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1 000</w:t>
            </w:r>
          </w:p>
        </w:tc>
      </w:tr>
    </w:tbl>
    <w:p>
      <w:pPr>
        <w:pStyle w:val="Normal"/>
        <w:ind w:left="708" w:hanging="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25:00Z</dcterms:created>
  <dc:creator>COMP</dc:creator>
  <dc:description/>
  <cp:keywords/>
  <dc:language>en-US</dc:language>
  <cp:lastModifiedBy>Admin</cp:lastModifiedBy>
  <cp:lastPrinted>2018-06-21T15:05:00Z</cp:lastPrinted>
  <dcterms:modified xsi:type="dcterms:W3CDTF">2018-06-22T11:25:00Z</dcterms:modified>
  <cp:revision>2</cp:revision>
  <dc:subject/>
  <dc:title> </dc:title>
</cp:coreProperties>
</file>