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36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7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332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Керівникам КЗ “Дніпропетровська центральна районна лікарня“ ДОР” (Гардецька), КЗ “Криворізька центральна районна лікарня“ ДОР” (Гринберг), КЗ “Нікопольська центральна районна лікарня“ ДОР” (Гардецька) забезпечити: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7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332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413 від 03 квіт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центральна районна лікарня“ ДОР”</w:t>
        <w:br/>
        <w:t>від 30 травня 2018 року № 175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а центральна районна лікарня“ ДОР”</w:t>
        <w:br/>
        <w:t>від 04 червня 2018 року № 1019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Нікопольська центральна районна лікарня“ ДОР”</w:t>
        <w:br/>
        <w:t>від 05 червня 2018 року № 960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В.В.КУЛИ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МІД, таблетки вкриті плівкою оболонкою по 250 мг, по 10 таблеток у блістері, по 5 блістерів в упаковц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12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32 від 27 березня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центральна район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а центральна район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а центральна район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30:00Z</dcterms:created>
  <dc:creator>COMP</dc:creator>
  <dc:description/>
  <cp:keywords/>
  <dc:language>en-US</dc:language>
  <cp:lastModifiedBy>Admin</cp:lastModifiedBy>
  <cp:lastPrinted>2018-06-21T13:00:00Z</cp:lastPrinted>
  <dcterms:modified xsi:type="dcterms:W3CDTF">2018-06-22T11:30:00Z</dcterms:modified>
  <cp:revision>2</cp:revision>
  <dc:subject/>
  <dc:title> </dc:title>
</cp:coreProperties>
</file>