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2"/>
        <w:gridCol w:w="3345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1.06.2018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133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пере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                                   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>та були розподілені згідно наказів департаменту охорони здоров’я облдержадміністрації від 30 березня 2018 року № 598/0/197-18 “Про затвердження розподілу протитуберкульозних препаратів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.о. начальника ДЗ “Спеціалізована медико-санітарна частина №8  МОЗ України” (Бабіч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 Передачу протитуберкульозного препарату до                                      КЗ “ДОКЛПО “Фтизіатрія“ ДОР”, згідно з додатком.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sz w:val="28"/>
          <w:szCs w:val="28"/>
          <w:lang w:val="uk-UA"/>
        </w:rPr>
        <w:tab/>
        <w:t>Термін: протягом 3 робочих дн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дня реєстрації даного наказ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Отримання протитуберкульозного препарату від                                 ДЗ “Спеціалізована медико-санітарна частина №8 МОЗ України”, згідно з додатк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чу протитуберкульозного препарату до                                     КЗ “Криворізька центральна районна лікарня” ДОР”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, щодо отримання </w:t>
        <w:br/>
        <w:t>лікувально-профілактичними закладами області протитуберкульозного препарату, згідно з додатком.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5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pacing w:val="-2"/>
          <w:sz w:val="28"/>
          <w:szCs w:val="28"/>
          <w:lang w:val="uk-UA"/>
        </w:rPr>
        <w:t xml:space="preserve">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, до 06 числа місяця, наступного за звітн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В.о. головного лікаря КЗ “Криворізька центральна районна         лікарня” ДОР” (Гринбер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1. Отримання від КЗ “ДОКЛПО “Фтизіатрія“ ДОР” протитуберкульозного препарату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5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сональну відповідальність та контроль за збереженням, своєчасним і цільовим використанням отриманого протитуберкульозного препар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3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4.6. Акти про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„Фтизіатрія“ ДОР”.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місяця наступного за звітним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6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28 серп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97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</w:t>
        <w:br/>
        <w:t>від 30 березня 2018 року № 598/0/197-18 “Про затвердження розподілу протитуберкульозних препаратів”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ДЗ “Спеціалізована медико-санітарна частина №8 МОЗ України”</w:t>
        <w:br/>
        <w:t>від 12 червня 2018 року № 8-1-13/600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а центральна районна лікарня” ДОР”</w:t>
        <w:br/>
        <w:t>від 04 червня 2018 року № 1019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93" w:footer="56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В.В.КУЛИ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  <w:br/>
        <w:t>від 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ДЗ “Спеціалізована медико-санітарна частина №8 МОЗ України” до КЗ “ДОКЛПО „Фтизіатрія“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СЕРИН, капсули тверді по 250 мг №30 (10х3) у блістерах, кількість капсу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 “Спеціалізована медико-санітарна частина №8 МОЗ України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ДОКЛПО „Фтизіатрія“ ДОР” до КЗ “Криворізька центральна районна            лікарня”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СЕРИН, капсули тверді по 250 мг №30 (10х3) у блістерах, кількість капсу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а центральна районна лікарня” ДОР”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2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</w:t>
        <w:br/>
        <w:t xml:space="preserve">лікувально-профілактичної допомо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 xml:space="preserve">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720"/>
      <w:jc w:val="both"/>
    </w:pPr>
    <w:rPr>
      <w:rFonts w:ascii="Bookman Old Style" w:hAnsi="Bookman Old Style" w:cs="Bookman Old Style"/>
      <w:color w:val="000000"/>
      <w:spacing w:val="1"/>
      <w:sz w:val="26"/>
      <w:szCs w:val="26"/>
      <w:lang w:val="uk-UA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3:00Z</dcterms:created>
  <dc:creator>1</dc:creator>
  <dc:description/>
  <cp:keywords/>
  <dc:language>en-US</dc:language>
  <cp:lastModifiedBy>Admin</cp:lastModifiedBy>
  <cp:lastPrinted>2018-06-22T09:07:00Z</cp:lastPrinted>
  <dcterms:modified xsi:type="dcterms:W3CDTF">2018-06-22T11:33:00Z</dcterms:modified>
  <cp:revision>2</cp:revision>
  <dc:subject/>
  <dc:title> </dc:title>
</cp:coreProperties>
</file>