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52"/>
        <w:gridCol w:w="3251"/>
      </w:tblGrid>
      <w:tr>
        <w:trPr>
          <w:trHeight w:val="275" w:hRule="atLeast"/>
        </w:trPr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132/0/197-1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перерозподі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 “КУРОСУРФ®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адійшов до області на виконання наказу МОЗ України  від 02 травня 2018 року № 835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 за кошти Державного бюджету України на 2017 рік” за бюджетною програмою                 КПКВК 2301400 “Забезпечення медичних заходів окремих державних програм та комплексних заходів програмного характеру” у частині “Централізована закупівля препаратів для лікування дихальних розладів”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ові КЗ “Дніпропетровська обласна дитяча клінічна лікарня” (Хитрик) забезпечити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Передачу лікарського засобу для лікування дихальних розладів у новонароджених “КУРОСУРФ®” у кількості 50 шт. з терміном придатності            до 22 червня 2019 року до КЗ “Криворізький перинатальний центр зі стаціонаром” ДОР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 Своєчасне надання актів списання до ДП “Укрмедпостач”                       МОЗ України, яке є постачальником матеріальних цінностей, придбаних централізовано та розподілених до області наказами МОЗ України за бюджетними програм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6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Головному лікареві КЗ “Криворізький перинатальний центр зі стаціонаром” ДОР”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Бобровни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забезпеч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</w:t>
        <w:tab/>
        <w:t>Отримання лікарського засобу “КУРОСУРФ®” ®” у кількості                 50 шт. з терміном придатності до 22 червня 2019 року від                                        КЗ “Дніпропетровська обласна дитяча клінічна лікарня”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</w:t>
        <w:tab/>
        <w:t>Персональну відповідальність за збереження та раціональне використання отриманого лікарського засоб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</w:t>
        <w:tab/>
        <w:t>Надання “Акти на списання виробничих запасів, матеріалів, медикаментів та бланків листів непрацездатності” до КЗ “Дніпропетровська обласна дитяча клінічна лікарня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3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</w:t>
        <w:tab/>
        <w:t>У випадку виникнення питань, стосовно якості отриманого лікарського засобу заздалегідь інформувати департамент охорони здоров’я для прийняття відповідних ріш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 xml:space="preserve">Облі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“КУРОСУРФ®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відповідно до наказу департаменту охорони здоров’я облдержадміністрації від 23 лютого               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uk-UA"/>
        </w:rPr>
        <w:t>392</w:t>
      </w:r>
      <w:r>
        <w:rPr>
          <w:rFonts w:cs="Times New Roman" w:ascii="Times New Roman" w:hAnsi="Times New Roman"/>
          <w:sz w:val="28"/>
          <w:szCs w:val="28"/>
        </w:rPr>
        <w:t>/0/197-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Щодо обліку матеріальних цінностей, які надходять до області шляхом централізованого постачання” (зі змінам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  <w:tab/>
        <w:t>Головному спеціалісту відділу лікувально-профілактичної допомоги дорослому населенню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  <w:tab/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МОЗ від 02 травня 2018 року № 835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КУРОСУРФ®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 за кошти Державного бюджету України на 2017 рік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ДП “Укрмедпостач” № К-6002 від 17 травня                2018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Криворізький перинатальний центр зі стаціонаром” ДОР”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Бобровни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9 червня 2018 року № 65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ab/>
        <w:t>В.В. Кулик</w:t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17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17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17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7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7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17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0:00Z</dcterms:created>
  <dc:creator>oblzdrav24</dc:creator>
  <dc:description/>
  <cp:keywords/>
  <dc:language>en-US</dc:language>
  <cp:lastModifiedBy>Рыбка Олена</cp:lastModifiedBy>
  <cp:lastPrinted>2018-05-21T15:11:00Z</cp:lastPrinted>
  <dcterms:modified xsi:type="dcterms:W3CDTF">2018-06-22T12:00:00Z</dcterms:modified>
  <cp:revision>4</cp:revision>
  <dc:subject/>
  <dc:title> </dc:title>
</cp:coreProperties>
</file>